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Style20"/>
        <w:tabs>
          <w:tab w:val="clear" w:pos="108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Style20"/>
        <w:tabs>
          <w:tab w:val="clear" w:pos="108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592" w:top="4648" w:footer="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ของ บริษัท อินฟอร์เมชั่น แอนด์ คอมมิวนิเคชั่น เน็ทเวิร์คส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10"/>
          <w:sz w:val="32"/>
          <w:szCs w:val="32"/>
        </w:rPr>
        <w:t>(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10"/>
          <w:sz w:val="32"/>
          <w:szCs w:val="32"/>
        </w:rPr>
        <w:t>) (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pacing w:val="10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 และหมายเหตุประกอบงบการเงินรวม รวมถึงหมายเหตุสรุปนโยบ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บัญชี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ำคัญ และข้าพเจ้าได้ตรวจสอบงบการเงินเฉพาะกิจการของ บริษัท อินฟอร์เมชั่น แอนด์ คอมมิวนิเค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ห็นว่างบการเงินข้างต้นนี้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กระแสเงินสดสำหรับปีสิ้นสุดวันเดียวกั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และเฉพาะของ บริษัท อินฟอร์เมชั่น แอนด์ คอมมิวนิเค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14" w:right="851" w:gutter="0" w:header="2268" w:top="2324" w:footer="72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2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  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  <w:highlight w:val="lightGray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ต้นทุนจากการขายและบริ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ตามสัญญา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 มีรายได้</w:t>
      </w:r>
      <w:r>
        <w:rPr>
          <w:rFonts w:ascii="Angsana New" w:hAnsi="Angsana New" w:cs="Angsana New"/>
          <w:sz w:val="32"/>
          <w:sz w:val="32"/>
          <w:szCs w:val="32"/>
        </w:rPr>
        <w:t>จาก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ขายและบริการตามสัญญา ประมาณการต้นทุนโครงการตามสัญญา และประมาณการผลขาดทุนโครงการตามสัญญา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6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>6.1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ข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รายได้และต้นทุนโครงการให้บริการตามสัญญาดังกล่าวมีจำนวนเงินที่เป็นสาระสำคัญ รวมถึงวิธีการ</w:t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ต้นทุน </w:t>
      </w:r>
      <w:r>
        <w:rPr>
          <w:rFonts w:ascii="Angsana New" w:hAnsi="Angsana New" w:cs="Angsana New"/>
          <w:sz w:val="32"/>
          <w:sz w:val="32"/>
          <w:szCs w:val="32"/>
        </w:rPr>
        <w:t>และประมาณการผลขาดทุนที่อาจจะเกิดขึ้นนั้นเป็นเรื่องที่ต้องใช้ดุลยพินิจที่มีนัยสำคัญของ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ขั้นความสำเร็จของงาน การประมาณการต้นทุนทั้งหมดที่คาดว่าจะใช้ในการปฏิบัติงานตามแต่ละสัญญา ความสามารถส่งมอบงานให้แก่ลูกค้าได้ตามกำหนดระยะเวลา และการประเมินความน่าจะเป็นของโอกาสที่จะเกิดผลขาดทุนและวัดมูลค่าผลขาดทุนที่อาจจะเกิดขึ้นจากสัญญา ทั้งนี้การเปลี่ยนแปลงดุลยพินิจที่เกี่ยวข้องกับอัตราขั้นความสำเร็จของงาน และการประมาณการต้นทุนทั้งหมดจะส่งผลต่อการปรับปรุงทั้งด้านบวกและลบต่อรายได้และกำไรขั้นต้นอย่างเป็นสาระสำคัญ ดังนั้นข้าพเจ้าจึงให้ความสำคัญกับการตรวจสอบความถูกต้องและเหมาะสมของอัตราขั้นความสำเร็จของงาน และมูลค่าของการประมาณการต้นทุนทั้งหมดที่คาดว่าจะใช้ในการปฏิบัติงานตลอดทั้งโครงการเป็นเรื่องสำคัญในการตรวจสอบของข้าพเจ้า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0" w:name="_Hlk60655669"/>
      <w:bookmarkEnd w:id="0"/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อบสนองความเสี่ยงโดยผู้สอบบัญชี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1" w:name="_Hlk60655669"/>
      <w:bookmarkEnd w:id="1"/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ประเมินและทำความเข้าใจกระบวนการที่บริษัทใช้ในการประเมินขั้นความสำเร็จของงาน การประมาณการต้นทุน</w:t>
      </w:r>
      <w:r>
        <w:rPr>
          <w:rFonts w:ascii="Angsana New" w:hAnsi="Angsana New" w:cs="Angsana New"/>
          <w:sz w:val="32"/>
          <w:sz w:val="32"/>
          <w:szCs w:val="32"/>
        </w:rPr>
        <w:t>ทั้งหมดที่คาดว่าจะใช้ในการปฏิบัติงาน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และการปรับเปลี่ยนต้นทุน การบันทึกรับรู้รายได้และต้นทุนจากการขายและบริการ การทดสอบการควบคุมที่สำคัญเกี่ยวกับการเกิดขึ้นจริง ความถูกต้อง และความครบถ้วนของรายได้ และต้นทุน โดย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่านรายละเอียดของสัญญ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เงื่อนไขและความเสี่ยงต่างๆ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การรับรู้รายได้ และประมาณการผลขาดทุนที่อาจจะเกิดขึ้นรวมทั้งทดสอบการจัดกลุ่มประเภทของการให้บริการของสัญญ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ถามผู้บริหารที่รับผิดชอบและทำความเข้าใจเกี่ยวกับกระบวนการได้มาซึ่งรายได้จากสัญญา การประมาณการและการปรับเปลี่ยนต้นทุนโครงการ การบันทึกรับรู้รายได้และต้นทุน การประมาณการขั้นความสำเร็จของงานและผลขาดทุนที่อาจจะเกิดขึ้นจากสัญญา</w:t>
      </w:r>
    </w:p>
    <w:p>
      <w:pPr>
        <w:pStyle w:val="Normal"/>
        <w:spacing w:lineRule="exact" w:line="440"/>
        <w:ind w:left="72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*****/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ดสอบความมีประสิทธิผลของระบบการควบคุมภายในที่บริษัทและบริษัทย่อยได้กำหนดให้มีขึ้นเพื่อควบคุมกระบวนการในการทำสัญญา การประมาณการและการปรับเปลี่ยนต้นทุนโครงการ การบันทึกรับรู้รายได้ ต้นทุนและการประมาณการขั้นความสำเร็จของงานและผลขาดทุนที่อาจจะเกิดขึ้นจากสัญญ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เมินความเหมาะสมและทดสอบระบบการควบคุมภายในที่เกี่ยวข้องกับวิธีการที่ฝ่ายบริหารใช้ในการติดตาม และพิจารณาความสมเหตุสมผลของการประเมินขั้นความสำเร็จของงานที่ประเมินโดยวิศวกร รวมทั้งประเมินความรู้ความสามารถของวิศวกร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สอบต้นทุนที่เกิดขึ้นจริงกับเอกสารประกอบรายการ และทดสอบการคำนวณขั้นความสำเร็จของงานจากต้นทุนจริงที่เกิดขึ้นแล้ว ณ วันสิ้นรอบกับต้นทุนทั้งหมดที่</w:t>
      </w:r>
      <w:r>
        <w:rPr>
          <w:rFonts w:ascii="Angsana New" w:hAnsi="Angsana New" w:cs="Angsana New"/>
          <w:sz w:val="32"/>
          <w:sz w:val="32"/>
          <w:szCs w:val="32"/>
        </w:rPr>
        <w:t>คาดว่าจะใช้ในการปฏิบัติงาน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ญญาตลอดทั้งโครงการ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รียบเทียบผลต่างระหว่างอัตราขั้นความสำเร็จของงานที่ทำเสร็จจริงซึ่งประเมินโดยวิศวกร กับอัตราส่วนขั้นความสำเร็จของงานที่พิจารณาจากต้นทุนที่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สอบทานเหตุผลสนับสนุนข้อสรุปที่ได้จากการเปรียบเทีย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วิเคราะห์อัตรากำไรขั้นต้นของงานก่อสร้างกับประมาณการต้นทุนโครงการ</w:t>
      </w:r>
      <w:r>
        <w:rPr>
          <w:rFonts w:eastAsia="AngsanaUPC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พื่อประเมินการประมาณผลขาดทุนที่อาจจะเกิด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ิดขึ้นตลอดรอบระยะเวลา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การเปิดเผยข้อมูลเกี่ยวกับเกณฑ์การรับรู้รายได้และประมาณการผลขาดทุนที่อาจจะเกิดขึ้นในหมายเหตุประกอบงบการเงิน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color w:val="000000"/>
          <w:sz w:val="32"/>
          <w:szCs w:val="32"/>
          <w:highlight w:val="lightGray"/>
        </w:rPr>
      </w:pPr>
      <w:r>
        <w:rPr>
          <w:rFonts w:cs="Angsana New" w:ascii="Angsana New" w:hAnsi="Angsana New"/>
          <w:color w:val="000000"/>
          <w:sz w:val="32"/>
          <w:szCs w:val="32"/>
          <w:highlight w:val="lightGray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lineRule="exact" w:line="36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วม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ารเงินเฉพาะกิจการ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 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/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มูลอื่น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tabs>
          <w:tab w:val="clear" w:pos="720"/>
          <w:tab w:val="left" w:pos="540" w:leader="none"/>
        </w:tabs>
        <w:spacing w:lineRule="exact" w:line="390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bookmarkStart w:id="2" w:name="_Hlk60657362"/>
      <w:bookmarkEnd w:id="2"/>
      <w:r>
        <w:rPr>
          <w:rFonts w:cs="Angsana New" w:ascii="Angsana New" w:hAnsi="Angsana New"/>
          <w:sz w:val="32"/>
          <w:szCs w:val="32"/>
        </w:rPr>
        <w:t>*****/4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3" w:name="_Hlk60657362"/>
      <w:bookmarkEnd w:id="3"/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กำกับดูแลกระบวนการในการจัดทำรายงานทางการเงินของ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8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ล่านี้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righ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jc w:val="righ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>****/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40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400"/>
        <w:ind w:left="0" w:firstLine="141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 ประสิทธิผลของการควบคุมภายใ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40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40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 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40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400"/>
        <w:ind w:left="0" w:firstLine="141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ื่อสารกับผู้มีหน้าที่ในการกำกับดูแลในเรื่องต่างๆ ที่สำคัญซึ่งรวมถึง 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exact" w:line="2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72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6</w:t>
      </w:r>
    </w:p>
    <w:p>
      <w:pPr>
        <w:pStyle w:val="Normal"/>
        <w:spacing w:lineRule="exact" w:line="4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ปี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right="-114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ab/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งสาวธัญพร ตั้งธโนปจัย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5529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9169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1191" w:top="1247" w:footer="720" w:bottom="2098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UPC"/>
      </w:rPr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05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Arial Unicode MS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UPC" w:hAnsi="AngsanaUPC" w:eastAsia="Times New Roman" w:cs="Angsan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alibri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16"/>
      <w:szCs w:val="16"/>
    </w:rPr>
  </w:style>
  <w:style w:type="character" w:styleId="WW8Num16z1">
    <w:name w:val="WW8Num16z1"/>
    <w:qFormat/>
    <w:rPr>
      <w:rFonts w:ascii="Angsana New" w:hAnsi="Angsana New" w:eastAsia="Calibri" w:cs="Angsana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Browallia New" w:hAnsi="Browallia New" w:eastAsia="Arial Unicode MS" w:cs="Browall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2">
    <w:name w:val="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21">
    <w:name w:val="การเยื้องเนื้อความ 2 อักขระ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Style7">
    <w:name w:val="หัวกระดาษ อักขระ"/>
    <w:qFormat/>
    <w:rPr>
      <w:rFonts w:ascii="AngsanaUPC" w:hAnsi="AngsanaUPC" w:cs="AngsanaUPC"/>
      <w:sz w:val="28"/>
      <w:szCs w:val="28"/>
    </w:rPr>
  </w:style>
  <w:style w:type="character" w:styleId="Style8">
    <w:name w:val="ท้ายกระดาษ อักขระ"/>
    <w:qFormat/>
    <w:rPr>
      <w:rFonts w:ascii="AngsanaUPC" w:hAnsi="AngsanaUPC" w:cs="AngsanaUPC"/>
      <w:sz w:val="28"/>
      <w:szCs w:val="28"/>
    </w:rPr>
  </w:style>
  <w:style w:type="character" w:styleId="Style9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หัวเรื่อง 5 อักขระ"/>
    <w:qFormat/>
    <w:rPr>
      <w:rFonts w:ascii="BrowalliaUPC" w:hAnsi="BrowalliaUPC" w:cs="BrowalliaUPC"/>
      <w:u w:val="single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rFonts w:ascii="AngsanaUPC" w:hAnsi="AngsanaUPC" w:cs="AngsanaUPC"/>
      <w:szCs w:val="25"/>
    </w:rPr>
  </w:style>
  <w:style w:type="character" w:styleId="Style12">
    <w:name w:val="ชื่อเรื่องของข้อคิดเห็น อักขระ"/>
    <w:qFormat/>
    <w:rPr>
      <w:rFonts w:ascii="AngsanaUPC" w:hAnsi="AngsanaUPC" w:cs="AngsanaUPC"/>
      <w:b/>
      <w:bCs/>
      <w:szCs w:val="25"/>
    </w:rPr>
  </w:style>
  <w:style w:type="character" w:styleId="8">
    <w:name w:val="หัวเรื่อง 8 อักขระ"/>
    <w:qFormat/>
    <w:rPr>
      <w:rFonts w:ascii="BrowalliaUPC" w:hAnsi="BrowalliaUPC" w:cs="BrowalliaUPC"/>
      <w:b/>
      <w:bCs/>
      <w:sz w:val="18"/>
      <w:szCs w:val="18"/>
    </w:rPr>
  </w:style>
  <w:style w:type="character" w:styleId="7">
    <w:name w:val="หัวเรื่อง 7 อักขระ"/>
    <w:qFormat/>
    <w:rPr>
      <w:rFonts w:ascii="BrowalliaUPC" w:hAnsi="BrowalliaUPC" w:cs="BrowalliaUPC"/>
      <w:b/>
      <w:bCs/>
    </w:rPr>
  </w:style>
  <w:style w:type="character" w:styleId="Style13">
    <w:name w:val="การเยื้องเนื้อความ อักขระ"/>
    <w:qFormat/>
    <w:rPr>
      <w:rFonts w:ascii="BrowalliaUPC" w:hAnsi="BrowalliaUPC" w:cs="BrowalliaUPC"/>
      <w:sz w:val="30"/>
      <w:szCs w:val="30"/>
    </w:rPr>
  </w:style>
  <w:style w:type="character" w:styleId="Style14">
    <w:name w:val="ย่อหน้ารายการ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22">
    <w:name w:val="เนื้อความ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2">
    <w:name w:val="WW-เนื้อความ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23">
    <w:name w:val="การเยื้องเนื้อความ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31">
    <w:name w:val="การเยื้องเนื้อความ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Style16">
    <w:name w:val="ข้อความแบบบล็อก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Style17">
    <w:name w:val="คำอธิบายภาพ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18">
    <w:name w:val="ข้อความธรรมดา"/>
    <w:basedOn w:val="Normal"/>
    <w:qFormat/>
    <w:pPr/>
    <w:rPr>
      <w:rFonts w:ascii="Cordia New" w:hAnsi="Cordia New" w:eastAsia="Cordia New" w:cs="Cordia New"/>
      <w:lang w:bidi="th-TH"/>
    </w:rPr>
  </w:style>
  <w:style w:type="paragraph" w:styleId="CharCharCharCharCharCharCharCharCharCharCharChar">
    <w:name w:val="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20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Style21">
    <w:name w:val="ย่อหน้ารายการ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22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Style23">
    <w:name w:val="ข้อความข้อคิดเห็น"/>
    <w:basedOn w:val="Normal"/>
    <w:qFormat/>
    <w:pPr/>
    <w:rPr>
      <w:rFonts w:cs="Angsana New"/>
      <w:sz w:val="20"/>
      <w:szCs w:val="25"/>
    </w:rPr>
  </w:style>
  <w:style w:type="paragraph" w:styleId="Style24">
    <w:name w:val="ชื่อเรื่องของข้อคิดเห็น"/>
    <w:basedOn w:val="Style23"/>
    <w:next w:val="Style23"/>
    <w:qFormat/>
    <w:pPr/>
    <w:rPr>
      <w:b/>
      <w:bCs/>
    </w:rPr>
  </w:style>
  <w:style w:type="paragraph" w:styleId="Style25">
    <w:name w:val="ปกติ (เว็บ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14:00Z</dcterms:created>
  <dc:creator>DHARMNITI AUDITING</dc:creator>
  <dc:description/>
  <cp:keywords/>
  <dc:language>en-US</dc:language>
  <cp:lastModifiedBy>Nuttaporn Posrida</cp:lastModifiedBy>
  <cp:lastPrinted>2021-02-25T00:03:00Z</cp:lastPrinted>
  <dcterms:modified xsi:type="dcterms:W3CDTF">2021-02-24T17:32:00Z</dcterms:modified>
  <cp:revision>2024</cp:revision>
  <dc:subject/>
  <dc:title>98/.................</dc:title>
</cp:coreProperties>
</file>