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02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                                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รวม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ำหรับปีสิ้นสุดวันเดียวกั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รวมถึงหมายเหตุสรุปนโยบายการบัญชี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อินเฟอร์เมชั่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ารดำเนินงานและกระแสเงินส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สิ้นสุดวันเดียวกั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เฉพาะของ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สาระสำคัญตามมาตรฐานการรายงานทางการเง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i/>
          <w:i/>
          <w:iCs/>
          <w:color w:val="548DD4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เปิดเผยนโยบายการรับรู้รายได้จากการขายและบริการตามสัญญา ประมาณการต้นทุนโครงการตามสัญญาและสำรองเผื่อผลขาดทุนสำหรับโครงการตามสัญญา 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จารณา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และประมาณการผลขาดทุนที่อาจจะเกิดขึ้นจากสัญญาเป็นความเสี่ยงที่มีนัยสำคัญใน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จาก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ฯรับรู้ในแต่ละ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จำนวนเงินที่มีสาระสำคัญเมื่อเปรียบเทียบกับรายได้รว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ะบวนการในการวัดมูลค่า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อบ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ลาที่เหมาะสมในการรับรู้รายได้และประมาณการผลขาดทุนที่อาจจะเกิดขึ้นนั้นเป็นเรื่องที่ต้องใช้ดุลยพินิจที่มีนัยสำคัญของผู้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ทั้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ข้าท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รองฉบับอื่น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มีผลกระทบต่อเงื่อนไข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หลั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ให้เกิดความเสี่ย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มูลค่าและระยะเวล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รา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ระมาณการผลขาดทุนที่อาจจะเกิดขึ้นจากสัญญ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บริษัทฯ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และการประมาณการขั้นความสำเร็จของงานและผลขาดทุนที่อาจจะเกิดขึ้นจากสัญญา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อกสัญญาที่สำคัญและสุ่มตัวอย่างเพิ่มเติมเพื่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่านสัญญา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พื่อพิจารณาเงื่อนไขต่าง ๆ ที่เกี่ยวกับการรับรู้รายได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เงื่อนไขและความเสี่ย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ัญญ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รับรู้รายได้และประมาณการผลขาดทุนที่อาจจะเกิดขึ้น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ที่รับผิดชอบและทำความเข้าใจกระบวนการที่บริษัทฯใช้ในการประเมินขั้นความสำเร็จของงานและการประมาณต้นทุนตลอดทั้ง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ของผู้บริหารโครงการดังกล่าวกับต้นทุนโครงการที่เกิดขึ้นจริงเพื่อประเมินความสามารถใน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</w:t>
      </w:r>
      <w:r>
        <w:rPr>
          <w:rFonts w:ascii="Angsana New" w:hAnsi="Angsana New" w:cs="Angsana New"/>
          <w:sz w:val="32"/>
          <w:sz w:val="32"/>
          <w:szCs w:val="32"/>
        </w:rPr>
        <w:t>ทดสอบการคำนวณขั้นความสำเร็จของงานจากต้นทุนจริงที่เกิดขึ้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รวมทั้ง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ขั้นความสำเร็จของงานที่เกิดจากต้นทุนที่เกิดขึ้นจริงกั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ั้นความสำเร็จของงานที่</w:t>
      </w:r>
      <w:r>
        <w:rPr>
          <w:rFonts w:ascii="Angsana New" w:hAnsi="Angsana New" w:cs="Angsana New"/>
          <w:sz w:val="32"/>
          <w:sz w:val="32"/>
          <w:szCs w:val="32"/>
        </w:rPr>
        <w:t>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ประมาณผลขาดทุนที่อาจจะเกิดขึ้นของผู้บริหารโดยการวิเคราะห์ต้นทุนที่เกิดขึ้นจริงของต้นทุนโครงการกับประมาณการต้นทุนโครง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วมธุรกิ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ลงทุนในบริษัท เอ็กซ์เปิร์ท เอ็นจิเนียริ่ง แอนด์ คอมมูนิเคชั่น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ฯที่ให้บริการติดตั้งงานระบบโทรคมนาคมทางทรัพยากรน้ำ </w:t>
      </w:r>
      <w:r>
        <w:rPr>
          <w:rFonts w:ascii="Angsana New" w:hAnsi="Angsana New" w:cs="Angsana New"/>
          <w:sz w:val="32"/>
          <w:sz w:val="32"/>
          <w:szCs w:val="32"/>
        </w:rPr>
        <w:t>ณ วันที่ซื้อกิจการ บริษัทฯได้รับรู้และวัดมูลค่าสินทรัพย์ที่ระบุได้ที่ได้มาและหนี้สินที่รับมาด้วยมูลค่ายุติธรรม ตลอดจนรับรู้ค่าความนิยมที่เกิดขึ้นจากการรวมธุรกิจ จากการวัดมูลค่าตามวิธีซื้อ ทั้งนี้ ข้าพเจ้าได้ให้ความสำคัญเป็นพิเศษกับรายการซื้อธุรกิจนี้ เนื่องจากเป็นรายการที่มีสาระสำคัญต่องบการเงินโดยรวมและฝ่ายบริหารจำเป็นต้องใช้ดุลยพินิจอย่างมากในการประเมินมูลค่ายุติธรรมของสินทรัพย์ที่ได้มาและหนี้สินที่รับมาดังกล่าวทำให้เกิดความเสี่ยงในการรับรู้มูลค่าของสินทรัพย์ที่ระบุได้ที่ได้มาและหนี้สินที่รับมารวมถึงค่าความนิยม</w:t>
      </w:r>
    </w:p>
    <w:p>
      <w:pPr>
        <w:pStyle w:val="Normal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ตรวจสอบการรับรู้มูลค่า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ระบุได้ที่ได้มาและหนี้สินที่รับมา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ซื้อธุรกิจ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ข้อตกลงและเงื่อนไขในสัญญาซื้อขายธุรกิจ รวมถึงสอบถามกับฝ่ายบริหารถึงลักษณะและวัตถุประสงค์ในการเข้าทำรายการซื้อดังกล่าวเพื่อประเมินว่ารายการซื้อธุรกิจดังกล่าวเป็นไปตามคำนิยามของการรวมธุรกิจภายใต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มูลค่าการซื้อธุรกิจกับเอกสารประกอบการซื้อธุรกิจและการจ่ายเงินเพื่อประเมินว่ามูลค่าดังกล่าวสะท้อนมูลค่ายุติธรรมของสิ่งตอบแทนที่โอนให้และไม่รวมถึงต้นทุนที่เกี่ยวข้องกับการซื้อธุรกิจ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คำนวณมูลค่ายุติธรรมของสินทรัพย์ที่ระบุได้ที่ได้มาและหนี้สินที่รับมาที่ระบุในเอกสารการวัดมูลค่าตามวิธีซื้อซึ่งจัดทำโดยผู้บริหาร โดยพิจารณาวิธีการและข้อสมมติที่สำคัญต่าง ๆ ที่ผู้บริหารใช้ในการคำนวณหามูลค่ายุติธรรมของสินทรัพย์และหนี้สินดังกล่าว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องค์ประกอบของข้อมูลในแบบจำลอง ทดสอบข้อสมมติที่สำคัญกับข้อมูลในอดีตของกิจการและข้อมูลเกี่ยวกับอุตสาหกรรมและเศรษฐกิจ เช่น อัตราดอกเบี้ย อัตราเงินเฟ้อ เป็นต้น เปรียบเทียบอัตราคิดลดกับต้นทุนทางการเงินของกิจการและของอุตสาหกรรม รวมถึงพิจารณาความรู้ ความสามารถและความเที่ยงธรรมของผู้บริห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วามสมเหตุสมผลสนับสนุนค่าความนิยมที่กลุ่มบริษัทบันทึกไว้โดยทำการวิเคราะห์รูปแบบในการกำหนดราคาซื้อขาย </w:t>
      </w:r>
      <w:r>
        <w:rPr>
          <w:rFonts w:cs="Angsana New" w:ascii="Angsana New" w:hAnsi="Angsana New"/>
          <w:sz w:val="32"/>
          <w:szCs w:val="32"/>
        </w:rPr>
        <w:t xml:space="preserve">(Pricing Model) </w:t>
      </w:r>
      <w:r>
        <w:rPr>
          <w:rFonts w:ascii="Angsana New" w:hAnsi="Angsana New" w:cs="Angsana New"/>
          <w:sz w:val="32"/>
          <w:sz w:val="32"/>
          <w:szCs w:val="32"/>
        </w:rPr>
        <w:t>ตลอดจนสอบทานการเปิดเผยข้อมูลเกี่ยวกับรายการซื้อธุรกิจดังกล่าวในหมายเหตุประกอบงบ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่าความนิยม</w:t>
      </w:r>
    </w:p>
    <w:p>
      <w:pPr>
        <w:pStyle w:val="Normal"/>
        <w:spacing w:before="100" w:after="1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นื่องจากค่าความนิยมเป็นสินทรัพย์ไม่มีตัวตนที่มีอายุการให้ประโยชน์ไม่ทราบแน่นอน ตามที่กล่าวไว้ใน               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การประเมินการด้อยค่าของค่าความนิยมถือเป็นประมาณการทาง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สำคัญที่ฝ่ายบริหารต้องใช้ดุลยพินิจอย่างสูงในการระบุหน่วยสินทรัพย์ที่ก่อให้เกิดเงินสดและการ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การเติบโตในระยะยาวที่เหมาะสม ซึ่งทำให้เกิดความเสี่ยงเกี่ยวกับมูลค่าของค่าความนิยม</w:t>
      </w:r>
    </w:p>
    <w:p>
      <w:pPr>
        <w:pStyle w:val="CM2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      กลุ่มบริษัทเลือกใช้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ข้อสมมติที่สำคัญที่ใช้ในการประมาณการกระแสเงินสดที่คาดว่าจะได้รับในอนาคตจากสินทรัพย์ที่จัดทำโดยฝ่ายบริหารของกลุ่มบริษัทโดยการเปรียบเทีย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ดังกล่าวกับแหล่งข้อมูลภายในและภายนอกของกลุ่มบริษัท รวมถึงเปรียบเทียบประมาณการ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ของกลุ่มบริษัทเลือกใช้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ต้นทุนทางการเงินถัวเฉลี่ยถ่วงน้ำหนักของกลุ่มบริษัทและอุตสาหกรรม รวมถึงปรึกษาผู้เชี่ยวชาญภายในสำนักงานฯเพื่อช่วยประเมินข้อมูลดังกล่าวโดยการเปรียบเทียบกับแหล่งข้อมูลภายนอกตามฐานความรู้และประสบการณ์ในอดีตของผู้เชี่ยวชาญ ตลอดจนทดสอบการคำนวณมูลค่าที่คาดว่าจะได้รับคืนของค่าความนิยมดังกล่าวตามแบบจำลองทางการเงิน และพิจารณาผลกระทบของการเปลี่ยนแปลงข้อสมมติที่สำคัญต่อมูลค่า          ที่คาดว่าจะได้รับคืนโดยเฉพาะอัตราคิดลดและอัตราการเติบโตของรายได้ในระยะยา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อกจากนี้ ข้าพเจ้าได้               สอบทานการเปิดเผยข้อมูลเกี่ยวกับการประเมินการด้อยค่าของค่าความนิยม</w:t>
      </w:r>
    </w:p>
    <w:p>
      <w:pPr>
        <w:pStyle w:val="CM2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lineRule="exact" w:line="400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lineRule="exact" w:line="400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lineRule="exact" w:line="400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lineRule="exact" w:line="40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lineRule="exact" w:line="40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00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00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การดำเนินงาน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หรือหยุดดำเนินงานหรือไม่สามารถ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00" w:before="100" w:after="1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exact" w:line="40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00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                            ต่อ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ในเรื่องต่างๆ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20"/>
          <w:tab w:val="center" w:pos="6480" w:leader="none"/>
        </w:tabs>
        <w:spacing w:before="0" w:after="36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80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Times New Roman" w:cs="Angsana New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16"/>
      <w:szCs w:val="16"/>
    </w:rPr>
  </w:style>
  <w:style w:type="character" w:styleId="WW8Num38z1">
    <w:name w:val="WW8Num38z1"/>
    <w:qFormat/>
    <w:rPr>
      <w:rFonts w:ascii="Angsana New" w:hAnsi="Angsana New" w:eastAsia="Calibri" w:cs="Angsana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15:00Z</dcterms:created>
  <dc:creator>YourNameHere</dc:creator>
  <dc:description/>
  <cp:keywords/>
  <dc:language>en-US</dc:language>
  <cp:lastModifiedBy>Laddawan Kwankaew</cp:lastModifiedBy>
  <cp:lastPrinted>2020-02-17T08:25:00Z</cp:lastPrinted>
  <dcterms:modified xsi:type="dcterms:W3CDTF">2020-02-19T10:22:00Z</dcterms:modified>
  <cp:revision>3</cp:revision>
  <dc:subject/>
  <dc:title>บริษัท มาลีสามพราน จำกัด (มหาชน) และบริษัทย่อย</dc:title>
</cp:coreProperties>
</file>