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</w:p>
    <w:p>
      <w:pPr>
        <w:pStyle w:val="Normal"/>
        <w:tabs>
          <w:tab w:val="left" w:pos="720" w:leader="none"/>
        </w:tabs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 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จดทะเบียนเป็นบริษัทมหาชนเมื่อ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6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ฯมีภูมิลำเนาในประเทศไทย ธุรกิจหลักของบริษัทฯคือให้บริการติดตั้งงานระบบโทรคมนาคม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ลาดหลักทรัพย์ เอ็ม เอ ไอ ได้รับหุ้นสามัญของบริษัทฯเป็นหลักทรัพย์จดทะเบียนและเริ่มทำการซื้อขา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ตลาดหลักทรัพย์ เอ็ม เอ ไอ ตั้งแต่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Style w:val="PageNumber"/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                 การบัญชี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spacing w:before="40" w:after="40"/>
        <w:ind w:left="994" w:hanging="427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bookmarkStart w:id="0" w:name="Note3_CurrentAcc"/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  <w:bookmarkEnd w:id="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0) </w:t>
      </w:r>
      <w:r>
        <w:rPr>
          <w:rFonts w:ascii="Angsana New" w:hAnsi="Angsana New" w:cs="Angsana New"/>
          <w:sz w:val="32"/>
          <w:sz w:val="32"/>
          <w:szCs w:val="32"/>
        </w:rPr>
        <w:t>จำนวนหลายฉบ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ผลบังคับใช้สำหรับงบการเงินที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spacing w:before="40" w:after="40"/>
        <w:ind w:left="567" w:hanging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bookmarkStart w:id="1" w:name="Note3_NewAcc"/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562</w:t>
      </w:r>
      <w:bookmarkEnd w:id="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และการตีควา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าตรฐานการรายงานทางการเงินฉบับปรับปรุง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ฉบับใหม่</w:t>
      </w:r>
      <w:r>
        <w:rPr>
          <w:rFonts w:ascii="Angsana New" w:hAnsi="Angsana New" w:cs="Angsana New"/>
          <w:sz w:val="32"/>
          <w:sz w:val="32"/>
          <w:szCs w:val="32"/>
        </w:rPr>
        <w:t>จำนวนหลายฉบ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ผลบังคับใช้สำหรับ                 งบการเงินที่มีรอบระยะเวลาบัญชีที่เริ่มในหรือหลั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                ทางการเงินดังกล่าวได้รับการปรับปรุงหรือจัดให้มีขึ้นเพื่อให้มีเนื้อหาเท่าเทียมกับมาตรฐาน                 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ฉบับปรับปรุงดังกล่าวส่วนใหญ่จะไม่มีผลกระทบอย่างเป็นสาระสำคัญต่องบการเงินเมื่อนำมาถือปฏิบัติ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ใช้แทนมาตรฐานการบัญชีและการตีคว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การ</w:t>
      </w:r>
      <w:r>
        <w:rPr/>
        <w:t xml:space="preserve">บัญชีที่เกี่ยวข้องต่อไป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90"/>
      </w:tblGrid>
      <w:tr>
        <w:trPr/>
        <w:tc>
          <w:tcPr>
            <w:tcW w:w="513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1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>เรื่อง รายได้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31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35" w:hanging="435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3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5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35" w:hanging="435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5" w:hanging="18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ListParagraph"/>
        <w:spacing w:before="0" w:after="120"/>
        <w:ind w:left="540" w:hanging="0"/>
        <w:contextualSpacing w:val="false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bookmarkStart w:id="2" w:name="_Hlk533411286"/>
      <w:bookmarkEnd w:id="2"/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ฯคาดว่าการนำมาตรฐานฉบับนี้มาใช้ จะมีผลให้เกิดรายการปรับปรุงจากรายการดังต่อไปนี้ </w:t>
      </w:r>
    </w:p>
    <w:p>
      <w:pPr>
        <w:pStyle w:val="ListParagraph"/>
        <w:numPr>
          <w:ilvl w:val="1"/>
          <w:numId w:val="4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รับประกันประเภทการให้บริการ </w:t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ว่า</w:t>
      </w:r>
      <w:r>
        <w:rPr>
          <w:rFonts w:ascii="Angsana New" w:hAnsi="Angsana New" w:cs="Angsana New"/>
          <w:sz w:val="32"/>
          <w:sz w:val="32"/>
          <w:szCs w:val="32"/>
        </w:rPr>
        <w:t>การรับประกันสำหรับการให้บริการและการซ่อมบำรุงแก่ลูกค้าเพิ่มเติมที่เกินกว่าปกติจะต้องรับรู้เป็นรายได้</w:t>
      </w:r>
      <w:r>
        <w:rPr>
          <w:rFonts w:ascii="Angsana New" w:hAnsi="Angsana New" w:cs="Angsana New"/>
          <w:sz w:val="32"/>
          <w:sz w:val="32"/>
          <w:szCs w:val="32"/>
        </w:rPr>
        <w:t>ตลอด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เดิมที่รับรู้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นึ่งของรายได้จากการขายและบริการ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spacing w:before="120" w:after="0"/>
        <w:ind w:left="540" w:hanging="0"/>
        <w:contextualSpacing w:val="false"/>
        <w:jc w:val="left"/>
        <w:rPr/>
      </w:pPr>
      <w:bookmarkStart w:id="3" w:name="_Hlk533411286"/>
      <w:bookmarkEnd w:id="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ที่จะมีผลบังคับใช้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563</w:t>
      </w:r>
    </w:p>
    <w:p>
      <w:pPr>
        <w:pStyle w:val="ListParagraph"/>
        <w:tabs>
          <w:tab w:val="clear" w:pos="720"/>
          <w:tab w:val="left" w:pos="900" w:leader="none"/>
        </w:tabs>
        <w:spacing w:before="120" w:after="0"/>
        <w:ind w:left="540" w:hanging="0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ได้แก่ </w:t>
      </w:r>
    </w:p>
    <w:tbl>
      <w:tblPr>
        <w:tblW w:w="882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และ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ติดตั้งตามสัญญาที่ระบุค่าบริการไว้อย่างแน่นอนจะรับรู้รายได้ตามขั้นความสำเร็จของงาน ขั้นความสำเร็จของงานคำนวณโดยการเปรียบเทียบต้นทุนที่เกิดขึ้นของงานที่เสร็จจนถึงปัจจุบันกับต้นทุนงานทั้งหมดที่คาดว่าจะใช้  รายได้ที่รับรู้แล้วแต่ยังไม่ถึงกำหนดเรียกชำระตามสัญญาแสดงไว้เป็น “รายได้ที่ยังไม่เรียกชำระ” 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และซ่อมบำรุงรับรู้เมื่อได้ให้บริการแล้วตามงวดระยะเวล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อื่นบันทึกตามเกณฑ์คงค้าง </w:t>
      </w:r>
    </w:p>
    <w:p>
      <w:pPr>
        <w:pStyle w:val="Normal"/>
        <w:tabs>
          <w:tab w:val="clear" w:pos="720"/>
          <w:tab w:val="left" w:pos="63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จากการให้บริการติดตั้งและให้บริการซ่อมบำรุง และขายสินค้าบันทึกตามอัตราส่วนขั้นความสำเร็จขอ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ับรู้รายได้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ประมาณการต้นทุน โดยจะบันทึกสำรองเผื่อผลขาดทุนสำหรับโครงการทั้งจำนวนเมื่อทราบแน่ชัดว่าโครงการนั้นจะประสบผลขาดทุน ผลต่างระหว่างต้นทุนที่บันทึกตามอัตราส่วนขั้นความสำเร็จของประมาณการต้นทุนและต้นทุนงานโครงการที่เกิดขึ้นจริงบันทึกเป็น “งานระหว่างทำ” ภายใต้สินค้าคงเหลือหรือ “ต้นทุนที่ยังไม่เรียกชำระ” ภายใต้หนี้สินหมุนเวี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อื่นบันทึก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" w:name="Inventory_policy"/>
      <w:bookmarkEnd w:id="4"/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ค้าสำเร็จรูปและงานระหว่างทำแสดงมูลค่าตามราคาทุ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ของค่าอุปกรณ์ ค่าแรงงาน ค่างานผู้รับเหมาช่วงและค่าใช้จ่ายอื่น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ปรับปรุงสำนักงาน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ปรับปรุงสำนักงาน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30" w:before="120" w:after="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3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3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และอุปกรณ์โครงการ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3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30" w:before="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คอมพิวเตอร์ฮาร์ดแวร์</w:t>
      </w:r>
      <w:r>
        <w:rPr>
          <w:rFonts w:cs="Angsana New" w:ascii="Angsana New" w:hAnsi="Angsana New"/>
          <w:sz w:val="32"/>
          <w:szCs w:val="32"/>
        </w:rPr>
        <w:tab/>
        <w:t>-</w:t>
        <w:tab/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ตัดรายการ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ของบริษัทฯคือ ลิขสิทธ</w:t>
      </w:r>
      <w:r>
        <w:rPr>
          <w:rFonts w:ascii="Angsana New" w:hAnsi="Angsana New" w:cs="Angsana New"/>
          <w:sz w:val="32"/>
          <w:sz w:val="32"/>
          <w:szCs w:val="32"/>
        </w:rPr>
        <w:t>ิ์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ฟแวร์ซึ่งมีอายุการให้ประโยชน์ </w:t>
      </w:r>
      <w:r>
        <w:rPr>
          <w:rFonts w:cs="Angsana New" w:ascii="Angsana New" w:hAnsi="Angsana New"/>
          <w:sz w:val="32"/>
          <w:szCs w:val="32"/>
        </w:rPr>
        <w:t xml:space="preserve">3 - 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before="100" w:after="10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3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สดงงบการเงินเป็นสกุลเงินบาท ซึ่งเป็นสกุลเงินที่ใช้ในการดำเนินงา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บริษัทฯจะทำการประเมินการด้อยค่าของอุปกรณ์หรือสินทรัพย์ที่ไม่มีตัวต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รับรู้ เงินเดือน ค่าจ้าง โบนัส เงินสมทบกองทุนประกันสังคม</w:t>
      </w:r>
      <w:r>
        <w:rPr>
          <w:rFonts w:ascii="Angsana New" w:hAnsi="Angsana New" w:cs="Angsana New"/>
          <w:sz w:val="32"/>
          <w:sz w:val="32"/>
          <w:szCs w:val="32"/>
        </w:rPr>
        <w:t>และโครงการสะสมหุ้นสำหรับพนักงานบริษัท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ผู้เชี่ยวชาญอิสระ 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รอบระยะเวลารายงาน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การรายได้จากการขายและให้บริการและต้นทุนขายและ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นรายได้จากการขายและให้บริการและต้นทุนขายและบริการ ฝ่ายบริหารใช้ดุลยพินิจบนพื้นฐานของข้อมูลที่ดีที่สุดที่มีในสภาวะปัจจุบันและประสบการณ์จากการประกอบธุรกิจโดยอิงข้อมูลจาก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ในการประมาณการต้นทุนทั้งหมดที่จะใช้ในการให้บริการติดตั้งและให้บริการซ่อมบำรุง ซึ่งประกอบด้วยต้นทุนของค่าอุปกรณ์ ค่าแรงงาน ค่างานผู้รับเหมาช่วงและค่าใช้จ่ายอื่นที่เกี่ยวข้องของแต่ละสัญญาและจะทบทวนการประมาณการดังกล่าวเป็นระยะๆ หรือเมื่อต้นทุนที่เกิดขึ้นจริงแตกต่างจากประมาณการอย่างมีสาระสำคัญ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868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035"/>
        <w:gridCol w:w="1035"/>
        <w:gridCol w:w="3150"/>
      </w:tblGrid>
      <w:tr>
        <w:trPr>
          <w:tblHeader w:val="true"/>
        </w:trPr>
        <w:tc>
          <w:tcPr>
            <w:tcW w:w="3465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Heading8"/>
              <w:snapToGrid w:val="false"/>
              <w:spacing w:before="0" w:after="0"/>
              <w:ind w:left="-108" w:right="-107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3150" w:type="dxa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65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315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รายการธุรกิจกับผู้ถือหุ้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ธรรมเนียมการค้ำประ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รายการธุรกิ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.9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ใกล้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2561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2560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>มีรายละเอียด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</w:tblGrid>
      <w:tr>
        <w:trPr>
          <w:tblHeader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>ค่าใช้จ่ายค้างจ่ายแก่บุคค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342" w:right="-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ค้างจ่ายแก่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4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30"/>
        <w:gridCol w:w="1530"/>
      </w:tblGrid>
      <w:tr>
        <w:trPr/>
        <w:tc>
          <w:tcPr>
            <w:tcW w:w="84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5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530"/>
        <w:gridCol w:w="1530"/>
      </w:tblGrid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2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459</w:t>
            </w:r>
          </w:p>
        </w:tc>
      </w:tr>
      <w:tr>
        <w:trPr/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2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4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 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0: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530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8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60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5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0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5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6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55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6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55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78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,057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530"/>
      </w:tblGrid>
      <w:tr>
        <w:trPr>
          <w:trHeight w:val="372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3828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446" w:hRule="atLeast"/>
        </w:trPr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9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748</w:t>
            </w:r>
          </w:p>
        </w:tc>
      </w:tr>
      <w:tr>
        <w:trPr>
          <w:trHeight w:val="446" w:hRule="atLeast"/>
        </w:trPr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9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74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</w:t>
      </w:r>
      <w:r>
        <w:rPr>
          <w:rFonts w:ascii="Angsana New" w:hAnsi="Angsana New" w:cs="Angsana New"/>
          <w:sz w:val="32"/>
          <w:sz w:val="32"/>
          <w:szCs w:val="32"/>
        </w:rPr>
        <w:t>ออมทรัพย์ และเงินฝาก</w:t>
      </w:r>
      <w:r>
        <w:rPr>
          <w:rFonts w:ascii="Angsana New" w:hAnsi="Angsana New" w:cs="Angsana New"/>
          <w:sz w:val="32"/>
          <w:sz w:val="32"/>
          <w:szCs w:val="32"/>
        </w:rPr>
        <w:t>ประจำซึ่งบริษัทฯได้นำไปค้ำประกันวงเงินสินเชื่อ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tbl>
      <w:tblPr>
        <w:tblW w:w="92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10"/>
        <w:gridCol w:w="360"/>
        <w:gridCol w:w="900"/>
        <w:gridCol w:w="270"/>
        <w:gridCol w:w="900"/>
        <w:gridCol w:w="270"/>
        <w:gridCol w:w="720"/>
        <w:gridCol w:w="450"/>
        <w:gridCol w:w="900"/>
        <w:gridCol w:w="270"/>
        <w:gridCol w:w="1170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สำนักงา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82" w:leader="none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โครงการ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คอมพิวเตอร์ฮาร์ดแวร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,20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7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2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ดจำหน่าย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5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4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6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4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1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0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</w:t>
            </w: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ดจำหน่าย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8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9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4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5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4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9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6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00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7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7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8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8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0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4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8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5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0 (0.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  <w:tr>
        <w:trPr/>
        <w:tc>
          <w:tcPr>
            <w:tcW w:w="81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1 (0.9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91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ยอดคงเหลือของยานพาหนะซึ่งได้มาภายใต้สัญญาเช่าซื้อ โดยมีมูลค่าสุทธิ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2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5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25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350"/>
        <w:gridCol w:w="1350"/>
      </w:tblGrid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spacing w:lineRule="exact" w:line="425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exact" w:line="425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spacing w:lineRule="exact" w:line="425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5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5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3,9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2,9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5"/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5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5"/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7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1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,35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แก่บุคคล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0,1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72,641</w:t>
            </w:r>
          </w:p>
        </w:tc>
      </w:tr>
    </w:tbl>
    <w:p>
      <w:pPr>
        <w:pStyle w:val="Normal"/>
        <w:spacing w:lineRule="exact" w:line="425" w:before="240" w:after="120"/>
        <w:ind w:left="547" w:hanging="547"/>
        <w:jc w:val="left"/>
        <w:rPr/>
      </w:pPr>
      <w:bookmarkStart w:id="5" w:name="Note23_LTloan"/>
      <w:bookmarkEnd w:id="5"/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5" w:before="120" w:after="0"/>
        <w:ind w:left="547" w:hanging="0"/>
        <w:jc w:val="left"/>
        <w:rPr/>
      </w:pP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350"/>
        <w:gridCol w:w="1350"/>
      </w:tblGrid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spacing w:lineRule="exact" w:line="42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5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spacing w:lineRule="exact" w:line="425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5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5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ำรองผลประโยชน์ระยะยาวของพนักงานต้น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0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38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spacing w:lineRule="exact" w:line="425"/>
              <w:ind w:right="1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ind w:left="16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0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7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ind w:left="16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ind w:left="162" w:right="-195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ind w:left="343" w:right="-106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ที่เกิดจากการเปลี่ยนแปลงข้อสมมติฐานด้านประชากรศาสตร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2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ind w:left="3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ที่เกิดจากการเปลี่ยนแปลงข้อสมมติฐา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ind w:left="3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ที่เกิดจากการปรับปรุงจากประสบการณ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,04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exact" w:line="425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ำรองผลประโยชน์ระยะยาวของพนักงานปลาย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0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0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5" w:before="24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ค่าใช้จ่ายเกี่ยวกับผลประโยชน์ระยะยาวของพนักงานรับรู้ในรายการต่อไปนี้ในส่วนของกำไรหรือขาดทุน </w:t>
      </w:r>
    </w:p>
    <w:tbl>
      <w:tblPr>
        <w:tblW w:w="861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485"/>
        <w:gridCol w:w="1485"/>
      </w:tblGrid>
      <w:tr>
        <w:trPr>
          <w:tblHeader w:val="true"/>
        </w:trPr>
        <w:tc>
          <w:tcPr>
            <w:tcW w:w="5643" w:type="dxa"/>
            <w:tcBorders/>
          </w:tcPr>
          <w:p>
            <w:pPr>
              <w:pStyle w:val="Normal"/>
              <w:snapToGrid w:val="false"/>
              <w:spacing w:lineRule="exact" w:line="425"/>
              <w:rPr>
                <w:rFonts w:ascii="Angsana New" w:hAnsi="Angsana New" w:cs="Angsana New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5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) </w:t>
            </w:r>
          </w:p>
        </w:tc>
      </w:tr>
      <w:tr>
        <w:trPr>
          <w:tblHeader w:val="true"/>
        </w:trPr>
        <w:tc>
          <w:tcPr>
            <w:tcW w:w="5643" w:type="dxa"/>
            <w:tcBorders/>
          </w:tcPr>
          <w:p>
            <w:pPr>
              <w:pStyle w:val="Normal"/>
              <w:snapToGrid w:val="false"/>
              <w:spacing w:lineRule="exact" w:line="425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5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5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425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และบริการ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3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2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425"/>
              <w:ind w:left="-1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ารบริหาร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70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285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425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ที่รับรู้ในกำไรหรือขาดทุ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14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spacing w:lineRule="exact" w:line="425"/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67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คาดว่าจะไม่มีการ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0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/>
          <w:sz w:val="32"/>
          <w:szCs w:val="32"/>
        </w:rPr>
        <w:t xml:space="preserve">10.6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2560: 9.6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85"/>
        <w:gridCol w:w="1485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right="-5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% - 12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%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260"/>
        <w:gridCol w:w="1260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3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5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3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4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" w:name="EBO_400days"/>
      <w:bookmarkStart w:id="7" w:name="Note26_decommission"/>
      <w:bookmarkEnd w:id="7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ภานิติบัญญัติแห่งชาติได้มีมติผ่านร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ระราชบัญญัติคุ้มครองแรงง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ฉบับใหม่ ซึ่งกฎหมายดังกล่าวอยู่ในระหว่างรอประกาศในราชกิจจานุเบ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พระราชบัญญัติคุ้มครองแรงง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ฉบับใหม่นี้กำหนดอ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     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color w:val="000000"/>
          <w:sz w:val="32"/>
          <w:szCs w:val="32"/>
        </w:rPr>
        <w:t>0.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จะบันทึกผลกระทบจากการเปลี่ยนแปลง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รับรู้ต้นทุนบริการในอดีตเป็นค่าใช้จ่ายทันทีในงบกำไรขาดทุนของงวดที่กฎหมายดังกล่าวมีผลบังคับใช้</w:t>
      </w:r>
      <w:bookmarkEnd w:id="6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ประจำปีผู้ถือหุ้นของบริษัทฯได้มีมต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90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ปลี่ยนแปลงมูลค่าที่ตราไว้ของบริษัทฯจากเดิม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จดทะเบียนจากเดิมหุ้นสามัญ </w:t>
      </w:r>
      <w:r>
        <w:rPr>
          <w:rFonts w:cs="Angsana New" w:ascii="Angsana New" w:hAnsi="Angsana New"/>
          <w:sz w:val="32"/>
          <w:szCs w:val="32"/>
        </w:rPr>
        <w:t xml:space="preserve">1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ุ้นสามัญ </w:t>
      </w:r>
      <w:r>
        <w:rPr>
          <w:rFonts w:cs="Angsana New" w:ascii="Angsana New" w:hAnsi="Angsana New"/>
          <w:sz w:val="32"/>
          <w:szCs w:val="32"/>
        </w:rPr>
        <w:t xml:space="preserve">23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90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เพิ่มทุนจดทะเบียน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เดิม </w:t>
      </w:r>
      <w:r>
        <w:rPr>
          <w:rFonts w:cs="Angsana New" w:ascii="Angsana New" w:hAnsi="Angsana New"/>
          <w:sz w:val="32"/>
          <w:szCs w:val="32"/>
        </w:rPr>
        <w:t xml:space="preserve">11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5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ฯได้จดทะเบียนเพิ่มทุน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การจัดสรรหุ้นดังนี้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126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เสนอขายให้แก่                 ผู้ถือหุ้นเดิมตามสัดส่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กำหนดให้เรียกชำระค่าหุ้นครั้งแรก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ส่วนที่เพิ่ม บริษัทฯได้รับชำระค่าหุ้นเพิ่มทุนดังกล่าวตามสัดส่วนการถือหุ้นของผู้ถือหุ้นเดิม จำนวน </w:t>
      </w:r>
      <w:r>
        <w:rPr>
          <w:rFonts w:cs="Angsana New" w:ascii="Angsana New" w:hAnsi="Angsana New"/>
          <w:sz w:val="32"/>
          <w:szCs w:val="32"/>
        </w:rPr>
        <w:t xml:space="preserve">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้ว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ทุนชำระแล้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1260" w:hanging="33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8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พื่อเสนอขายให้แก่ประชาชนเป็นครั้งแรก </w:t>
      </w:r>
      <w:r>
        <w:rPr>
          <w:rFonts w:cs="Angsana New" w:ascii="Angsana New" w:hAnsi="Angsana New"/>
          <w:sz w:val="32"/>
          <w:szCs w:val="32"/>
        </w:rPr>
        <w:t>(Initial Public Offering)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1260" w:hanging="3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2,000,000 </w:t>
      </w:r>
      <w:r>
        <w:rPr>
          <w:rFonts w:ascii="Angsana New" w:hAnsi="Angsana New" w:cs="Angsana New"/>
          <w:sz w:val="32"/>
          <w:sz w:val="32"/>
          <w:szCs w:val="32"/>
        </w:rPr>
        <w:t>หุ้น เพื่อเสนอขายให้แก่กรรมการ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พนั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1-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สนอขายหุ้นให้แก่ประชาชนทั่วไป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รรมการและ</w:t>
      </w:r>
      <w:r>
        <w:rPr>
          <w:rFonts w:cs="Angsana New" w:ascii="Angsana New" w:hAnsi="Angsana New"/>
          <w:spacing w:val="-2"/>
          <w:sz w:val="32"/>
          <w:szCs w:val="32"/>
        </w:rPr>
        <w:t>/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รือพนักงานของบริษัทฯเป็นครั้งแรก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0,0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8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ผลทำให้บริษัทฯมีทุนที่ออกจำหน่ายและชำระแล้วจากจำนวน </w:t>
      </w:r>
      <w:r>
        <w:rPr>
          <w:rFonts w:cs="Angsana New" w:ascii="Angsana New" w:hAnsi="Angsana New"/>
          <w:sz w:val="32"/>
          <w:szCs w:val="32"/>
        </w:rPr>
        <w:t xml:space="preserve">16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3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2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4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ลาดหลักทรัพย์ เอ็ม เอ ไอ ได้รับ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4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ลักทรัพย์จดทะเบียนและเริ่มทำการ  ซื้อขายได้ใน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การเสนอขายหุ้นสามัญเพิ่มทุนดังกล่าว บริษัทฯมีค่าใช้จ่ายที่เกี่ยวข้องกับการเสนอขายหุ้นเกิดขึ้นเป็นจำนวนเงิน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.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ุทธิจากภาษีเงินได้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บริษัทฯได้บันทึกหักกับส่วนเกินมูลค่าหุ้นสามัญ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               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395"/>
        <w:gridCol w:w="1395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30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153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ปรับงานล่าช้าและการรับ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รับรอ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82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,15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จ้างผู้รับเหม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1,2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0,12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78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7,602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395"/>
        <w:gridCol w:w="1395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2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9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ต่อภาษีเงินได้จากค่าใช้จ่ายที่เกี่ยวกับการเสนอขายหุ้น</w:t>
            </w:r>
          </w:p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ทุนให้แก่ประชนชนทั่วไปเป็นครั้งแร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0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30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35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ผล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85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35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left="-48" w:right="-78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ทางบัญชีก่อน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8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606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ind w:left="342" w:right="-43" w:hanging="378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16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8" w:right="16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5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21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6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69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0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5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09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9,4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47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626"/>
        <w:gridCol w:w="1545"/>
      </w:tblGrid>
      <w:tr>
        <w:trPr/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ind w:left="-108" w:right="-7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7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แสดงฐานะการเงิน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สัญญาซื้อเงินตราต่างประเทศล่วงหน้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0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12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ค่าปรับงานล่าช้าและการรับประกันผลงา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0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04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ะสมของสินทรัพย์ไม่มีตัวต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2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jc w:val="both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737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8" w:name="Note32_BOI"/>
      <w:bookmarkStart w:id="9" w:name="Income_tax_rate"/>
      <w:bookmarkStart w:id="10" w:name="Note31_IncomeTax"/>
      <w:bookmarkStart w:id="11" w:name="Note32_BOI"/>
      <w:bookmarkStart w:id="12" w:name="Income_tax_rate"/>
      <w:bookmarkStart w:id="13" w:name="Note31_IncomeTax"/>
      <w:bookmarkEnd w:id="11"/>
      <w:bookmarkEnd w:id="12"/>
      <w:bookmarkEnd w:id="13"/>
    </w:p>
    <w:p>
      <w:pPr>
        <w:pStyle w:val="Normal"/>
        <w:tabs>
          <w:tab w:val="clear" w:pos="720"/>
          <w:tab w:val="left" w:pos="216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ปี </w:t>
      </w:r>
    </w:p>
    <w:tbl>
      <w:tblPr>
        <w:tblW w:w="845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29"/>
        <w:gridCol w:w="1548"/>
      </w:tblGrid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2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20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20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left="162" w:right="-43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2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7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2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176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2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00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2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5,319</w:t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42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9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exact" w:line="420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คือ คณะกรรมการบริษัทฯ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ดำเนินธุรกิจหลักในส่วนงานดำเนินงานที่รายงานเพียงส่วนงานเดียว คือ ขายและให้บริการ         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71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มาจากการขายและให้บริกา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07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มาจากส่วนงานขายและให้บริกา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 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รวม             บัวหลวง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2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สะสมหุ้นสำหรับพนักงานบริษัทจดทะเบีย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กรรมการบริษัทฯได้มีมติอนุมัติโครงการสะสมหุ้นสำหรับพนักงานบริษัทจดทะเบียน โดยมี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นับตั้งแต่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รูปแบบและการจ่ายเงินสมทบโครงการดังนี้</w:t>
      </w:r>
    </w:p>
    <w:p>
      <w:pPr>
        <w:pStyle w:val="ListParagraph"/>
        <w:numPr>
          <w:ilvl w:val="1"/>
          <w:numId w:val="4"/>
        </w:numPr>
        <w:spacing w:lineRule="exact" w:line="420" w:before="120" w:after="0"/>
        <w:ind w:left="864" w:hanging="317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นักงานจ่า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เงินเดือน</w:t>
      </w:r>
    </w:p>
    <w:p>
      <w:pPr>
        <w:pStyle w:val="ListParagraph"/>
        <w:numPr>
          <w:ilvl w:val="1"/>
          <w:numId w:val="4"/>
        </w:numPr>
        <w:spacing w:lineRule="exact" w:line="420" w:before="0" w:after="0"/>
        <w:ind w:left="864" w:hanging="317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ะจ่ายเงินสมทบ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เงินสะสมของพนักงาน</w:t>
      </w:r>
    </w:p>
    <w:p>
      <w:pPr>
        <w:pStyle w:val="ListParagraph"/>
        <w:numPr>
          <w:ilvl w:val="1"/>
          <w:numId w:val="4"/>
        </w:numPr>
        <w:spacing w:lineRule="exact" w:line="420" w:before="0" w:after="0"/>
        <w:ind w:left="864" w:hanging="317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ะจ่ายเงินสมทบ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เงินสะสมของพนักงาน</w:t>
      </w:r>
    </w:p>
    <w:p>
      <w:pPr>
        <w:pStyle w:val="ListParagraph"/>
        <w:numPr>
          <w:ilvl w:val="1"/>
          <w:numId w:val="4"/>
        </w:numPr>
        <w:spacing w:lineRule="exact" w:line="420" w:before="0" w:after="120"/>
        <w:ind w:left="855" w:hanging="315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ะจ่ายเงินสมทบ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เงินสะสมของพนักงา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โครงการสะสมหุ้นสำหรับพนักงานบริษัทจดทะเบียนนี้บริหารโดยบริษัทหลักทรัพย์ ฟิลลิป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่ายเงินสมทบโครงการทั้งสิ้น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02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952"/>
        <w:gridCol w:w="1800"/>
        <w:gridCol w:w="144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จ่ายต่อหุ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8" w:right="-29" w:hanging="10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ระจำ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ามัญผู้ถือหุ้น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firstLine="21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9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,5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8" w:right="-29" w:hanging="10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ะหว่างกาล สำหรับ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ที่ประชุมคณะกรรมการบริษัทฯ 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5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,500</w:t>
            </w:r>
          </w:p>
        </w:tc>
      </w:tr>
      <w:tr>
        <w:trPr/>
        <w:tc>
          <w:tcPr>
            <w:tcW w:w="55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00</w:t>
            </w:r>
          </w:p>
        </w:tc>
      </w:tr>
      <w:tr>
        <w:trPr/>
        <w:tc>
          <w:tcPr>
            <w:tcW w:w="8802" w:type="dxa"/>
            <w:gridSpan w:val="4"/>
            <w:tcBorders/>
          </w:tcPr>
          <w:p>
            <w:pPr>
              <w:pStyle w:val="Normal"/>
              <w:ind w:left="165" w:right="-2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*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บริษัทฯจ่ายเงินปันผลด้วยจำนว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449,996,90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และ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449,998,00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ตามจำนวนที่บริษัท ศูนย์รับฝากหลักทรัพย์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กัด แจ้งไว้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ได้เข้าทำสัญญาเช่าดำเนินงาน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ดำเนินงานและสัญญาบริการ ที่บอกเลิกไม่ได้ ดังนี้</w:t>
      </w:r>
    </w:p>
    <w:tbl>
      <w:tblPr>
        <w:tblW w:w="73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710"/>
        <w:gridCol w:w="1710"/>
      </w:tblGrid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exact" w:line="40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400"/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exact" w:line="40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400"/>
              <w:ind w:right="-29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exact" w:line="40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pacing w:lineRule="exact" w:line="400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exact" w:line="40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exact" w:line="40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pacing w:lineRule="exact" w:line="400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exact" w:line="40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exact" w:line="40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ัญญาขายสินค้าและบริการกับลูกค้าซึ่งยังไม่ได้ส่งมอบหรือให้บริการจำนวนประมา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1,4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67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200" w:leader="none"/>
        </w:tabs>
        <w:spacing w:before="120" w:after="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18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 โดยประกอบด้วยหนังสือค้ำประกันดังต่อไปนี้</w:t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28"/>
        <w:gridCol w:w="1728"/>
        <w:gridCol w:w="36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92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ปฏิบัติงานตามสัญญ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้ำประกันการชำระคืนเงินรับล่วงหน้า                             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4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120"/>
        <w:ind w:left="11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วงเงินสินเชื่อของหนังสือค้ำประกันดังกล่าวข้างต้นค้ำประกันด้วยเงินฝากประจำ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0: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ด้วยที่ดินของผู้ถือหุ้นของบริษัทฯและเงินฝากประจำของบริษัท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ลตเตอร์ออฟเครดิตเหลืออยู่รวมเป็นจำนว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25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0.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49.7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เงินลงทุนชั่วคราว ลูกหนี้การค้าและลูกหนี้อื่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ประจำธนาคารที่มีภาระค้ำประกัน                                เจ้าหนี้การค้าและเจ้าหนี้อื่น และหนี้สินตามสัญญาเช่าซื้อ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และลูกหนี้อื่น ฝ่ายบริหารควบคุมความเสี่ยงนี้โดยการกำหนดให้มีนโยบายและวิธีการในการควบคุมสินเชื่อที่เหมาะสม และลูกค้าส่วนใหญ่เป็นหน่วยงานราชการหรือบริษัทซึ่งมีรัฐบาลถือหุ้นใหญ่ ดังนั้นบริษัทฯจึงไม่คาดว่าจะได้รับความเสียหายที่เป็นสาระสำคัญจากการให้สินเชื่อ โดยจำนวนเงินสูงสุดที่บริษัทฯอาจต้องสูญเสียจากการให้สินเชื่อคือมูลค่าตามบัญชีของลูกหนี้การค้าและลูกหนี้อื่นที่แสดงอยู่ในงบแสดงฐานะการเงิน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ความเสี่ยงจากอัตราดอกเบี้ยที่สำคัญอันเกี่ยวเนื่องกับเงินฝากสถาบันการเงิน เงินลงทุนชั่วคราว และหนี้สินตามสัญญาเช่าซื้อ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942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1170"/>
        <w:gridCol w:w="1080"/>
        <w:gridCol w:w="900"/>
        <w:gridCol w:w="1054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7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1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166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.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1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.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02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.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5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9.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.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02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0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.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1170"/>
        <w:gridCol w:w="1080"/>
        <w:gridCol w:w="900"/>
        <w:gridCol w:w="1054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7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1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166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.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 - 0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.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02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.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6.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.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0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.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ความเสี่ยงจากอัตราแลกเปลี่ยนที่สำคัญอันเกี่ยวเนื่องจากการซื้อสินค้าเป็นเงิน                   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ตกลงทำสัญญาซื้อขายเงินตราต่างประเทศล่วงหน้า ซึ่งส่วนใหญ่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ยอดคงเหลือของหนี้สินทางการเงิน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 xml:space="preserve">(2561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32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ทางการเงิน       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Heading6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.8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สัญญาซื้อขายเงินตราต่างประเทศล่วงหน้าคง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1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56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31"/>
        <w:gridCol w:w="900"/>
        <w:gridCol w:w="630"/>
        <w:gridCol w:w="2910"/>
        <w:gridCol w:w="2325"/>
      </w:tblGrid>
      <w:tr>
        <w:trPr/>
        <w:tc>
          <w:tcPr>
            <w:tcW w:w="1169" w:type="dxa"/>
            <w:tcBorders/>
          </w:tcPr>
          <w:p>
            <w:pPr>
              <w:pStyle w:val="Heading8"/>
              <w:snapToGrid w:val="false"/>
              <w:spacing w:before="0" w:after="0"/>
              <w:ind w:right="132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อัตราแลกเปลี่ยนตามสัญญาของ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ind w:right="-195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ซื้อ</w:t>
            </w:r>
          </w:p>
        </w:tc>
        <w:tc>
          <w:tcPr>
            <w:tcW w:w="29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ซื้อ</w:t>
            </w:r>
          </w:p>
        </w:tc>
        <w:tc>
          <w:tcPr>
            <w:tcW w:w="2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ครบกำหนดตามสัญญา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19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19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9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05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Heading6"/>
              <w:spacing w:before="0" w:after="0"/>
              <w:ind w:right="-195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.7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บริษัทฯ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eastAsia="MS Mincho;ＭＳ 明朝" w:cs="Angsana New"/>
          <w:color w:val="000000"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0.65:1 (2560: 0.96:1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เหตุการณ์ภายหลังรอบระยะเวลารายงาน ดัง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907" w:hanging="360"/>
        <w:contextualSpacing w:val="false"/>
        <w:jc w:val="left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ฯลงนามในสัญญาโอนหุ้นสามัญในบริษัท เอ็กซ์เปิร์ท เอ็นจิเนียริ่ง                  แอนด์ คอมมูนิเคชั่น จำกัด ซึ่งจดทะเบียนในประเทศไทย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2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มูลค่าที่ตราไว้                  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ในราคา </w:t>
      </w:r>
      <w:r>
        <w:rPr>
          <w:rFonts w:cs="Angsana New" w:ascii="Angsana New" w:hAnsi="Angsana New"/>
          <w:spacing w:val="-2"/>
          <w:sz w:val="32"/>
          <w:szCs w:val="32"/>
        </w:rPr>
        <w:t>3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โดยมีสัดส่วนการถือหุ้นในบริษัทดังกล่าว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1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ฯชำระเงินค่าหุ้นดังกล่าว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5.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907" w:hanging="360"/>
        <w:contextualSpacing w:val="false"/>
        <w:jc w:val="left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2"/>
          <w:sz w:val="32"/>
          <w:szCs w:val="32"/>
        </w:rPr>
        <w:t>20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pacing w:val="-2"/>
          <w:sz w:val="32"/>
          <w:szCs w:val="32"/>
        </w:rPr>
        <w:t>2562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ประชุมคณะกรรมการของบริษัทฯได้มีมติให้นำเสนอที่ประชุม             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เพื่อขออนุมัติจัดสรรกำไรประจำปี </w:t>
      </w:r>
      <w:r>
        <w:rPr>
          <w:rFonts w:cs="Angsana New" w:ascii="Angsana New" w:hAnsi="Angsana New"/>
          <w:sz w:val="32"/>
          <w:szCs w:val="32"/>
        </w:rPr>
        <w:t>2561 </w:t>
      </w:r>
      <w:r>
        <w:rPr>
          <w:rFonts w:ascii="Angsana New" w:hAnsi="Angsana New" w:cs="Angsana New"/>
          <w:sz w:val="32"/>
          <w:sz w:val="32"/>
          <w:szCs w:val="32"/>
        </w:rPr>
        <w:t>เป็นสำรองตามกฎหมายจำนวน </w:t>
      </w:r>
      <w:r>
        <w:rPr>
          <w:rFonts w:cs="Angsana New" w:ascii="Angsana New" w:hAnsi="Angsana New"/>
          <w:sz w:val="32"/>
          <w:szCs w:val="32"/>
        </w:rPr>
        <w:t>4.3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และจ่ายเงินปันผลจากกำไรจากการดำเนินงานในปี </w:t>
      </w:r>
      <w:r>
        <w:rPr>
          <w:rFonts w:cs="Angsana New" w:ascii="Angsana New" w:hAnsi="Angsana New"/>
          <w:spacing w:val="-2"/>
          <w:sz w:val="32"/>
          <w:szCs w:val="32"/>
        </w:rPr>
        <w:t>2561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อัตราหุ้นละ </w:t>
      </w:r>
      <w:r>
        <w:rPr>
          <w:rFonts w:cs="Angsana New" w:ascii="Angsana New" w:hAnsi="Angsana New"/>
          <w:spacing w:val="-2"/>
          <w:sz w:val="32"/>
          <w:szCs w:val="32"/>
        </w:rPr>
        <w:t>0.09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เพิ่มเติมจากที่จ่ายปันผลระหว่างกาลไปแล้วในอัตราหุ้นละ </w:t>
      </w:r>
      <w:r>
        <w:rPr>
          <w:rFonts w:cs="Angsana New" w:ascii="Angsana New" w:hAnsi="Angsana New"/>
          <w:spacing w:val="-2"/>
          <w:sz w:val="32"/>
          <w:szCs w:val="32"/>
        </w:rPr>
        <w:t>0.0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994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  <w:szCs w:val="2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16"/>
      <w:szCs w:val="16"/>
    </w:rPr>
  </w:style>
  <w:style w:type="character" w:styleId="WW8Num38z1">
    <w:name w:val="WW8Num38z1"/>
    <w:qFormat/>
    <w:rPr>
      <w:rFonts w:ascii="Angsana New" w:hAnsi="Angsana New" w:eastAsia="Calibri" w:cs="Angsana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53:00Z</dcterms:created>
  <dc:creator>YourNameHere</dc:creator>
  <dc:description/>
  <cp:keywords/>
  <dc:language>en-US</dc:language>
  <cp:lastModifiedBy>Laddawan Kwankaew</cp:lastModifiedBy>
  <cp:lastPrinted>2019-02-20T16:38:00Z</cp:lastPrinted>
  <dcterms:modified xsi:type="dcterms:W3CDTF">2019-02-20T09:57:00Z</dcterms:modified>
  <cp:revision>3</cp:revision>
  <dc:subject/>
  <dc:title>บริษัท มาลีสามพราน จำกัด (มหาชน) และบริษัทย่อย</dc:title>
</cp:coreProperties>
</file>