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 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ลาดหลักทรัพย์ เอ็ม เอ ไอ ได้รับหุ้นสามัญของบริษัทฯเป็นหลักทรัพย์จดทะเบียนและเริ่มทำการซื้อข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ตลาดหลักทรัพย์ เอ็ม เอ ไอ ตั้งแต่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TFRS11"/>
      <w:bookmarkStart w:id="1" w:name="Note3_TAS19"/>
      <w:bookmarkStart w:id="2" w:name="Note3_guidance"/>
      <w:bookmarkStart w:id="3" w:name="Note3_new_acc"/>
      <w:bookmarkEnd w:id="0"/>
      <w:bookmarkEnd w:id="1"/>
      <w:bookmarkEnd w:id="2"/>
      <w:bookmarkEnd w:id="3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ฉบับปรับปรุง 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ติดตั้งตามสัญญาที่ระบุค่าบริการไว้อย่างแน่นอนจะรับรู้รายได้ตามขั้นความสำเร็จของงาน ขั้นความสำเร็จของงานคำนวณโดยการเปรียบเทียบต้นทุนที่เกิดขึ้นของงานที่เสร็จจนถึงปัจจุบันกับต้นทุนงานทั้งหมดที่คาดว่าจะใช้  รายได้ที่รับรู้แล้วแต่ยังไม่ถึงกำหนดเรียกชำระตามสัญญาแสดงไว้เป็น “รายได้ที่ยังไม่เรียกชำระ” 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และซ่อมบำรุงรับรู้เมื่อได้ให้บริการแล้วตามงวดระยะเวล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บันทึกตามเกณฑ์คงค้าง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ขั้นความสำเร็จขอ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ผลต่างระหว่างต้นทุนที่บันทึกตามอัตราส่วนขั้นความสำเร็จของประมาณการต้นทุนและต้นทุนงานโครงการที่เกิดขึ้นจริงบันทึกเป็น “งานระหว่างทำ” ภายใต้สินค้าคงเหลือหรือ “ต้นทุนที่ยังไม่เรียกชำระ” ภายใต้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Inventory_policy"/>
      <w:bookmarkEnd w:id="4"/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 w:before="12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 w:before="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บริษัทฯคือ ลิขสิทธ</w:t>
      </w:r>
      <w:r>
        <w:rPr>
          <w:rFonts w:ascii="Angsana New" w:hAnsi="Angsana New" w:cs="Angsana New"/>
          <w:sz w:val="32"/>
          <w:sz w:val="32"/>
          <w:szCs w:val="32"/>
        </w:rPr>
        <w:t>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ฟแวร์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3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สดงงบการเงิน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ที่เกี่ยวข้องกัน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8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35"/>
        <w:gridCol w:w="1035"/>
        <w:gridCol w:w="3150"/>
      </w:tblGrid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31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กับ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ธรรมเนียมการค้ำประ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.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60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 ผู้ถือหุ้นของบริษัท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ผู้ถือหุ้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ที่ยังไม่เรียกชำระ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อกเบี้ยค้างจ่ายแก่บุคคล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ดอกเบี้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มีหลักประกัน บริษัทฯชำระคืนเงินกู้ยืมดังกล่าวครบแล้วในระหว่างปี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4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30"/>
        <w:gridCol w:w="1530"/>
      </w:tblGrid>
      <w:tr>
        <w:trPr/>
        <w:tc>
          <w:tcPr>
            <w:tcW w:w="84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30"/>
        <w:gridCol w:w="1530"/>
      </w:tblGrid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4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37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4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43</w:t>
            </w:r>
          </w:p>
        </w:tc>
      </w:tr>
      <w:tr>
        <w:trPr>
          <w:trHeight w:val="216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8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8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76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99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53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382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7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left="7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7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</w:t>
      </w:r>
      <w:r>
        <w:rPr>
          <w:rFonts w:ascii="Angsana New" w:hAnsi="Angsana New" w:cs="Angsana New"/>
          <w:sz w:val="32"/>
          <w:sz w:val="32"/>
          <w:szCs w:val="32"/>
        </w:rPr>
        <w:t>ออมทรัพย์ และเงินฝาก</w:t>
      </w:r>
      <w:r>
        <w:rPr>
          <w:rFonts w:ascii="Angsana New" w:hAnsi="Angsana New" w:cs="Angsana New"/>
          <w:sz w:val="32"/>
          <w:sz w:val="32"/>
          <w:szCs w:val="32"/>
        </w:rPr>
        <w:t>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2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360"/>
        <w:gridCol w:w="900"/>
        <w:gridCol w:w="270"/>
        <w:gridCol w:w="900"/>
        <w:gridCol w:w="270"/>
        <w:gridCol w:w="720"/>
        <w:gridCol w:w="450"/>
        <w:gridCol w:w="900"/>
        <w:gridCol w:w="270"/>
        <w:gridCol w:w="117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82" w:leader="none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โครงการ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9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ออกเป็นต้นทุนโครงการ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7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5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4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โอนออกเป็นต้นทุนโครงการ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4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7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5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9 (0.3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</w:t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0 (0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ยานพาหนะซึ่งได้มาภายใต้สัญญาเช่าซื้อ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75"/>
        <w:gridCol w:w="1575"/>
      </w:tblGrid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42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95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94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3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64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415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/>
      </w:pPr>
      <w:bookmarkStart w:id="5" w:name="Note23_LTloan"/>
      <w:bookmarkEnd w:id="5"/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547" w:hanging="0"/>
        <w:jc w:val="left"/>
        <w:rPr/>
      </w:pP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85"/>
        <w:gridCol w:w="1485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7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0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861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485"/>
        <w:gridCol w:w="1485"/>
      </w:tblGrid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และบริก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และบริการและการบริห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8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8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7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9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9.6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59: 9.6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85"/>
        <w:gridCol w:w="1485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1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605" w:hanging="605"/>
        <w:jc w:val="left"/>
        <w:rPr/>
      </w:pPr>
      <w:bookmarkStart w:id="6" w:name="Note26_decommission"/>
      <w:bookmarkEnd w:id="6"/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ปลี่ยนแปลงมูลค่า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จากเดิมหุ้นสามัญ </w:t>
      </w:r>
      <w:r>
        <w:rPr>
          <w:rFonts w:cs="Angsana New" w:ascii="Angsana New" w:hAnsi="Angsana New"/>
          <w:sz w:val="32"/>
          <w:szCs w:val="32"/>
        </w:rPr>
        <w:t xml:space="preserve">1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2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เพิ่ม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 xml:space="preserve">1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5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จัดสรรหุ้นดังนี้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                 ผู้ถือหุ้นเดิมตามสัดส่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ำหนดให้เรียกชำระค่าหุ้นครั้งแรก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ส่วนที่เพิ่ม บริษัทฯได้รับชำระค่าหุ้นเพิ่มทุนดังกล่าวตามสัดส่วนการถือหุ้นของ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ทุนชำระแล้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8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ื่อเสนอขายให้แก่ประชาชนเป็นครั้งแรก </w:t>
      </w:r>
      <w:r>
        <w:rPr>
          <w:rFonts w:cs="Angsana New" w:ascii="Angsana New" w:hAnsi="Angsana New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2,000,000 </w:t>
      </w:r>
      <w:r>
        <w:rPr>
          <w:rFonts w:ascii="Angsana New" w:hAnsi="Angsana New" w:cs="Angsana New"/>
          <w:sz w:val="32"/>
          <w:sz w:val="32"/>
          <w:szCs w:val="32"/>
        </w:rPr>
        <w:t>หุ้น เพื่อเสนอขายให้แก่กรรม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-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สนอขายหุ้นให้แก่ประชาชนทั่วไป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รมการและ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พนักงานของบริษัทฯเป็นครั้งแร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0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ทำให้บริษัทฯมี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16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2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 เอ็ม เอ ไอ 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  ซื้อขายได้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การเสนอขายหุ้นสามัญเพิ่มทุนดังกล่าว บริษัทฯมีค่าใช้จ่ายที่เกี่ยวข้องกับการเสนอขายหุ้นเกิดขึ้นเป็นจำนวนเงิน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.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ุทธิจากภาษีเงินได้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              ทุนจดทะเบียน สำรองตามกฎหมายดังกล่าวไม่สามารถนำไปจ่ายเงินปันผลได้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1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1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ปรับงานล่าช้าและการรับ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7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,1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,34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ผู้รับเหม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,12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84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,60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5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25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ภาษีเงินได้จากค่าใช้จ่ายที่เกี่ยวกับการเสนอขายหุ้น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ให้แก่ประชนชนทั่วไปเป็นครั้งแร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26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48" w:right="-7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6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35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342" w:right="-43" w:hanging="378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87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6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1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3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8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4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626"/>
        <w:gridCol w:w="1545"/>
      </w:tblGrid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สัญญาซื้อเงินตราต่างประเทศล่วงหน้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3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ะสมของสินทรัพย์ไม่มีตัวต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0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" w:name="Note32_BOI"/>
      <w:bookmarkStart w:id="8" w:name="Income_tax_rate"/>
      <w:bookmarkStart w:id="9" w:name="Note31_IncomeTax"/>
      <w:bookmarkEnd w:id="7"/>
      <w:bookmarkEnd w:id="8"/>
      <w:bookmarkEnd w:id="9"/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ด้ปรับจำนวนหุ้น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สัดส่วน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มติที่ประชุมสามัญประจำปี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7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0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319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การ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7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ส่วนงาน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             บัวหลวง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2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ดำเนินงานและสัญญาบริการ ที่บอกเลิกไม่ได้ ดังนี้</w:t>
      </w:r>
    </w:p>
    <w:tbl>
      <w:tblPr>
        <w:tblW w:w="73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710"/>
        <w:gridCol w:w="171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6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4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ค้ำประกันดังต่อไปนี้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28"/>
        <w:gridCol w:w="1728"/>
        <w:gridCol w:w="36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92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ดังกล่าวข้างต้น ค้ำประกันด้วยที่ดินของผู้ถือหุ้นของบริษัทฯและเงินฝากประจำของบริษัทฯ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49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62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ธนาคารที่มีภาระค้ำประกั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ทรัสต์รีซี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้าหนี้การค้าและเจ้าหนี้อื่น และหนี้สินตามสัญญาเช่าซื้อ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และลูกค้าส่วนใหญ่เป็นหน่วยงานราชการหรือบริษัทซึ่งมีรัฐบาลถือหุ้นใหญ่ ดังนั้นบริษัทฯจึงไม่คาดว่าจะได้รับความเสียหายที่เป็นสาระสำคัญจากการให้สินเชื่อ โดย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ที่แสดงอยู่ในงบแสดงฐานะ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ทรัสต์รีซีท และหนี้สินตามสัญญาเช่าซื้อ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3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00"/>
        <w:gridCol w:w="900"/>
        <w:gridCol w:w="1170"/>
        <w:gridCol w:w="1080"/>
        <w:gridCol w:w="900"/>
        <w:gridCol w:w="1025"/>
        <w:gridCol w:w="29"/>
      </w:tblGrid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75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.5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4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0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 - 6.3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00"/>
        <w:gridCol w:w="900"/>
        <w:gridCol w:w="1170"/>
        <w:gridCol w:w="1080"/>
        <w:gridCol w:w="900"/>
        <w:gridCol w:w="1025"/>
        <w:gridCol w:w="29"/>
      </w:tblGrid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75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7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4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.5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ผู้ถือหุ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9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9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 - 7.3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.2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สินค้าเป็นเงิน                   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ตราต่างประเทศ 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17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.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.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ซื้อขายเงินตราต่างประเทศล่วงหน้าคงเหลือ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7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82"/>
        <w:gridCol w:w="1350"/>
        <w:gridCol w:w="18"/>
        <w:gridCol w:w="2880"/>
        <w:gridCol w:w="2430"/>
        <w:gridCol w:w="20"/>
      </w:tblGrid>
      <w:tr>
        <w:trPr/>
        <w:tc>
          <w:tcPr>
            <w:tcW w:w="1170" w:type="dxa"/>
            <w:tcBorders/>
          </w:tcPr>
          <w:p>
            <w:pPr>
              <w:pStyle w:val="Heading8"/>
              <w:snapToGrid w:val="false"/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อัตราแลกเปลี่ยนตามสัญญาของ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3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ครบกำหนดตามสัญญา</w:t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2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70</w:t>
            </w:r>
          </w:p>
        </w:tc>
        <w:tc>
          <w:tcPr>
            <w:tcW w:w="2450" w:type="dxa"/>
            <w:tcBorders/>
          </w:tcPr>
          <w:p>
            <w:pPr>
              <w:pStyle w:val="Normal"/>
              <w:ind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เงินกู้ยืม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eastAsia="MS Mincho;MS Gothic" w:cs="Angsana New"/>
          <w:color w:val="000000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96:1 (2559: 1.91:1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คณะกรรมการของบริษัทฯได้มีมติให้นำเสนอ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อนุมัติจัดสรรกำไร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3.3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สำหรับ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40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0:00Z</dcterms:created>
  <dc:creator>YourNameHere</dc:creator>
  <dc:description/>
  <dc:language>en-US</dc:language>
  <cp:lastModifiedBy>Mantana Supapan</cp:lastModifiedBy>
  <cp:lastPrinted>2018-02-19T23:23:00Z</cp:lastPrinted>
  <dcterms:modified xsi:type="dcterms:W3CDTF">2018-02-22T12:11:00Z</dcterms:modified>
  <cp:revision>3</cp:revision>
  <dc:subject/>
  <dc:title>บริษัท มาลีสามพราน จำกัด (มหาชน) และบริษัทย่อย</dc:title>
</cp:coreProperties>
</file>