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</w:p>
    <w:p>
      <w:pPr>
        <w:pStyle w:val="Normal"/>
        <w:tabs>
          <w:tab w:val="left" w:pos="720" w:leader="none"/>
        </w:tabs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ป็นบริษัทจำกัดซึ่งจัดตั้งและมีภูมิลำเนาในประเทศไทย ธุรกิจหลักของบริษัทฯคือให้บริการติดตั้งงานระบบโทรคมนาคม            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 เขตลาดพร้าว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bookmarkStart w:id="0" w:name="Note3_TFRS11"/>
      <w:bookmarkStart w:id="1" w:name="Note3_TAS19"/>
      <w:bookmarkStart w:id="2" w:name="Note3_guidance"/>
      <w:bookmarkStart w:id="3" w:name="Note3_new_acc"/>
      <w:bookmarkEnd w:id="0"/>
      <w:bookmarkEnd w:id="1"/>
      <w:bookmarkEnd w:id="2"/>
      <w:bookmarkEnd w:id="3"/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 บริษัทฯได้นำ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จะมีผลบังคับ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ใช้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ในอนาคต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ถึงแนวปฏิบัติทางบัญชีฉบับใหม่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และการตีความมาตรฐานการรายงานทางการเงินฉบับปรับปรุง</w:t>
      </w:r>
      <w:r>
        <w:rPr>
          <w:rFonts w:ascii="Angsana New" w:hAnsi="Angsana New" w:cs="Angsana New"/>
          <w:sz w:val="32"/>
          <w:sz w:val="32"/>
          <w:szCs w:val="32"/>
        </w:rPr>
        <w:t>และแนวปฏิบัติทางบัญชีฉบับ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และ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ติดตั้งตามสัญญาที่ระบุค่าบริการไว้อย่างแน่นอนจะรับรู้รายได้ตามขั้นความสำเร็จของงาน ขั้นความสำเร็จของงานคำนวณโดยการเปรียบเทียบต้นทุนที่เกิดขึ้นของงานที่เสร็จจนถึงปัจจุบันกับต้นทุนงานทั้งหมดที่คาดว่าจะใช้  รายได้ที่รับรู้แล้วแต่ยังไม่ถึงกำหนดเรียกชำระตามสัญญาแสดงไว้เป็น “รายได้ที่ยังไม่เรียกชำระ” 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และซ่อมบำรุงรับรู้เมื่อได้ให้บริการแล้วตามงวดระยะเวล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บันทึกตามเกณฑ์คงค้าง 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จากการให้บริการติดตั้งและให้บริการซ่อมบำรุง และขายสินค้าบันทึกตามอัตราส่วนขั้นความสำเร็จขอ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ับรู้รายได้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ประมาณการต้นทุน โดยจะบันทึกสำรองเผื่อผลขาดทุนสำหรับโครงการทั้งจำนวนเมื่อทราบแน่ชัดว่าโครงการนั้นจะประสบผลขาดทุน ผลต่างระหว่างต้นทุนที่บันทึกตามอัตราส่วนขั้นความสำเร็จของประมาณการต้นทุนและต้นทุนงานโครงการที่เกิดขึ้นจริงบันทึกเป็น “งานระหว่างทำ” ภายใต้สินค้าคงเหลือหรือ “ต้นทุนที่ยังไม่เรียกชำระ” ภายใต้หนี้สินหมุนเวี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อื่นบันทึก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" w:name="Inventory_policy"/>
      <w:bookmarkEnd w:id="4"/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ค้าสำเร็จรูปและงานระหว่างทำแสดงมูลค่าตามราคาทุ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ของค่าอุปกรณ์ ค่าแรงงาน ค่างานผู้รับเหมาช่วงและค่าใช้จ่ายอื่น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ปรับปรุงสำนักงาน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ปรับปรุงสำนักงาน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before="120" w:after="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before="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คอมพิวเตอร์ฮาร์ดแวร์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3-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ตัดรายการ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ของบริษัทฯคือ ลิขสิทธ์ซอฟแวร์ซึ่ง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 w:cs="Angsana New"/>
          <w:sz w:val="32"/>
          <w:sz w:val="32"/>
          <w:szCs w:val="32"/>
        </w:rPr>
        <w:t>หรือ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อาคาร 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อาคาร 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before="100" w:after="10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3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สดงงบการเงินเป็นสกุลเงินบาท ซึ่งเป็นสกุลเงินที่ใช้ใน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บริษัทฯจะทำการประเมินการด้อยค่าของอุปกรณ์หรือสินทรัพย์ที่ไม่มีตัวต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ผู้เชี่ยวชาญอิสระ 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การรายได้จากการขายและให้บริการและต้นทุนขายและ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นรายได้จากการขายและให้บริการและต้นทุนขายและบริการ ฝ่ายบริหารใช้ดุลยพินิจบนพื้นฐานของข้อมูลที่ดีที่สุดที่มีในสภาวะปัจจุบันและประสบการณ์จากการประกอบธุรกิจโดยอิงข้อมูลจาก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ในการประมาณการต้นทุนทั้งหมดที่จะใช้ในการให้บริการติดตั้งและให้บริการซ่อมบำรุง ซึ่งประกอบด้วยต้นทุนของค่าอุปกรณ์ ค่าแรงงาน ค่างานผู้รับเหมาช่วงและค่าใช้จ่ายอื่นที่เกี่ยวข้องของแต่ละสัญญาและจะทบทวนการประมาณการดังกล่าวเป็นระยะๆ หรือเมื่อต้นทุนที่เกิดขึ้นจริงแตกต่างจากประมาณการอย่างมีสาระสำคัญ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868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035"/>
        <w:gridCol w:w="1035"/>
        <w:gridCol w:w="3150"/>
      </w:tblGrid>
      <w:tr>
        <w:trPr>
          <w:tblHeader w:val="true"/>
        </w:trPr>
        <w:tc>
          <w:tcPr>
            <w:tcW w:w="3465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8"/>
              <w:snapToGrid w:val="false"/>
              <w:spacing w:lineRule="exact" w:line="420" w:before="0" w:after="0"/>
              <w:ind w:left="-108" w:right="-107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3150" w:type="dxa"/>
            <w:tcBorders/>
          </w:tcPr>
          <w:p>
            <w:pPr>
              <w:pStyle w:val="Heading8"/>
              <w:spacing w:lineRule="exact" w:line="420"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65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315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ายการธุรกิจกับผู้ถือหุ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420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420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ธรรมเนียมการค้ำประ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420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420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ายการธุรกิ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.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.2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กล้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2559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2558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>มีรายละเอียด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342" w:right="-1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ีกรรมการเป็นบุคคลที่เกี่ยวข้องกับ                        ผู้ถือหุ้นของบริษัทฯ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1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1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716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 xml:space="preserve">รายได้ที่ยังไม่เรียกชำระ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342" w:right="-1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ีกรรมการเป็นบุคคลที่เกี่ยวข้องกับ                       ผู้ถือหุ้น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ฯ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11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ที่ยังไม่เรียกชำระ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1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จากผู้ถือ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ผู้ถือหุ้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8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มีกำหนดชำระ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และไม่มีหลักประกัน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ที่เป็นผู้บริหาร ดังต่อไปนี้</w:t>
      </w:r>
    </w:p>
    <w:tbl>
      <w:tblPr>
        <w:tblW w:w="84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30"/>
        <w:gridCol w:w="1530"/>
      </w:tblGrid>
      <w:tr>
        <w:trPr/>
        <w:tc>
          <w:tcPr>
            <w:tcW w:w="84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5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30"/>
        <w:gridCol w:w="1530"/>
      </w:tblGrid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6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5,977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6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00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 และเงินฝากประจำ มีอัตราดอกเบี้ยระหว่างร้อยละ              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8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530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1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1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  <w:r>
              <w:rPr>
                <w:rFonts w:cs="Angsana New" w:ascii="Angsana New" w:hAnsi="Angsana New"/>
                <w:sz w:val="32"/>
                <w:szCs w:val="32"/>
              </w:rPr>
              <w:t>,7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1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4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1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1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1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1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716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1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4,6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79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8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77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1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7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18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9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18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>
          <w:trHeight w:val="81" w:hRule="atLeast"/>
        </w:trPr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,1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45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530"/>
      </w:tblGrid>
      <w:tr>
        <w:trPr>
          <w:trHeight w:val="372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3828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trHeight w:val="372" w:hRule="atLeast"/>
        </w:trPr>
        <w:tc>
          <w:tcPr>
            <w:tcW w:w="5490" w:type="dxa"/>
            <w:tcBorders/>
          </w:tcPr>
          <w:p>
            <w:pPr>
              <w:pStyle w:val="Normal"/>
              <w:ind w:left="7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4</w:t>
            </w:r>
          </w:p>
        </w:tc>
      </w:tr>
      <w:tr>
        <w:trPr>
          <w:trHeight w:val="387" w:hRule="atLeast"/>
        </w:trPr>
        <w:tc>
          <w:tcPr>
            <w:tcW w:w="5490" w:type="dxa"/>
            <w:tcBorders/>
          </w:tcPr>
          <w:p>
            <w:pPr>
              <w:pStyle w:val="Normal"/>
              <w:ind w:left="7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6</w:t>
            </w:r>
          </w:p>
        </w:tc>
      </w:tr>
      <w:tr>
        <w:trPr>
          <w:trHeight w:val="446" w:hRule="atLeast"/>
        </w:trPr>
        <w:tc>
          <w:tcPr>
            <w:tcW w:w="5490" w:type="dxa"/>
            <w:tcBorders/>
          </w:tcPr>
          <w:p>
            <w:pPr>
              <w:pStyle w:val="Normal"/>
              <w:ind w:left="7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90</w:t>
            </w:r>
          </w:p>
        </w:tc>
      </w:tr>
      <w:tr>
        <w:trPr>
          <w:trHeight w:val="446" w:hRule="atLeast"/>
        </w:trPr>
        <w:tc>
          <w:tcPr>
            <w:tcW w:w="5490" w:type="dxa"/>
            <w:tcBorders/>
          </w:tcPr>
          <w:p>
            <w:pPr>
              <w:pStyle w:val="Normal"/>
              <w:ind w:left="72" w:right="-11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ลดลงของมูลค่าสินค้า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6)</w:t>
            </w:r>
          </w:p>
        </w:tc>
      </w:tr>
      <w:tr>
        <w:trPr>
          <w:trHeight w:val="446" w:hRule="atLeast"/>
        </w:trPr>
        <w:tc>
          <w:tcPr>
            <w:tcW w:w="5490" w:type="dxa"/>
            <w:tcBorders/>
          </w:tcPr>
          <w:p>
            <w:pPr>
              <w:pStyle w:val="Normal"/>
              <w:ind w:left="7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ประจำซึ่งบริษัทฯได้นำไปค้ำประกันวงเงินสินเชื่อ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990"/>
        <w:gridCol w:w="270"/>
        <w:gridCol w:w="990"/>
        <w:gridCol w:w="270"/>
        <w:gridCol w:w="990"/>
        <w:gridCol w:w="360"/>
        <w:gridCol w:w="1260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สำนักงาน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คอมพิวเตอร์ฮาร์ดแวร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4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0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93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ดจำหน่าย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9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9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ออกเป็นต้นทุนโครงการ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2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0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7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สำนักงาน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คอมพิวเตอร์ฮาร์ดแวร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7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8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5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โอนออกเป็นต้นทุนโครงการ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5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5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8 (0.32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644</w:t>
            </w:r>
          </w:p>
        </w:tc>
      </w:tr>
      <w:tr>
        <w:trPr/>
        <w:tc>
          <w:tcPr>
            <w:tcW w:w="738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59 (0.34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0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คงเหลือของยานพาหนะซึ่งได้มาภายใต้สัญญาเช่าซื้อ โดยมีมูลค่าสุทธิ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1.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575"/>
        <w:gridCol w:w="1575"/>
      </w:tblGrid>
      <w:tr>
        <w:trPr/>
        <w:tc>
          <w:tcPr>
            <w:tcW w:w="53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94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54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ค้างจ่ายแก่บุคคล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9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2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3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4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แก่บุคคล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41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23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bookmarkStart w:id="5" w:name="Note23_LTloan"/>
      <w:bookmarkEnd w:id="5"/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85"/>
        <w:gridCol w:w="1485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ำรองผลประโยชน์ระยะยาวของพนักงานต้นปี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01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9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30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9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ำรองผลประโยชน์ระยะยาวของพนักงานปลาย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38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01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่าใช้จ่ายเกี่ยวกับผลประโยชน์ระยะยาวของพนักงานรับรู้ในรายการต่อไปนี้ในส่วนของกำไรหรือขาดทุน </w:t>
      </w:r>
    </w:p>
    <w:tbl>
      <w:tblPr>
        <w:tblW w:w="861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485"/>
        <w:gridCol w:w="1485"/>
      </w:tblGrid>
      <w:tr>
        <w:trPr>
          <w:tblHeader w:val="true"/>
        </w:trPr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) </w:t>
            </w:r>
          </w:p>
        </w:tc>
      </w:tr>
      <w:tr>
        <w:trPr>
          <w:tblHeader w:val="true"/>
        </w:trPr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และบริการ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และบริการและการบริหาร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8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ที่รับรู้ในกำไรหรือขาดทุ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36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คาดว่าจะไม่มีการ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8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/>
          <w:sz w:val="32"/>
          <w:szCs w:val="32"/>
        </w:rPr>
        <w:t xml:space="preserve">9.6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2558: 9.6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85"/>
        <w:gridCol w:w="1485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right="-5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%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260"/>
        <w:gridCol w:w="126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5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1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7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bookmarkStart w:id="6" w:name="Note26_decommission"/>
      <w:bookmarkEnd w:id="6"/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บทบัญญัติแห่งประมวลกฎหมายแพ่งและพาณิชย์ บริษัทฯต้องจัดสรรทุนสำรองไม่น้อยกว่า 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ผลกำไรซึ่งบริษัทฯทำมาหาได้ทุกคราวที่จ่ายเงินปันผลจนกว่าทุนสำรองนั้น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ทุนของบริษัทฯ สำรองตามกฎหมายดังกล่าวไม่สามารถนำไปจ่ายเงินปันผลได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395"/>
        <w:gridCol w:w="1395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71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80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ปรับงานล่าช้าและการรับ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76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รับรอ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6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,3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9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จ้างผู้รับเหม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8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,28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39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395"/>
        <w:gridCol w:w="1395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5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3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804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2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34</w:t>
            </w:r>
          </w:p>
        </w:tc>
      </w:tr>
    </w:tbl>
    <w:p>
      <w:pPr>
        <w:pStyle w:val="Normal"/>
        <w:spacing w:before="24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ระทบยอดระหว่างกำไรทางบัญชีกับ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85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35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left="-48" w:right="-78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ทางบัญชีก่อน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9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09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left="342" w:right="-43" w:hanging="378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16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8" w:right="16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2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6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134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6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132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8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0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4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626"/>
        <w:gridCol w:w="1545"/>
      </w:tblGrid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ind w:left="-108" w:right="-7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7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ลดลงของมูลค่าสินค้าคงเหลือ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7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03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ค่าปรับงานล่าช้าและการรับประกันผลงา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2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ะสม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0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8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FF0000"/>
          <w:sz w:val="32"/>
          <w:szCs w:val="32"/>
        </w:rPr>
      </w:pPr>
      <w:bookmarkStart w:id="7" w:name="Income_tax_rate"/>
      <w:bookmarkStart w:id="8" w:name="Note31_IncomeTax"/>
      <w:bookmarkEnd w:id="7"/>
      <w:bookmarkEnd w:id="8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ริษัทฯมีรายการผลแตกต่างชั่วคราวจากค่าเผื่อหนี้สงสัยจะสูญจำนว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2.7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บาท ที่บริษัทฯไม่ได้บันทึกสินทรัพย์ภาษีเงินได้รอการตัดบัญชี </w:t>
      </w:r>
      <w:r>
        <w:rPr>
          <w:rFonts w:ascii="Angsana New" w:hAnsi="Angsana New" w:cs="Angsana New"/>
          <w:sz w:val="32"/>
          <w:sz w:val="32"/>
          <w:szCs w:val="32"/>
        </w:rPr>
        <w:t>เนื่องด้วยการคำนึงถึงผลประโยชน์ทางธุรกิจในปัจจุบันและอนาคต บริษัทฯคาดว่าจะไม่ดำเนินการฟ้องร้องลูกหนี้จำนวนดังกล่าวทำให้ไม่ได้ใช้ประโยชน์จากผลแตกต่างชั่วคราวข้างต้นในอนาคต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9" w:name="Note32_BOI"/>
      <w:bookmarkEnd w:id="9"/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คือ คณะกรรมการ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ดำเนินธุรกิจหลักในส่วนงานดำเนินงานที่รายงานเพียงส่วนงานเดียว คือ ขายและให้บริการ         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74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มาจากการ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96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มาจากส่วนงาน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 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รวม             บัวหลวง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1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ได้เข้าทำสัญญาเช่า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และ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เช่าอาคาร พื้นที่ในอาคาร อุปกรณ์สำนักงา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ัญญาบริการ </w:t>
      </w:r>
      <w:r>
        <w:rPr>
          <w:rFonts w:ascii="Angsana New" w:hAnsi="Angsana New" w:cs="Angsana New"/>
          <w:sz w:val="32"/>
          <w:sz w:val="32"/>
          <w:szCs w:val="32"/>
        </w:rPr>
        <w:t>ที่บอกเลิกไม่ได้ ดังนี้</w:t>
      </w:r>
    </w:p>
    <w:tbl>
      <w:tblPr>
        <w:tblW w:w="73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710"/>
        <w:gridCol w:w="1710"/>
      </w:tblGrid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ัญญาขายสินค้าและบริการกับลูกค้าซึ่งยังไม่ได้ส่งมอบหรือให้บริการจำนวนประมาณ </w:t>
      </w:r>
      <w:r>
        <w:rPr>
          <w:rFonts w:cs="Angsana New" w:ascii="Angsana New" w:hAnsi="Angsana New"/>
          <w:sz w:val="32"/>
          <w:szCs w:val="32"/>
        </w:rPr>
        <w:t xml:space="preserve">4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เชื่อและการค้ำประกั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ประมาณ </w:t>
      </w:r>
      <w:r>
        <w:rPr>
          <w:rFonts w:cs="Angsana New" w:ascii="Angsana New" w:hAnsi="Angsana New"/>
          <w:sz w:val="32"/>
          <w:szCs w:val="32"/>
        </w:rPr>
        <w:t>1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5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 โดยประกอบด้วยหนังสือค้ำประกันดังต่อไปนี้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28"/>
        <w:gridCol w:w="1728"/>
        <w:gridCol w:w="36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92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ชำระคืนเงินรับล่วงหน้า                             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ยื่นซองประกวดราค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120"/>
        <w:ind w:left="11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วงเงินสินเชื่อของหนังสือค้ำประกันดังกล่าวข้างต้น ค้ำประกันด้วยที่ดินของผู้ถือหุ้นของบริษัทฯและเงินฝากประจำของบริษัทฯ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ลตเตอร์ออฟเครดิตเหลืออยู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0.25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62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0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2.1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เงินลงทุนชั่วคราว ลูกหนี้การค้าและลูกหนี้อื่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ธนาคารที่มีภาระค้ำประกัน    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ผู้ถือ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ี้ทรัสต์รีซี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จ้าหนี้การค้าและเจ้าหนี้อื่น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และลูกหนี้อื่น ฝ่ายบริหารควบคุมความเสี่ยงนี้โดยการกำหนดให้มีนโยบายและวิธีการในการควบคุมสินเชื่อที่เหมาะสม และลูกค้าส่วนใหญ่เป็นหน่วยงานราชการหรือบริษัทซึ่งมีรัฐบาลถือหุ้นใหญ่ ดังนั้นบริษัทฯจึงไม่คาดว่าจะได้รับความเสียหายที่เป็นสาระสำคัญจากการให้สินเชื่อ โดยจำนวนเงินสูงสุดที่บริษัทฯอาจต้องสูญเสียจากการให้สินเชื่อคือมูลค่าตามบัญชีของลูกหนี้การค้าและลูกหนี้อื่นที่แสดงอยู่ในงบแสดงฐานะการเงิน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เงินฝากสถาบันการเงิน เงินลงทุนชั่วคราว เงินก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ืมระยะสั้นจากผู้ถือ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ี้ทรัสต์รีซีท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3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900"/>
        <w:gridCol w:w="900"/>
        <w:gridCol w:w="1170"/>
        <w:gridCol w:w="1080"/>
        <w:gridCol w:w="900"/>
        <w:gridCol w:w="1025"/>
        <w:gridCol w:w="29"/>
      </w:tblGrid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75" w:type="dxa"/>
            <w:gridSpan w:val="7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1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166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- 0.8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.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4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0.9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.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ผู้ถือหุ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.9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ทรัสต์รีซี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9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7.3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</w:t>
            </w:r>
            <w:r>
              <w:rPr>
                <w:rFonts w:cs="Angsana New" w:ascii="Angsana New" w:hAnsi="Angsana New"/>
                <w:sz w:val="26"/>
                <w:szCs w:val="26"/>
              </w:rPr>
              <w:t>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.4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</w:t>
            </w:r>
            <w:r>
              <w:rPr>
                <w:rFonts w:cs="Angsana New" w:ascii="Angsana New" w:hAnsi="Angsana New"/>
                <w:sz w:val="26"/>
                <w:szCs w:val="26"/>
              </w:rPr>
              <w:t>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.2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75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75" w:type="dxa"/>
            <w:gridSpan w:val="7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1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166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</w:rPr>
              <w:t>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.0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8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 - 1.1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.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.4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1 - 1.1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>8.0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ผู้ถือหุ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.0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ทรัสต์รีซี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3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9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  <w:r>
              <w:rPr>
                <w:rFonts w:cs="Angsana New" w:ascii="Angsana New" w:hAnsi="Angsana New"/>
                <w:sz w:val="26"/>
                <w:szCs w:val="26"/>
              </w:rPr>
              <w:t>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.2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  <w:r>
              <w:rPr>
                <w:rFonts w:cs="Angsana New" w:ascii="Angsana New" w:hAnsi="Angsana New"/>
                <w:sz w:val="26"/>
                <w:szCs w:val="26"/>
              </w:rPr>
              <w:t>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.5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จากอัตราแลกเปลี่ยนที่สำคัญอันเกี่ยวเนื่องจากการซื้อสินค้าเป็นเงิน                   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ยอดคงเหลือของหนี้สินทางการเงินที่เป็นสกุล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>ตราต่างประเทศ ดังนี้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70"/>
        <w:gridCol w:w="117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ี้สินทางการเงิน       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Heading6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.2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.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จัดอยู่ในประเภทระยะสั้น เงินกู้ยืมมีอัตราดอกเบี้ยใกล้เคียงกับอัตราดอกเบี้ยในตลาด บริษัทฯ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eastAsia="MS Mincho;ＭＳ 明朝" w:cs="Angsana New"/>
          <w:color w:val="000000"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อัตราส่วนหนี้สินต่อทุนเท่ากับ</w:t>
      </w:r>
      <w:r>
        <w:rPr>
          <w:rFonts w:cs="Angsana New" w:ascii="Angsana New" w:hAnsi="Angsana New"/>
          <w:sz w:val="32"/>
          <w:szCs w:val="32"/>
        </w:rPr>
        <w:t xml:space="preserve">1.9:1 (2558: 2.2:1)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 ได้มีมต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90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นำเสนอที่ประชุมผู้ถือหุ้นอนุมัติการเปลี่ยนแปลงมูลค่าที่ตราไว้ของบริษัทฯจากเดิม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จดทะเบียนจากเดิมหุ้นสามัญ </w:t>
      </w:r>
      <w:r>
        <w:rPr>
          <w:rFonts w:cs="Angsana New" w:ascii="Angsana New" w:hAnsi="Angsana New"/>
          <w:sz w:val="32"/>
          <w:szCs w:val="32"/>
        </w:rPr>
        <w:t>11,5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ุ้นสามัญ </w:t>
      </w:r>
      <w:r>
        <w:rPr>
          <w:rFonts w:cs="Angsana New" w:ascii="Angsana New" w:hAnsi="Angsana New"/>
          <w:sz w:val="32"/>
          <w:szCs w:val="32"/>
        </w:rPr>
        <w:t>230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90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นำเสนอที่ประชุมผู้ถือหุ้นอนุมัติเพื่อเพิ่มทุนจดทะเบียนของบริษัทฯ จำนวน </w:t>
      </w:r>
      <w:r>
        <w:rPr>
          <w:rFonts w:cs="Angsana New" w:ascii="Angsana New" w:hAnsi="Angsana New"/>
          <w:sz w:val="32"/>
          <w:szCs w:val="32"/>
        </w:rPr>
        <w:t>110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เดิม </w:t>
      </w:r>
      <w:r>
        <w:rPr>
          <w:rFonts w:cs="Angsana New" w:ascii="Angsana New" w:hAnsi="Angsana New"/>
          <w:sz w:val="32"/>
          <w:szCs w:val="32"/>
        </w:rPr>
        <w:t xml:space="preserve">11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>225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220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90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  <w:tab/>
      </w:r>
      <w:r>
        <w:rPr>
          <w:rFonts w:ascii="Angsana New" w:hAnsi="Angsana New" w:cs="Angsana New"/>
          <w:sz w:val="32"/>
          <w:sz w:val="32"/>
          <w:szCs w:val="32"/>
        </w:rPr>
        <w:t>ให้นำเสนอที่ประชุมผู้ถือหุ้นอนุมัติการแปรสภาพของบริษัทฯ จากบริษัทจำกัดเป็นบริษัทมหาชนจำกัด เพื่อเป็นการเตรียมความพร้อมที่จะนำหุ้นสามัญของบริษัทฯเข้าจดทะเบียนในตลาดหลักทรัพย์แห่งประเทศไทยในอนาคต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03:00Z</dcterms:created>
  <dc:creator>YourNameHere</dc:creator>
  <dc:description/>
  <dc:language>en-US</dc:language>
  <cp:lastModifiedBy>Mantana Supapan</cp:lastModifiedBy>
  <cp:lastPrinted>2017-04-10T14:00:00Z</cp:lastPrinted>
  <dcterms:modified xsi:type="dcterms:W3CDTF">2017-05-04T10:04:00Z</dcterms:modified>
  <cp:revision>3</cp:revision>
  <dc:subject/>
  <dc:title>บริษัท มาลีสามพราน จำกัด (มหาชน) และบริษัทย่อย</dc:title>
</cp:coreProperties>
</file>