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6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lineRule="exact" w:line="410"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10" w:before="0" w:after="36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อินฟอร์เมชั่น แอนด์ คอมมิวนิเคชั่น เน็ทเวิร์คส จำกัด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แสดงการเปลี่ยนแปลงส่วนของผู้ถือหุ้น และงบกระแสเงินสด สำหรับปีสิ้นสุดวันเดียวกั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ถึงหมายเหตุสรุปนโยบายการบัญชี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ารดำเนินงาน และกระแสเงินสด สำหรับปีสิ้นสุดวันเดียวกันของบริษัท อินฟอร์เมชั่น แอนด์ คอมมิวนิเคชั่น เน็ทเวิร์คส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i/>
          <w:i/>
          <w:iCs/>
          <w:color w:val="548DD4"/>
          <w:sz w:val="32"/>
          <w:sz w:val="32"/>
          <w:szCs w:val="32"/>
        </w:rPr>
        <w:t xml:space="preserve">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1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พระบรมราชูปถัมภ์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ต่อไปได้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39" w:right="1080" w:gutter="0" w:header="706" w:top="288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10"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10"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10"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10"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36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ยกฤษดา เลิศวนา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0" w:top="2160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80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Times New Roman" w:cs="Angsana New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16"/>
      <w:szCs w:val="16"/>
    </w:rPr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03:00Z</dcterms:created>
  <dc:creator>YourNameHere</dc:creator>
  <dc:description/>
  <dc:language>en-US</dc:language>
  <cp:lastModifiedBy>Mantana Supapan</cp:lastModifiedBy>
  <cp:lastPrinted>2017-03-27T11:04:00Z</cp:lastPrinted>
  <dcterms:modified xsi:type="dcterms:W3CDTF">2017-05-04T10:03:00Z</dcterms:modified>
  <cp:revision>2</cp:revision>
  <dc:subject/>
  <dc:title>บริษัท มาลีสามพราน จำกัด (มหาชน) และบริษัทย่อย</dc:title>
</cp:coreProperties>
</file>