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atLeast" w:line="24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right="-143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bookmarkStart w:id="0" w:name="_Hlk36735073"/>
      <w:r>
        <w:rPr>
          <w:rFonts w:cs="Angsana New" w:ascii="Angsana New" w:hAnsi="Angsana New"/>
          <w:spacing w:val="-6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จ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/>
      </w:pPr>
      <w:bookmarkEnd w:id="0"/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รวดเร็วไปทั่วโลกและยังแพร่กระจายมายังประเทศไทย การแพร่ระบาดของ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ลกระทบอย่างมีนัยสำคัญต่อตลาดการเงินทั่วโลก และเกิดการชะลอตัวของระบบเศรษฐกิจ สถานการณ์ดังกล่าวนำมาซึ่งความไม่แน่นอนของการดำเนินงานของธุรกิจ อย่างไรก็ตามฝ่ายบริหาร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ิด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คืบหน้า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และประเมินผลกระทบทางการเงินเกี่ยวกับมูลค่าของสินทรัพย์ และหนี้สินที่อาจเกิดขึ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ต่อเนื่อง ทั้งนี้ฝ่ายบริหารได้ใช้ประมาณการและดุลยพินิจต่างๆ 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atLeast" w:line="2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  <w:r>
        <w:br w:type="page"/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6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16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160"/>
        <w:ind w:left="1134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36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spacing w:lineRule="exact" w:line="240"/>
        <w:ind w:left="85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900" w:hanging="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84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009"/>
      </w:tblGrid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4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lineRule="exact" w:line="36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00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6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907" w:firstLine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ลุ่มนี้ไม่มีผลกระทบอย่างมีสาระสำคัญต่องบการเงิน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400" w:leader="none"/>
          <w:tab w:val="left" w:pos="3000" w:leader="none"/>
        </w:tabs>
        <w:spacing w:lineRule="exact" w:line="360"/>
        <w:ind w:left="907" w:firstLine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9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lineRule="exact" w:line="36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spacing w:lineRule="exact" w:line="360"/>
        <w:ind w:left="851" w:firstLine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ใช้โดยไม่ปรับย้อนหลังงบการเงินปีก่อนที่แสดงเปรียบเทียบ ทั้งนี้บริษัทและบริษัทย่อยเลือกปฏิบัติตามมาตรฐานการรายงานทางการเงินฉบับนี้กับสัญญาเช่าที่ก่อนหน้าจัดประเภทเป็นสัญญาเช่าดำเนินงาน โดยการรับรู้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บริษัทและบริษัทย่อย ณ วันที่นำมาปฏิบัติใช้ครั้งแรกและรับรู้สินทรัพย์สิทธิการใช้เป็นรายสัญญาในจำนวนเท่ากับหนี้สินตามสัญญาเช่าปรับปรุงด้วยจำนวนในการ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การเงิน ณ วันที่นำมาตรฐานการรายงานทางการเงินฉบับนี้มาถือปฏิบัติ  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นโยบายบัญชีแสดงอยู่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lineRule="exact" w:line="35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(COVID-19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350"/>
        <w:ind w:left="851" w:firstLine="589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และบริษัทย่อย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</w:p>
    <w:p>
      <w:pPr>
        <w:pStyle w:val="Normal"/>
        <w:spacing w:lineRule="exact" w:line="370"/>
        <w:ind w:left="284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กเว้นการเปลี่ยนแปลงนโยบายทางบัญชีเรื่อง ลูกหนี้การค้า สินทรัพย์และหนี้สินทางการเงิน สัญญาอนุพันธ์ป้องกันความเสี่ยง สัญญาเช่า เนื่องจากการนำมาตรฐานการรายงานทางการเงิน กลุ่มเครื่องมือทางการเงิน และมาตรฐาน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สัญญาเช่า มาถือปฏิบัติ</w:t>
      </w:r>
    </w:p>
    <w:p>
      <w:pPr>
        <w:pStyle w:val="Normal"/>
        <w:spacing w:lineRule="exact" w:line="370"/>
        <w:ind w:left="284" w:firstLine="567"/>
        <w:jc w:val="left"/>
        <w:rPr>
          <w:rFonts w:ascii="Angsana New" w:hAnsi="Angsana New" w:eastAsia="Arial Unicode MS" w:cs="Angsana New"/>
          <w:b/>
          <w:b/>
          <w:bCs/>
          <w:spacing w:val="-6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การค้ารับรู้เมื่อเริ่มแรกด้วยจำนวนเงินของสิ่งตอบแทนที่ปราศจากเงื่อนไขในการได้รับชำระ ในกรณีที่มีส่วนประกอบด้านการจัดหาเงินที่มีนัยสำคัญจะรับรู้ด้วยมูลค่าปัจจุบันของสิ่งตอบแทน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และบริษัทย่อยบันทึกค่าเผื่อหนี้สงสัยจะสูญ โดยใช้วิธีการอย่างง่าย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ในการพิจารณาผลขาดทุนด้านเครดิตที่คาดว่าจะเกิดขึ้น ลูกหนี้การค้าจะถูกจัดกลุ่มตามวันที่ครบกำหนดชำระ อัตราความเสียหายที่คาดว่าจะเกิดขึ้นจะขึ้นอยู่กับประวัติการชำระเงินและข้อมูลผลขาดทุนด้านเครดิตในอดีตซึ่งมีการปรับเพื่อสะท้อนข้อมูลปัจจุบันและการคาดการณ์ล่วงหน้าเกี่ยวกับปัจจัยทางเศรษฐกิจที่มีผลต่อความสามารถของลูกค้าในการชำระหนี้ และปรับอัตราการสูญเสียในอดีตตามการเปลี่ยนแปลงที่คาดการณ์ไว้ ผลขาดทุนจากการด้อยค่าบันทึกในกำไรหรือขาดทุนภายใต้ค่าใช้จ่ายในการบริหาร</w:t>
      </w:r>
    </w:p>
    <w:p>
      <w:pPr>
        <w:pStyle w:val="Normal"/>
        <w:spacing w:lineRule="exact" w:line="37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Normal"/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5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spacing w:val="-5"/>
          <w:sz w:val="32"/>
          <w:sz w:val="32"/>
          <w:szCs w:val="32"/>
        </w:rPr>
        <w:t>มาตรฐานการรายงานทางการเงินกลุ่ม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  <w:r>
        <w:rPr>
          <w:rFonts w:ascii="Angsana New" w:hAnsi="Angsana New" w:eastAsia="Arial Unicode MS" w:cs="Angsana New"/>
          <w:spacing w:val="-5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spacing w:val="-5"/>
          <w:sz w:val="32"/>
          <w:sz w:val="32"/>
          <w:szCs w:val="32"/>
        </w:rPr>
        <w:t xml:space="preserve">โดยผลกระทบจากการถือปฏิบัติตามมาตรฐานการรายงานทางการเงินกลุ่มเครื่องมือทางการเงิน มีดังนี้ </w:t>
      </w:r>
    </w:p>
    <w:p>
      <w:pPr>
        <w:pStyle w:val="Normal"/>
        <w:tabs>
          <w:tab w:val="clear" w:pos="720"/>
          <w:tab w:val="left" w:pos="1843" w:leader="none"/>
        </w:tabs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4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  <w:t>(1)</w:t>
        <w:tab/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ผ่านกำไรขาดทุนเบ็ดเสร็จอื่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จัดประเภทรายการและวัดมูลค่าด้วยมูลค่ายุติธรรมผ่านกำไรหรือขาดทุน </w:t>
      </w:r>
    </w:p>
    <w:p>
      <w:pPr>
        <w:pStyle w:val="Normal"/>
        <w:tabs>
          <w:tab w:val="clear" w:pos="720"/>
          <w:tab w:val="left" w:pos="1843" w:leader="none"/>
        </w:tabs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70"/>
        <w:ind w:left="851" w:firstLine="567"/>
        <w:jc w:val="left"/>
        <w:rPr>
          <w:rFonts w:ascii="Angsana New" w:hAnsi="Angsana New" w:eastAsia="Arial Unicode MS" w:cs="Angsana New"/>
          <w:spacing w:val="-4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  <w:t>(2)</w:t>
        <w:tab/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ListParagraph"/>
        <w:tabs>
          <w:tab w:val="clear" w:pos="720"/>
          <w:tab w:val="left" w:pos="1440" w:leader="none"/>
          <w:tab w:val="left" w:pos="2268" w:leader="none"/>
          <w:tab w:val="left" w:pos="4140" w:leader="none"/>
          <w:tab w:val="left" w:pos="6390" w:leader="none"/>
        </w:tabs>
        <w:spacing w:lineRule="exact" w:line="370"/>
        <w:ind w:left="1843" w:right="-43" w:hanging="992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ที่ไม่มีองค์ประกอบเกี่ยวกับการจัดหาเงินที่มีนัยสำคัญ ซึ่ง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6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spacing w:lineRule="exact" w:line="36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 การเปลี่ยนแปลงของสภาพแวดล้อมต่างๆ ที่เกี่ยวข้องกับการต่ออายุของสัญญาเช่าดังกล่าว เป็นต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35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709" w:firstLine="709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709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tLeast" w:line="240"/>
        <w:ind w:left="851" w:firstLine="5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spacing w:lineRule="atLeast" w:line="24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0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lineRule="exact" w:line="40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spacing w:lineRule="exact" w:line="40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right="-285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284" w:firstLine="5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ในระหว่างปีปัจจุบันเป็นครั้งแรก โดยบริษัทได้เลือกปรับผลกระทบสะสมจากการเปลี่ยนแปลงนโยบายการบัญชีโดยปรับปรุ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/>
        <w:ind w:left="284" w:firstLine="5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</w:t>
      </w:r>
    </w:p>
    <w:tbl>
      <w:tblPr>
        <w:tblW w:w="8646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261"/>
        <w:gridCol w:w="1275"/>
        <w:gridCol w:w="142"/>
        <w:gridCol w:w="1276"/>
        <w:gridCol w:w="142"/>
        <w:gridCol w:w="1275"/>
        <w:gridCol w:w="142"/>
        <w:gridCol w:w="1133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่วนปรับปรุงสำนักงานและอุปกรณ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3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6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392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ชำระภายในหนึ่งปี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ุทธิจากส่วน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firstLine="393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24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24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38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right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หน่วย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พันบาท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5385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ปรับปรุงสำนักงาน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3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9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100"/>
        <w:ind w:firstLine="851"/>
        <w:outlineLvl w:val="1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50"/>
        <w:ind w:firstLine="294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ม่มีสินทรัพย์ทางการเงินใดวัดมูลค่ายุติธรรมผ่านกำไร หรือขาดทุน หรือวัดมูลค่ายุติธรรมผ่านกำไรเบ็ดเสร็จอื่น และไม่มีหนี้สินทางการเงินใดวัดมูลค่ายุติธรรมผ่านกำไรหรือขาดทุน</w:t>
      </w:r>
    </w:p>
    <w:p>
      <w:pPr>
        <w:pStyle w:val="Normal"/>
        <w:keepNext w:val="true"/>
        <w:numPr>
          <w:ilvl w:val="0"/>
          <w:numId w:val="0"/>
        </w:numPr>
        <w:spacing w:lineRule="exact" w:line="100"/>
        <w:ind w:firstLine="851"/>
        <w:outlineLvl w:val="1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350"/>
        <w:ind w:firstLine="294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ดังกล่าว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ของบริษัทและบริษัทย่อย อัตราดอกเบี้ยเงินกู้ยืมส่วนเพิ่มดังกล่าวที่นำมาคำนวณหนี้สินตามสัญญาเช่า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</w:p>
    <w:p>
      <w:pPr>
        <w:pStyle w:val="Normal"/>
        <w:spacing w:lineRule="exact" w:line="350"/>
        <w:ind w:left="851" w:firstLine="58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สัญญาเช่าที่เคยจัดประเภทเป็นสัญญาเช่าการเงิ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รับรู้มูลค่าตามบัญชีของสินทรัพย์และหนี้สินตามสัญญาเช่าดังกล่าว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เป็นมูลค่าตามบัญชีของสินทรัพย์สิทธิการใช้และหนี้สินตามสัญญาเช่า ณ วันที่นำมาปฏิบัติใช้ครั้งแรก 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eastAsia="Arial Unicode MS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ภาระผูกพันตามสัญญาเช่าดำเนินงานที่เปิดเผย ณ วันที่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53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ระยะสั้นที่รับรู้เป็นค่าใช้จ่าย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927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เช่าซึ่งสินทรัพย์อ้างอิงมีมูลค่าต่ำที่รับรู้เป็นค่าใช้จ่าย</w:t>
            </w:r>
          </w:p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ตามวิธีเส้นตร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431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ทธิที่จะซื้อหรือขยายระยะเวล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1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ิ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ทธิที่สามารถยกเลิกสัญญาที่ค่อนข้างแน่ที่จะมีการใช้สิ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ัญญาพิจารณาเป็นสัญญาบริการ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178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spacing w:lineRule="exact" w:line="35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43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509" w:leader="none"/>
              </w:tabs>
              <w:spacing w:lineRule="exact" w:line="350"/>
              <w:jc w:val="lef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รอตัดบัญชี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24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5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หนี้สินตามสัญญาเช่าเพิ่มขึ้นจากการนำมาตรฐานการรายงานทางการเงิน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มาถือปฏิบัติ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5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ประกอบด้ว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หมุนเวีย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0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ไม่หมุนเวีย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81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66</w:t>
            </w:r>
          </w:p>
        </w:tc>
      </w:tr>
    </w:tbl>
    <w:p>
      <w:pPr>
        <w:pStyle w:val="Normal"/>
        <w:spacing w:lineRule="atLeast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atLeast" w:line="240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บ่งตามประเภทสินทรัพย์ได้ดังนี้</w:t>
      </w:r>
    </w:p>
    <w:tbl>
      <w:tblPr>
        <w:tblW w:w="9072" w:type="dxa"/>
        <w:jc w:val="left"/>
        <w:tblInd w:w="3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5"/>
        <w:gridCol w:w="1417"/>
        <w:gridCol w:w="143"/>
        <w:gridCol w:w="1417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9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ครื่องตกแต่ง และเครื่องใช้สำ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3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76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498</w:t>
            </w:r>
          </w:p>
        </w:tc>
      </w:tr>
    </w:tbl>
    <w:p>
      <w:pPr>
        <w:pStyle w:val="Normal"/>
        <w:spacing w:lineRule="atLeast" w:line="240"/>
        <w:ind w:left="284" w:firstLine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ปรับปรุงข้างต้นมีรายละเอียดดังต่อไปนี้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tLeast" w:line="240" w:before="0" w:after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เคยจัดประเภทเป็นสัญญาเช่าดำเนินงา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และบริษัทย่อยรับรู้สินทรัพย์สิทธิการใช้และหนี้สินตามสัญญาเช่าสำหรับสัญญาเช่าที่เคยจัดประเภทเป็นสัญญาเช่าดำเนินงาน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ที่มีอายุน้อย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สัญญาเช่ามีผลและไม่มีสิทธิการเลือก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สัญญาเช่าซึ่งสินทรัพย์อ้างอิงมีมูลค่าต่ำ โดยหนี้สินตามสัญญาเช่า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 ณ วันที่นำมาตรฐานการรายงานทางการเงินมาปฏิบัติใช้ครั้งแรก และสินทรัพย์สิทธิการใช้รับรู้ด้วยมูลค่าเดียวกันกับหนี้สินตามสัญญาเช่า ปรับปรุงด้วยเงินจ่ายล่วงหน้า และค่าใช้จ่ายค้างจ่ายตามสัญญาเช่าซึ่งเคยรับรู้ในงบ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exact" w:line="36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และบุคคลที่เกี่ยวข้องกันเหล่านั้น ซึ่งเป็นไปตามปกติธุรกิจโดยสามารถสรุปได้ดังนี้</w:t>
      </w:r>
      <w:r>
        <w:rPr/>
        <w:t xml:space="preserve"> </w:t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</w:t>
            </w:r>
            <w:r>
              <w:rPr>
                <w:rFonts w:ascii="Angsana New" w:hAnsi="Angsana New" w:cs="Angsana New"/>
              </w:rPr>
              <w:t>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260"/>
        <w:ind w:left="284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9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เก้า</w:t>
            </w:r>
            <w:r>
              <w:rPr>
                <w:rFonts w:ascii="Angsana New" w:hAnsi="Angsana New" w:cs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</w:t>
            </w:r>
            <w:r>
              <w:rPr>
                <w:rFonts w:ascii="Angsana New" w:hAnsi="Angsana New" w:cs="Angsana New"/>
              </w:rPr>
              <w:t>ยน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7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26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และ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</w:rPr>
              <w:t xml:space="preserve">บริษัทย่อย </w:t>
            </w: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cs="Angsana New"/>
                <w:spacing w:val="-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</w:rPr>
              <w:t>7)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26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exact" w:line="36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42"/>
        <w:gridCol w:w="1275"/>
        <w:gridCol w:w="141"/>
        <w:gridCol w:w="1277"/>
        <w:gridCol w:w="140"/>
        <w:gridCol w:w="1277"/>
      </w:tblGrid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</w:t>
            </w:r>
            <w:r>
              <w:rPr>
                <w:rFonts w:ascii="Angsana New" w:hAnsi="Angsana New" w:cs="Angsana New"/>
              </w:rPr>
              <w:t>ายน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7.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7.3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0.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0.4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</w:t>
            </w:r>
            <w:r>
              <w:rPr>
                <w:rFonts w:ascii="Angsana New" w:hAnsi="Angsana New" w:cs="Angsana New"/>
              </w:rPr>
              <w:t>ายน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ระยะสั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27.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26.9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right="-144" w:hanging="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color w:val="FF0000"/>
              </w:rPr>
            </w:pPr>
            <w:r>
              <w:rPr/>
              <w:t>1.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/>
              <w:t>1.2</w:t>
            </w: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56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0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  <w:r>
              <w:rPr>
                <w:rFonts w:cs="Angsana New" w:ascii="Angsana New" w:hAnsi="Angsana New"/>
              </w:rPr>
              <w:t>,0</w:t>
            </w: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  <w:r>
              <w:rPr>
                <w:rFonts w:cs="Angsana New" w:ascii="Angsana New" w:hAnsi="Angsana New"/>
              </w:rPr>
              <w:t>,0</w:t>
            </w: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2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36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และลูก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3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9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516</w:t>
            </w:r>
          </w:p>
        </w:tc>
      </w:tr>
    </w:tbl>
    <w:p>
      <w:pPr>
        <w:pStyle w:val="Normal"/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6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9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7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565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ธนาคารที่มีภาระ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ออมทรัพย์ และเงินฝากประจำซึ่งบริษัทและบริษัทย่อยได้นำไปค้ำประกันวงเงินสินเชื่อ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  <w:r>
        <w:rPr/>
        <w:t xml:space="preserve"> </w:t>
      </w:r>
      <w:r>
        <w:rPr/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tLeast" w:line="2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atLeast" w:line="24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atLeast" w:line="24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atLeast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exac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 ได้มีมติอนุมัติการลงทุน โดยเข้าซื้อหุ้นของบริษัท เอ็กซ์เปิร์ท เอ็นจิเนียริ่ง แอนด์ คอมมูนิเคชั่น จำกัด บริษัท ได้เข้าซื้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2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จากผู้ถือหุ้นเดิ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ที่ออกและเรียกชำระแล้วของบริษัท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มีอิทธิพลอย่างมีนัยสำคัญในบริษัทดังกล่าว บริษัท ได้รับโอนหุ้นจากผู้ถือหุ้นเดิม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2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ชำระค่าหุ้นที่ซื้อจากผู้ถือหุ้นเดิมของบริษัท เอ็กซ์เปิร์ท เอ็นจิเนียริ่ง แอนด์ คอมมูนิเคชั่น จำกัด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</w:p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9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lineRule="exact" w:line="39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106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16"/>
        <w:gridCol w:w="1647"/>
        <w:gridCol w:w="137"/>
        <w:gridCol w:w="1706"/>
      </w:tblGrid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3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37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229" w:right="-45" w:hanging="229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ปรับปรุงเป็นสินทรัพย์สิทธิการใช้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าถือปฏิบัติ ณ วัน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6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98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39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</w:t>
            </w: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</w:t>
            </w: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16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7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สินทรัพย์สิทธิการใช้ตามสัญญาเช่าอาคาร และอุปกรณ์ และการเคลื่อนไหว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  <w:bookmarkStart w:id="1" w:name="_Hlk39251136"/>
            <w:bookmarkStart w:id="2" w:name="_Hlk39251136"/>
            <w:bookmarkEnd w:id="2"/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3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7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3</w:t>
            </w:r>
          </w:p>
        </w:tc>
      </w:tr>
    </w:tbl>
    <w:p>
      <w:pPr>
        <w:pStyle w:val="Normal"/>
        <w:spacing w:lineRule="exact" w:line="3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10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105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83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เพิ่มระหว่าง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ผลกระทบจากการนำมาตรฐานการรายงาน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 xml:space="preserve">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16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ณ วันที่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ค่าเสื่อมราคาสำหรับงวด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b/>
                <w:b/>
                <w:bCs/>
              </w:rPr>
            </w:pPr>
            <w:r>
              <w:rPr>
                <w:rFonts w:eastAsia="Arial Unicode MS" w:cs="Angsana New" w:ascii="Angsana New" w:hAnsi="Angsana New"/>
                <w:b/>
                <w:bCs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Arial Unicode MS" w:cs="Angsana New"/>
              </w:rPr>
              <w:t>ธันว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กราคม</w:t>
            </w:r>
            <w:r>
              <w:rPr>
                <w:rFonts w:ascii="Angsana New" w:hAnsi="Angsana New" w:eastAsia="Arial Unicode MS" w:cs="Angsana New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240"/>
              <w:ind w:left="28" w:hanging="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lang w:val="en-GB"/>
              </w:rPr>
              <w:t>256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</w:t>
            </w:r>
          </w:p>
        </w:tc>
      </w:tr>
    </w:tbl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atLeast" w:line="24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pacing w:lineRule="atLeast" w:line="240"/>
              <w:ind w:right="38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napToGrid w:val="false"/>
              <w:spacing w:lineRule="atLeast" w:line="240"/>
              <w:ind w:left="-105" w:right="-72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overflowPunct w:val="false"/>
              <w:autoSpaceDE w:val="false"/>
              <w:spacing w:lineRule="atLeast" w:line="240"/>
              <w:ind w:left="-105" w:right="81" w:hanging="0"/>
              <w:textAlignment w:val="baseline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ผลกระทบจากการนำมาตรฐานการรายงานทางการเงิน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าถือปฏิบัติ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9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1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งวด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74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3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7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8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34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5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3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atLeast" w:line="240" w:before="240" w:after="120"/>
        <w:ind w:left="851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atLeast" w:line="24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3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7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ในขณะที่มูลค่ายุติธรรมสุทธิ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692"/>
        <w:gridCol w:w="9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 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60"/>
        <w:ind w:left="544" w:hanging="544"/>
        <w:jc w:val="left"/>
        <w:rPr>
          <w:rFonts w:ascii="Angsana New" w:hAnsi="Angsana New" w:eastAsia="SimSun;宋体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256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ของ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ต้น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4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8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9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5)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tLeast" w:line="240"/>
              <w:ind w:left="540" w:hanging="5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ปลายงวด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8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</w:t>
            </w:r>
          </w:p>
        </w:tc>
      </w:tr>
    </w:tbl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62" w:type="dxa"/>
        <w:jc w:val="left"/>
        <w:tblInd w:w="3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5"/>
        <w:gridCol w:w="1701"/>
        <w:gridCol w:w="142"/>
        <w:gridCol w:w="1701"/>
        <w:gridCol w:w="142"/>
        <w:gridCol w:w="1695"/>
        <w:gridCol w:w="6"/>
      </w:tblGrid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อัตราดอกเบี้ย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2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  <w:r>
              <w:rPr>
                <w:rFonts w:cs="Angsana New" w:ascii="Angsana New" w:hAnsi="Angsana New"/>
                <w:sz w:val="32"/>
                <w:szCs w:val="32"/>
              </w:rPr>
              <w:t>-4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49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5-4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6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2,564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pacing w:lineRule="atLeast" w:line="240"/>
              <w:ind w:left="540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7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สถาบันการเงินของบริษัทและบริษัทย่อยค้ำประกันโดยเงินฝากประจำของบริษัท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4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7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atLeast" w:line="24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7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257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9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เงินประกันผลงา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6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</w:t>
            </w:r>
            <w:r>
              <w:rPr>
                <w:rFonts w:cs="Angsana New" w:ascii="Angsana New" w:hAnsi="Angsana New"/>
              </w:rPr>
              <w:t>3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60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และเจ้าหนี้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3,5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,6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7,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2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-255" w:firstLine="57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3" w:name="Note23_LTloan"/>
      <w:bookmarkStart w:id="4" w:name="Note23_LTloan"/>
      <w:bookmarkEnd w:id="4"/>
      <w:r>
        <w:br w:type="page"/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284" w:firstLine="57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6"/>
        <w:gridCol w:w="142"/>
        <w:gridCol w:w="1701"/>
        <w:gridCol w:w="142"/>
        <w:gridCol w:w="1701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เฉพาะกิจการ</w:t>
            </w:r>
          </w:p>
        </w:tc>
      </w:tr>
      <w:tr>
        <w:trPr>
          <w:trHeight w:val="59" w:hRule="atLeast"/>
        </w:trPr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8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71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23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7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26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278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214"/>
        <w:gridCol w:w="79"/>
        <w:gridCol w:w="1137"/>
        <w:gridCol w:w="79"/>
        <w:gridCol w:w="1133"/>
        <w:gridCol w:w="82"/>
        <w:gridCol w:w="1160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8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</w:t>
            </w:r>
            <w:r>
              <w:rPr>
                <w:rFonts w:ascii="Angsana New" w:hAnsi="Angsana New" w:cs="Angsana New"/>
              </w:rPr>
              <w:t>าย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bookmarkStart w:id="5" w:name="Note32_BOI"/>
            <w:bookmarkEnd w:id="5"/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1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13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306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6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243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70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tLeast" w:line="2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77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278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214"/>
        <w:gridCol w:w="79"/>
        <w:gridCol w:w="1137"/>
        <w:gridCol w:w="79"/>
        <w:gridCol w:w="1133"/>
        <w:gridCol w:w="82"/>
        <w:gridCol w:w="1160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8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ระหว่างงวด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60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32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4</w:t>
            </w:r>
            <w:r>
              <w:rPr>
                <w:rFonts w:cs="Angsana New" w:ascii="Angsana New" w:hAnsi="Angsana New"/>
              </w:rPr>
              <w:t>24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FF000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4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585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74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contextualSpacing/>
              <w:jc w:val="lef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1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6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7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01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</w:t>
            </w:r>
            <w:r>
              <w:rPr>
                <w:rFonts w:cs="Angsana New" w:ascii="Angsana New" w:hAnsi="Angsana New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tLeast" w:line="240"/>
        <w:ind w:right="28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64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61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1278"/>
        <w:gridCol w:w="79"/>
        <w:gridCol w:w="1197"/>
        <w:gridCol w:w="79"/>
        <w:gridCol w:w="1197"/>
        <w:gridCol w:w="80"/>
        <w:gridCol w:w="1195"/>
      </w:tblGrid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10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กำไรสำหรับงว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318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573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56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656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พันหุ้น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</w:t>
            </w:r>
            <w:r>
              <w:rPr>
                <w:rFonts w:ascii="Angsana New" w:hAnsi="Angsana New" w:cs="Angsana New"/>
              </w:rPr>
              <w:t>ท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</w:tr>
    </w:tbl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62.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ส่วนใหญ่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งินปันผล</w:t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79"/>
        <w:gridCol w:w="2949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จ่ายต่อหุ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9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,5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left="238" w:right="-29" w:hanging="10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ประชุมสามัญผู้ถือหุ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องบริษัท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firstLine="21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60"/>
              <w:ind w:left="132"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10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*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,000</w:t>
            </w:r>
          </w:p>
        </w:tc>
      </w:tr>
    </w:tbl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bookmarkStart w:id="6" w:name="_Hlk15574697"/>
      <w:bookmarkStart w:id="7" w:name="_Hlk15574697"/>
      <w:bookmarkEnd w:id="7"/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>*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่ายเงินปันผล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8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ตามจำนวนที่บริษัท 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บริษัทได้จ่ายเงินปันผลระหว่างกาล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ไป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ที่เหลือ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่ายให้แก่ผู้ถือหุ้น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9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8" w:name="_Hlk15574697"/>
      <w:bookmarkEnd w:id="8"/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284" w:hanging="71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22.1 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851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ซื้อเงินตราต่างประเทศล่วงหน้าคงเหลืออยู่สามารถสรุปได้ดังนี้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ลัก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9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90"/>
              <w:ind w:firstLine="24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,424.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44,477.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44,601.2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90"/>
              <w:ind w:firstLine="24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EUR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622.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9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624.28</w:t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lineRule="exact" w:line="39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2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90"/>
        <w:ind w:left="851" w:hanging="567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9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9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 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2410" w:leader="none"/>
        </w:tabs>
        <w:spacing w:lineRule="exact" w:line="390"/>
        <w:ind w:left="2410" w:hanging="2126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390"/>
        <w:ind w:left="720" w:firstLine="273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pacing w:val="2"/>
          <w:sz w:val="32"/>
          <w:szCs w:val="32"/>
          <w:u w:val="single"/>
        </w:rPr>
      </w:r>
    </w:p>
    <w:p>
      <w:pPr>
        <w:pStyle w:val="Normal"/>
        <w:spacing w:lineRule="exact" w:line="390"/>
        <w:ind w:left="720" w:firstLine="27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spacing w:lineRule="exact" w:line="390"/>
        <w:ind w:left="993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สุทธิของสัญญาซื้อเงินตราต่างประเทศ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ส</w:t>
      </w:r>
      <w:r>
        <w:rPr>
          <w:rFonts w:ascii="Angsana New" w:hAnsi="Angsana New" w:cs="Angsana New"/>
          <w:sz w:val="32"/>
          <w:sz w:val="32"/>
          <w:szCs w:val="32"/>
        </w:rPr>
        <w:t>ถานะเป็นสิน</w:t>
      </w:r>
      <w:r>
        <w:rPr>
          <w:rFonts w:ascii="Angsana New" w:hAnsi="Angsana New" w:cs="Angsana New"/>
          <w:sz w:val="32"/>
          <w:sz w:val="32"/>
          <w:szCs w:val="32"/>
        </w:rPr>
        <w:t>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จำนวน </w:t>
      </w:r>
      <w:r>
        <w:rPr>
          <w:rFonts w:cs="Angsana New" w:ascii="Angsana New" w:hAnsi="Angsana New"/>
          <w:sz w:val="32"/>
          <w:szCs w:val="32"/>
        </w:rPr>
        <w:t>0.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90"/>
        <w:ind w:left="993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39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มูลค่านี้ใช้ประโยชน์สูงสุดจากข้อมูลในตลาดที่สังเกตได้ที่มีอยู่และอ้างอิงจากประมาณการของ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390"/>
        <w:ind w:left="993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3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exact" w:line="360"/>
        <w:ind w:left="851" w:firstLine="425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360"/>
        <w:ind w:left="851"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spacing w:val="-6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85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8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1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>: 1,</w:t>
      </w:r>
      <w:r>
        <w:rPr>
          <w:rFonts w:cs="Angsana New" w:ascii="Angsana New" w:hAnsi="Angsana New"/>
          <w:sz w:val="32"/>
          <w:szCs w:val="32"/>
        </w:rPr>
        <w:t>8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1,0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.1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985" w:leader="none"/>
              </w:tabs>
              <w:spacing w:lineRule="exact" w:line="32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  <w:p>
            <w:pPr>
              <w:pStyle w:val="Normal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262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32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170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left="278" w:right="28" w:firstLine="57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: 0.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.4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370"/>
        <w:ind w:left="1701" w:hanging="8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ปรุงงบการเงินงวดก่อนเกี่ยวกับการรวม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ที่บริษัทได้ซื้อหุ้นสามัญของบริษัท เอ็กซ์เปิร์ท เอ็นจิเนียริ่ง แอนด์ คอมมูนิเคชั่น จำกัด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รายการดังกล่าวเป็นการรวมธุรกิจ และบริษัทได้ดำเนินการให้มีการวัดมูลค่ายุติธรรมของสินทรัพย์สุทธิที่ระบุได้ ณ วันที่ซื้อกิจการแล้วเสร็จ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อยู่ภายในระยะเวลาในการวัดมู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รวมธุรกิจ ดังนั้นบริษัทได้ปรับปรุงย้อนหลังงบกำไรขาดทุนเบ็ดเสร็จ เกี่ยวกับการวัดมูลค่ายุติธรรมของสินทรัพย์สุทธิที่ระบุได้ ณ วันที่ซื้อกิจการ จากที่เคยบันทึกไว้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ระทบต่องบกำไรขาดทุนเบ็ดเสร็จรวมสำหรับงวดสามเดือนและเก้า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ได้ดังนี้</w:t>
      </w:r>
    </w:p>
    <w:tbl>
      <w:tblPr>
        <w:tblW w:w="82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9"/>
        <w:gridCol w:w="1463"/>
        <w:gridCol w:w="137"/>
        <w:gridCol w:w="1377"/>
        <w:gridCol w:w="140"/>
        <w:gridCol w:w="1419"/>
      </w:tblGrid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</w:t>
            </w:r>
            <w:r>
              <w:rPr>
                <w:rFonts w:ascii="Angsana New" w:hAnsi="Angsana New" w:cs="Angsana New"/>
              </w:rPr>
              <w:t xml:space="preserve">ยน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ใหม่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าด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ในการขายและ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99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atLeast" w:line="2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72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atLeast" w:line="2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56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atLeast" w:line="2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tLeast" w:line="240"/>
              <w:ind w:right="2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</w:p>
    <w:tbl>
      <w:tblPr>
        <w:tblW w:w="82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9"/>
        <w:gridCol w:w="1463"/>
        <w:gridCol w:w="137"/>
        <w:gridCol w:w="1377"/>
        <w:gridCol w:w="140"/>
        <w:gridCol w:w="1419"/>
      </w:tblGrid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</w:t>
            </w:r>
            <w:r>
              <w:rPr>
                <w:rFonts w:ascii="Angsana New" w:hAnsi="Angsana New" w:cs="Angsana New"/>
              </w:rPr>
              <w:t xml:space="preserve">ยน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ind w:left="-75" w:right="-5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ใหม่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ำไรขาดทุนเบ็ดเสร็จ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าด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atLeast" w:line="2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ในการขายและ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91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atLeast" w:line="2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18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atLeast" w:line="2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92</w:t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459" w:leader="none"/>
                <w:tab w:val="left" w:pos="567" w:leader="none"/>
                <w:tab w:val="left" w:pos="851" w:leader="none"/>
              </w:tabs>
              <w:spacing w:lineRule="atLeast" w:line="240"/>
              <w:ind w:left="459" w:hanging="459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19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567" w:leader="none"/>
                <w:tab w:val="left" w:pos="851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340"/>
              <w:ind w:right="2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ฤศจิ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คณะกรรมการของบริษัทได้มีมติอนุมัติให้บริษัทจ่ายเงินปันผลระหว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ลจากผลการดำเนินงานสำหรับรอบระยะเวลา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งินปันผลนี้มีกำหนดจ่ายภายใน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284" w:right="-36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บริษัท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91" w:footer="720" w:bottom="1701"/>
      <w:pgNumType w:start="14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b/>
      <w:i w:val="false"/>
      <w:sz w:val="28"/>
      <w:szCs w:val="28"/>
    </w:rPr>
  </w:style>
  <w:style w:type="character" w:styleId="WW8Num8z1">
    <w:name w:val="WW8Num8z1"/>
    <w:qFormat/>
    <w:rPr>
      <w:b/>
      <w:i w:val="false"/>
      <w:sz w:val="28"/>
      <w:szCs w:val="28"/>
      <w:lang w:bidi="th-TH"/>
    </w:rPr>
  </w:style>
  <w:style w:type="character" w:styleId="WW8Num8z2">
    <w:name w:val="WW8Num8z2"/>
    <w:qFormat/>
    <w:rPr>
      <w:rFonts w:ascii="Cordia New" w:hAnsi="Cordia New" w:cs="Cordia New"/>
      <w:b/>
      <w:i w:val="false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Angsana New" w:hAnsi="Angsana New" w:eastAsia="Calibri" w:cs="Angsana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rowallia New" w:hAnsi="Browallia New" w:eastAsia="Arial Unicode MS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3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4:10:00Z</dcterms:created>
  <dc:creator>DHARMNITI AUDITING</dc:creator>
  <dc:description/>
  <cp:keywords/>
  <dc:language>en-US</dc:language>
  <cp:lastModifiedBy>Nuttaporn Posrida</cp:lastModifiedBy>
  <cp:lastPrinted>2020-11-11T17:49:00Z</cp:lastPrinted>
  <dcterms:modified xsi:type="dcterms:W3CDTF">2020-11-11T10:54:00Z</dcterms:modified>
  <cp:revision>77</cp:revision>
  <dc:subject/>
  <dc:title>98/.................</dc:title>
</cp:coreProperties>
</file>