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ป็นบริษัทมหาชนซึ่งจัดตั้งและ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มีภูมิลำเนาในประเทศไทย ธุรกิจหลักของบริษัทฯ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คือให้บริการติดตั้งงานระบบโทรคมนาคม ที่อยู่ตามที่จดทะเบียนของบริษัทฯ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 โดย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ลือกนำเสนองบการเงินระหว่างกาลแบบย่อ อย่างไรก็ตาม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ในงบแสดงฐานะการเงิน งบกำไรขาดทุนเบ็ดเสร็จ งบแสดงการเปลี่ยนแปลงส่วนของ   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bookmarkStart w:id="0" w:name="Note3_TFRS11"/>
      <w:bookmarkEnd w:id="0"/>
      <w:r>
        <w:rPr>
          <w:rFonts w:cs="Angsana New" w:ascii="Angsana New" w:hAnsi="Angsana New"/>
          <w:b/>
          <w:bCs/>
          <w:spacing w:val="-6"/>
          <w:sz w:val="32"/>
          <w:szCs w:val="32"/>
        </w:rPr>
        <w:t>1.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0"/>
        <w:ind w:left="1094" w:hanging="48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28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430"/>
        <w:gridCol w:w="1080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43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30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็กซ์เปิร์ท เอ็นจิเนียริ่ง แอนด์ คอมมูนิเคชั่น จำกั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อบ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 ติดตั้งอุปกรณ์สื่อส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72" w:right="-198" w:hanging="72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บริษัทฯ ได้ลงทุนในบริษัท เอ็กซ์เปิร์ท เอ็นจิเนียริ่ง แอนด์ คอมมูนิเคชั่น จำกัด โดยบริษัทฯ มีอำนาจควบคุมบริษัทฯ ดังกล่าวตามที่กล่าวไว้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บริษัทฯ จึงรวมงบการเงินของบริษัทดังกล่าวในงบการเงินรวมตั้งแต่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ถือว่ามีการควบคุมกิจการที่เข้าไปลงทุนหรือบริษัทย่อยได้ หาก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งบการเงินของบริษัทย่อยมารวมในการจัดทำงบการเงินรวมตั้งแต่วันที่บริษัทฯ                  มีอำนาจในการควบคุมบริษัทย่อยจนถึงวัน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้นสุดการควบคุมบริษัทย่อยนั้น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80" w:hanging="4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แสดงมูลค่า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</w:tabs>
        <w:spacing w:before="120" w:after="12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cs="Angsana New"/>
          <w:szCs w:val="22"/>
        </w:rPr>
        <w:t xml:space="preserve">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9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6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รับรู้ผลสะสมของการนำมาตรฐานรายงานทางการเงินฉบับนี้มาถือปฏิบัติโดยปรับปรุงกับ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ม่ปรับย้อนหลังงบการเงินงวดก่อนที่แสดงเปรียบเทียบ โดยเลือกใช้แนวทางปฏิบัติที่ผ่อนปรนต่อไปนี้ 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ปรับปรุงย้อนหลังการแสดงรายการของสัญญาที่กิจการได้มีการโอนสินค้าหรือบริการทั้งหมดแล้วตามนโยบายการบัญชีเดิม ซึ่งพิจารณาว่าเป็นสัญญาที่เสร็จสมบูรณ์แล้ว ณ วันที่ 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ปรับปรุงย้อนหลังสำหรับการเปลี่ยนแปลงสัญญาที่เกิดขึ้นก่อ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ต่สะท้อนผลกระทบรวมของการเปลี่ยนแปลงทั้งหมดซึ่งเกิดขึ้นก่อนหน้านั้นในการระบุภาระที่ต้องปฏิบัติ การกำหนดราคาของรายการ และการปันส่วนของราคาของรายการให้กับภาระที่ต้องปฏิบัติ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6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2563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</w:t>
      </w:r>
      <w:r>
        <w:rPr>
          <w:szCs w:val="32"/>
        </w:rPr>
        <w:t>ใหม่</w:t>
      </w:r>
      <w:r>
        <w:rPr>
          <w:rFonts w:cs="Times New Roman"/>
          <w:szCs w:val="32"/>
        </w:rPr>
        <w:t xml:space="preserve"> </w:t>
      </w:r>
      <w:r>
        <w:rPr>
          <w:szCs w:val="32"/>
        </w:rPr>
        <w:t>ซึ่ง</w:t>
      </w:r>
      <w:r>
        <w:rPr>
          <w:szCs w:val="32"/>
        </w:rPr>
        <w:t>จะ</w:t>
      </w:r>
      <w:r>
        <w:rPr>
          <w:szCs w:val="32"/>
        </w:rPr>
        <w:t>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ฉบับใหม่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120" w:after="120"/>
        <w:ind w:left="54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</w:rPr>
        <w:t>มาตรฐานการรายงานทางการเงิน</w:t>
      </w:r>
      <w:r>
        <w:rPr>
          <w:rFonts w:cs="Times New Roman"/>
          <w:b/>
          <w:b/>
          <w:bCs/>
          <w:szCs w:val="32"/>
        </w:rPr>
        <w:t xml:space="preserve"> </w:t>
      </w:r>
      <w:r>
        <w:rPr>
          <w:b/>
          <w:b/>
          <w:bCs/>
          <w:szCs w:val="32"/>
        </w:rPr>
        <w:t>กลุ่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 ได้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อยู่ระหว่างการประเมินผลกระทบที่อาจมีต่องบการเงินในปีที่เริ่มนำมาตรฐา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ฏิบัติ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กเว้นการเปลี่ยนแปลงนโยบายการบัญชีเรื่องการ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เนื่องจาก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มาถือปฏิบัติ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ายและ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พร้อมบริการติดตั้งและบำรุงรักษาระบบโทรคมนาคมรับรู้ตลอดช่วงเวลาที่ให้บริการโดยพิจารณาถึง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รายได้ที่ยังไม่ได้เรียกชำระ” ในงบแสดงฐานะการเงิ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รายได้รับล่วงหน้าจากลูกค้า” 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การรับประกันที่เป็นการให้บริการแก่ลูกค้าเพิ่มเติมนอกเหนือจากการสร้างความเชื่อมั่นตามที่ตกลงกัน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บริษัทย่อยได้นำ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ในระหว่างงวดปัจจุบัน โดยกิจการได้เลือกปรับผลสะสม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โดยบันทึกปรับกับ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ละไม่ปรับย้อน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งวดก่อนที่แสดงเปรียบเทีย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ต่อกำไรสะสมต้นงวด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ฉบับนี้มาถือปฏิบัติ แสดงได้ดังนี้</w:t>
      </w:r>
    </w:p>
    <w:tbl>
      <w:tblPr>
        <w:tblW w:w="86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930"/>
        <w:gridCol w:w="2420"/>
        <w:gridCol w:w="6"/>
      </w:tblGrid>
      <w:tr>
        <w:trPr/>
        <w:tc>
          <w:tcPr>
            <w:tcW w:w="8630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162" w:right="-105" w:hanging="162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ผลกระทบต่อกำไรสะสม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2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ประกันประเภทการให้บริการ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9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ที่เกี่ยวข้อง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58)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79" w:leader="none"/>
              </w:tabs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1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 ณ วันที่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เบ็ดเสร็จ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ได้ดังนี้ 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38"/>
        <w:gridCol w:w="1739"/>
        <w:gridCol w:w="1743"/>
      </w:tblGrid>
      <w:tr>
        <w:trPr>
          <w:tblHeader w:val="true"/>
        </w:trPr>
        <w:tc>
          <w:tcPr>
            <w:tcW w:w="85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2" w:leader="none"/>
                <w:tab w:val="right" w:pos="842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การบัญชีเดิม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1.9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0.51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.4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8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8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.6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9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5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.56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9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จากลูกค้า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.2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4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66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40"/>
        <w:gridCol w:w="1740"/>
        <w:gridCol w:w="1740"/>
      </w:tblGrid>
      <w:tr>
        <w:trPr/>
        <w:tc>
          <w:tcPr>
            <w:tcW w:w="855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     การบัญชีเดิ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การขายสินค้า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2.9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3.84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9.1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8.7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1.39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.3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8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9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3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ต่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96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9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38"/>
        <w:gridCol w:w="1739"/>
        <w:gridCol w:w="1743"/>
      </w:tblGrid>
      <w:tr>
        <w:trPr>
          <w:tblHeader w:val="true"/>
        </w:trPr>
        <w:tc>
          <w:tcPr>
            <w:tcW w:w="85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132" w:leader="none"/>
                <w:tab w:val="right" w:pos="8427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การบัญชีเดิม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.2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0.51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.74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8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8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.6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9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ที่ยังไม่เรียกชำระ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2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.56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7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รับล่วงหน้าจากลูกค้า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.2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4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40"/>
        <w:gridCol w:w="1740"/>
        <w:gridCol w:w="1740"/>
      </w:tblGrid>
      <w:tr>
        <w:trPr/>
        <w:tc>
          <w:tcPr>
            <w:tcW w:w="855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นโยบาย                 การบัญชีเดิ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มาตรฐาน                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การขายสินค้า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0.1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3.84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.2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ขายและบริการ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.4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1.39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.0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4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9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กระทบต่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96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eastAsia="Calibr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9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ปรับปรุงข้างต้นมีรายละเอียดดังต่อไปนี้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120" w:after="120"/>
        <w:ind w:left="922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รับประกันประเภทการให้บริการ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พิจารณาว่าการรับประกัน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ห้บริการและการซ่อมบำรุงแก่ลูกค้าเพิ่มเติมที่เกินกว่าปกติจะต้องรับรู้เป็นรายได้ตลอดระยะเวลาของการ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ในอนาคตจากเดิมที่รับรู้เป็น</w:t>
      </w:r>
      <w:r>
        <w:rPr>
          <w:rFonts w:ascii="Angsana New" w:hAnsi="Angsana New" w:cs="Angsana New"/>
          <w:sz w:val="32"/>
          <w:sz w:val="32"/>
          <w:szCs w:val="32"/>
        </w:rPr>
        <w:t>ส่วนหนึ่งของรายได้จากการขายและ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284"/>
        <w:gridCol w:w="1251"/>
        <w:gridCol w:w="1253"/>
        <w:gridCol w:w="2231"/>
      </w:tblGrid>
      <w:tr>
        <w:trPr>
          <w:tblHeader w:val="true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19" w:type="dxa"/>
            <w:gridSpan w:val="4"/>
            <w:tcBorders/>
          </w:tcPr>
          <w:p>
            <w:pPr>
              <w:pStyle w:val="Heading8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788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เดือน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blHeader w:val="true"/>
          <w:trHeight w:val="81" w:hRule="atLeas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31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62</w:t>
            </w:r>
          </w:p>
        </w:tc>
        <w:tc>
          <w:tcPr>
            <w:tcW w:w="1251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</w:t>
            </w:r>
          </w:p>
        </w:tc>
        <w:tc>
          <w:tcPr>
            <w:tcW w:w="1253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6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ผู้ถือหุ้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ค่าธรรมเนียมการค้ำประ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5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517"/>
        <w:gridCol w:w="1517"/>
        <w:gridCol w:w="1517"/>
      </w:tblGrid>
      <w:tr>
        <w:trPr/>
        <w:tc>
          <w:tcPr>
            <w:tcW w:w="857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55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9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napToGrid w:val="false"/>
              <w:spacing w:lineRule="exact" w:line="39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7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55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exact" w:line="390"/>
              <w:ind w:left="-30"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9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90"/>
              <w:ind w:left="-30"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</w:t>
            </w:r>
          </w:p>
        </w:tc>
      </w:tr>
    </w:tbl>
    <w:p>
      <w:pPr>
        <w:pStyle w:val="Normal"/>
        <w:spacing w:lineRule="exact" w:line="405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lineRule="exact" w:line="405" w:before="120" w:after="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ลูกหนี้การค้าและลูกหนี้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0"/>
        <w:gridCol w:w="1530"/>
        <w:gridCol w:w="1530"/>
      </w:tblGrid>
      <w:tr>
        <w:trPr>
          <w:tblHeader w:val="true"/>
        </w:trPr>
        <w:tc>
          <w:tcPr>
            <w:tcW w:w="5490" w:type="dxa"/>
            <w:gridSpan w:val="2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405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05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405"/>
              <w:ind w:left="-90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48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8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17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5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6,0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6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05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6,0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405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6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</w:t>
            </w: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  <w:tr>
        <w:trPr>
          <w:trHeight w:val="81" w:hRule="atLeast"/>
        </w:trPr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</w:t>
            </w:r>
            <w:r>
              <w:rPr>
                <w:rFonts w:cs="Angsana New" w:ascii="Angsana New" w:hAnsi="Angsana New"/>
                <w:sz w:val="32"/>
                <w:szCs w:val="32"/>
              </w:rPr>
              <w:t>8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3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78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0"/>
        <w:gridCol w:w="1530"/>
        <w:gridCol w:w="1530"/>
      </w:tblGrid>
      <w:tr>
        <w:trPr>
          <w:tblHeader w:val="true"/>
        </w:trPr>
        <w:tc>
          <w:tcPr>
            <w:tcW w:w="549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90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ะหว่างทำ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1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56" w:right="-45" w:hanging="1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อุปกรณ์และต้นทุนในการบำรุงรักษา               รอการรับรู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  <w:r>
              <w:rPr>
                <w:rFonts w:cs="Angsana New" w:ascii="Angsana New" w:hAnsi="Angsana New"/>
                <w:sz w:val="32"/>
                <w:szCs w:val="32"/>
              </w:rPr>
              <w:t>,4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  <w:r>
              <w:rPr>
                <w:rFonts w:cs="Angsana New" w:ascii="Angsana New" w:hAnsi="Angsana New"/>
                <w:sz w:val="32"/>
                <w:szCs w:val="32"/>
              </w:rPr>
              <w:t>,4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  <w:r>
              <w:rPr>
                <w:rFonts w:cs="Angsana New" w:ascii="Angsana New" w:hAnsi="Angsana New"/>
                <w:sz w:val="32"/>
                <w:szCs w:val="32"/>
              </w:rPr>
              <w:t>,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  <w:r>
              <w:rPr>
                <w:rFonts w:cs="Angsana New" w:ascii="Angsana New" w:hAnsi="Angsana New"/>
                <w:sz w:val="32"/>
                <w:szCs w:val="32"/>
              </w:rPr>
              <w:t>,6</w:t>
            </w: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96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ยอดคงเหลือนี้ คือ เงินฝากออมทรัพย์ และเงินฝากประจำซึ่ง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นำไป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วงเงิน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คณะกรรมการบริษัทฯ ได้มีมติอนุมัติการลงทุน โดยเข้าซื้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 ได้เข้าซื้อหุ้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2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จากผู้ถือหุ้น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หุ้นที่ออกและเรียกชำระแล้วของบริษัท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มีอิทธิพลอย่างมีนัยสำคัญในบริษัทดังกล่าว บริษัทฯ ได้รับโอนหุ้นจากผู้ถือหุ้นเดิมเมื่อ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ชำระค่าหุ้นที่ซื้อจากผู้ถือหุ้นเดิมของ</w:t>
      </w:r>
      <w:r>
        <w:rPr>
          <w:rFonts w:ascii="Angsana New" w:hAnsi="Angsana New" w:cs="Angsana New"/>
          <w:sz w:val="32"/>
          <w:sz w:val="32"/>
          <w:szCs w:val="32"/>
        </w:rPr>
        <w:t>บริษัท 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5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สินทรัพย์ที่ได้มาและหนี้สินที่รับมาจาก</w:t>
      </w:r>
      <w:r>
        <w:rPr>
          <w:rFonts w:ascii="Angsana New" w:hAnsi="Angsana New" w:cs="Angsana New"/>
          <w:sz w:val="32"/>
          <w:sz w:val="32"/>
          <w:szCs w:val="32"/>
        </w:rPr>
        <w:t>บริษัท เอ็กซ์เปิร์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จิเนียริ่ง แอนด์ คอมมูนิเคชั่น จำกัด </w:t>
      </w:r>
      <w:r>
        <w:rPr>
          <w:rFonts w:ascii="Angsana New" w:hAnsi="Angsana New" w:cs="Angsana New"/>
          <w:sz w:val="32"/>
          <w:sz w:val="32"/>
          <w:szCs w:val="32"/>
        </w:rPr>
        <w:t>ณ วันที่ซื้อมีรายละเอียด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8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ที่ยังไม่เรียก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7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ตัด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24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ที่ยังไม่เรียก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6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ค้าง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4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การรับประกันผล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56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2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9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์ส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5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ู้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ที่ไม่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ำนา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บคุมของบริษ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4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727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สุทธิของบริษัทย่อยตามสัดส่วนการถือหุ้น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2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ind w:left="435" w:right="-105" w:hanging="43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ผลแตกต่างระหว่างเงินสดจ่ายเพื่อซื้อเงินลงทุนกับมูลค่าของ                        สินทรัพย์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บริษัทย่อยตามสัดส่วนที่บริษัทฯ ลงทุน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7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เพื่อซื้อเงินลงทุนใน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7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088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สุทธิเพื่อซื้อเงินลงทุนใน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12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ปัจจุบัน บริษัทฯ อยู่ระหว่างพิจารณาดำเนินการจัดให้มีการวัดมูลค่ายุติธรรมของสินทรัพย์            และหนี้สินที่ได้มา ณ วันที่ซื้อธุรกิจ เพื่อปันส่วนต้นทุนการซื้อธุรกิจให้แก่รายการดังกล่าว โดยการ วัดมูลค่านี้ส่วนใหญ่แล้วมีความเกี่ยวข้องกับการระบุและวัดมูลค่าสินทรัพย์ไม่มีตัวตนและสินทรัพย์  ที่มีตัวตนบางรายการ ซึ่งจะได้รับการดำเนินการให้แล้วเสร็จภายในระยะเวลาหนึ่งปีนับจากวันที่ซื้อธุรกิจ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ว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ในระหว่างช่วงระยะเวลาในการวัดมูลค่านี้ หากบริษัทฯ ได้รับข้อมูลเพิ่มเติมที่เกี่ยวกับข้อเท็จจริงและสถานการณ์แวดล้อมที่มีอยู่ ณ วันที่ซื้อ บริษัทฯ จะทำการปรับปรุงประมาณการที่เคยรับรู้ไว้ ณ วันที่ซื้อธุรกิจและรับรู้สินทรัพย์และหนี้สินเพิ่มเติม และปรับปรุงกำไรเพื่อให้สะท้อนข้อมูลเพิ่มเติม              ที่เกี่ยวข้องกับข้อเท็จจริงและสถานการณ์แวดล้อมที่มีอยู่ ณ วันที่ซื้อธุรกิจ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่วนปรับปรุงสำนักงาน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250"/>
        <w:gridCol w:w="2250"/>
      </w:tblGrid>
      <w:tr>
        <w:trPr/>
        <w:tc>
          <w:tcPr>
            <w:tcW w:w="8622" w:type="dxa"/>
            <w:gridSpan w:val="3"/>
            <w:tcBorders/>
          </w:tcPr>
          <w:p>
            <w:pPr>
              <w:pStyle w:val="BodyText2"/>
              <w:spacing w:lineRule="exact" w:line="42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20" w:before="0" w:after="0"/>
              <w:ind w:left="-36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4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46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138" w:hanging="1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จากการซื้อ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             ตามบัญชี ณ วันที่ซื้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7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4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42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85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</w:t>
            </w:r>
            <w:r>
              <w:rPr>
                <w:rFonts w:cs="Angsana New" w:ascii="Angsana New" w:hAnsi="Angsana New"/>
                <w:sz w:val="32"/>
                <w:szCs w:val="32"/>
              </w:rPr>
              <w:t>69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BodyText2"/>
              <w:spacing w:lineRule="exact" w:line="420" w:before="0" w:after="0"/>
              <w:ind w:left="-36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6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60</w:t>
            </w:r>
          </w:p>
        </w:tc>
      </w:tr>
    </w:tbl>
    <w:p>
      <w:pPr>
        <w:pStyle w:val="Normal"/>
        <w:spacing w:lineRule="exact" w:line="420"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1530"/>
        <w:gridCol w:w="153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spacing w:lineRule="exact" w:line="420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420"/>
              <w:ind w:left="-114" w:righ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89,2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,97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20"/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,6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,118</w:t>
            </w:r>
          </w:p>
        </w:tc>
      </w:tr>
    </w:tbl>
    <w:p>
      <w:pPr>
        <w:pStyle w:val="Normal"/>
        <w:spacing w:lineRule="exact" w:line="405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Note23_LTloan"/>
      <w:bookmarkEnd w:id="1"/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lineRule="exact" w:line="405" w:before="120" w:after="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ปลี่ยนแปลงของสำรองผลประโยชน์ระยะยาวของพนักงาน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070"/>
        <w:gridCol w:w="216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5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5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left="-193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5"/>
              <w:ind w:left="-193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36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ิ่มขึ้นจากการซื้อบริษัทย่อ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9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บริการในอดีต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05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,8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spacing w:lineRule="exact" w:line="405"/>
              <w:ind w:left="-193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lineRule="exact" w:line="405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Note26_decommission"/>
      <w:bookmarkEnd w:id="2"/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5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5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38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377"/>
        <w:gridCol w:w="18"/>
        <w:gridCol w:w="1395"/>
        <w:gridCol w:w="1395"/>
      </w:tblGrid>
      <w:tr>
        <w:trPr/>
        <w:tc>
          <w:tcPr>
            <w:tcW w:w="603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8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13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5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7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7)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87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68</w:t>
            </w:r>
          </w:p>
        </w:tc>
      </w:tr>
      <w:tr>
        <w:trPr/>
        <w:tc>
          <w:tcPr>
            <w:tcW w:w="603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3" w:name="Note32_BOI"/>
            <w:bookmarkStart w:id="4" w:name="Note32_BOI"/>
            <w:bookmarkEnd w:id="4"/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8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6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4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4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</w:rPr>
              <w:t>1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4)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Normal"/>
              <w:spacing w:lineRule="exact" w:line="360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33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ind w:right="2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4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0"/>
        <w:ind w:left="562" w:hanging="2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   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13"/>
        <w:gridCol w:w="1377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ผลกำไรจาก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9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ประมาณการตามหลักคณิตศาสตร์ประกันภัย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29"/>
        <w:gridCol w:w="1429"/>
        <w:gridCol w:w="1372"/>
      </w:tblGrid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77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96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5,21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50</w:t>
            </w:r>
          </w:p>
        </w:tc>
      </w:tr>
      <w:tr>
        <w:trPr>
          <w:trHeight w:val="394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</w:tr>
      <w:tr>
        <w:trPr>
          <w:trHeight w:val="381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2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4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 คณะกรรมการบริษัทฯ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หลักในส่วนงานดำเนินงานที่รายงานเพียงส่วนงาน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ายและให้บริการ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เขตภูมิศาสตร์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ประเทศไทย 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0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952"/>
        <w:gridCol w:w="1800"/>
        <w:gridCol w:w="144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จ่ายต่อหุ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ระจำ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ามัญผู้ถือหุ้น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firstLine="21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9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,5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ประจำ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ประชุม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ามัญผู้ถือหุ้น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firstLine="21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9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,500</w:t>
            </w:r>
          </w:p>
        </w:tc>
      </w:tr>
      <w:tr>
        <w:trPr/>
        <w:tc>
          <w:tcPr>
            <w:tcW w:w="8802" w:type="dxa"/>
            <w:gridSpan w:val="4"/>
            <w:tcBorders/>
          </w:tcPr>
          <w:p>
            <w:pPr>
              <w:pStyle w:val="Normal"/>
              <w:ind w:left="165" w:right="-2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*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บริษัทฯ จ่ายเงินปันผลด้วยจำนว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449,996,90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และ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449,998,00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 ตามจำนวนที่บริษัท ศูนย์รับฝากหลักทรัพย์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กัด แจ้งไว้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5" w:name="_Hlk15574697"/>
      <w:bookmarkEnd w:id="5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ฯ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            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่ายให้แก่ผู้ถือหุ้น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" w:name="_Hlk15574697"/>
      <w:bookmarkEnd w:id="6"/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เช่าดำเนินงาน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2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710"/>
        <w:gridCol w:w="18"/>
        <w:gridCol w:w="1692"/>
        <w:gridCol w:w="1710"/>
        <w:gridCol w:w="18"/>
      </w:tblGrid>
      <w:tr>
        <w:trPr/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exact" w:line="400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exact" w:line="400"/>
              <w:ind w:left="8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372" w:type="dxa"/>
            <w:tcBorders/>
            <w:vAlign w:val="bottom"/>
          </w:tcPr>
          <w:p>
            <w:pPr>
              <w:pStyle w:val="Normal"/>
              <w:spacing w:lineRule="exact" w:line="400"/>
              <w:ind w:left="8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สัญญาขายสินค้าและบริการกับลูกค้าซึ่งยังไม่ได้ส่งมอบหรือให้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37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 1,3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1: 1,4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170" w:leader="none"/>
        </w:tabs>
        <w:spacing w:lineRule="exact" w:line="410" w:before="120" w:after="0"/>
        <w:ind w:left="1166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>.3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              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โดยประกอบด้วยหนังสือค้ำประกันดังต่อไปนี้</w:t>
      </w:r>
    </w:p>
    <w:tbl>
      <w:tblPr>
        <w:tblW w:w="868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620"/>
        <w:gridCol w:w="1620"/>
        <w:gridCol w:w="1620"/>
      </w:tblGrid>
      <w:tr>
        <w:trPr/>
        <w:tc>
          <w:tcPr>
            <w:tcW w:w="5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exact" w:line="41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05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05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05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05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spacing w:lineRule="exact" w:line="410"/>
              <w:ind w:left="474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10"/>
              <w:ind w:lef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pacing w:lineRule="exact" w:line="410"/>
              <w:ind w:left="660" w:right="-195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pacing w:lineRule="exact" w:line="410"/>
              <w:ind w:left="660" w:right="-195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ชำระคืนเงินรับล่วงหน้า               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spacing w:lineRule="exact" w:line="410"/>
              <w:ind w:left="660" w:right="-195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ยื่นซองประกวดราค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pacing w:lineRule="exact" w:line="410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10"/>
              <w:ind w:lef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exact" w:line="410" w:before="240" w:after="120"/>
        <w:ind w:left="1170" w:hanging="6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สินเชื่อของหนังสือค้ำประกันดังกล่าวข้างต้นค้ำประกันด้วย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ของบริษัทฯ 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ด้วยเงินฝากประจำของบริษัท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lineRule="exact" w:line="410" w:before="120" w:after="120"/>
        <w:ind w:left="1166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>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เลตเตอร์ออฟเครดิตเหลืออยู่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4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z w:val="32"/>
          <w:sz w:val="32"/>
          <w:szCs w:val="32"/>
        </w:rPr>
        <w:t xml:space="preserve">สหรัฐอเมริกาและ </w:t>
      </w:r>
      <w:r>
        <w:rPr>
          <w:rFonts w:cs="Angsana New" w:ascii="Angsana New" w:hAnsi="Angsana New"/>
          <w:sz w:val="32"/>
          <w:szCs w:val="32"/>
        </w:rPr>
        <w:t>33.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: 1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25.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ได้มีมติอนุมัติให้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จ่ายเงิน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จากผลการดำเนินงานสำหรับรอบระยะเวลาตั้งแต่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งินปันผลนี้มีกำหนดจ่ายภายใน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bidi="th-TH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Angsana New" w:hAnsi="Angsana New" w:eastAsia="SimSun;宋体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ngsana New" w:hAnsi="Angsana New" w:eastAsia="Calibri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cs="Angsana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cs="Angsana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sz w:val="16"/>
      <w:szCs w:val="16"/>
    </w:rPr>
  </w:style>
  <w:style w:type="character" w:styleId="WW8Num45z1">
    <w:name w:val="WW8Num45z1"/>
    <w:qFormat/>
    <w:rPr>
      <w:rFonts w:ascii="Angsana New" w:hAnsi="Angsana New" w:eastAsia="Calibri" w:cs="Angsana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ngsana New" w:hAnsi="Angsana New" w:eastAsia="Times New Roman" w:cs="Angsana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01:00Z</dcterms:created>
  <dc:creator>YourNameHere</dc:creator>
  <dc:description/>
  <dc:language>en-US</dc:language>
  <cp:lastModifiedBy>Laddawan Kwankaew</cp:lastModifiedBy>
  <cp:lastPrinted>2019-11-13T15:49:00Z</cp:lastPrinted>
  <dcterms:modified xsi:type="dcterms:W3CDTF">2019-11-13T09:01:00Z</dcterms:modified>
  <cp:revision>2</cp:revision>
  <dc:subject/>
  <dc:title>บริษัท มาลีสามพราน จำกัด (มหาชน) และบริษัทย่อย</dc:title>
</cp:coreProperties>
</file>