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เดือนและเก้าเดือน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lineRule="exact" w:line="420" w:before="24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lineRule="exact" w:line="420"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           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ก้าเดือนสิ้นสุดวันเดียวกัน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เก้า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มายเหตุประกอบงบการเงินแบบย่อของบริษัท อินฟอร์เมชั่น แอนด์                             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Default"/>
        <w:spacing w:lineRule="exact" w:line="420"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0" w:top="28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4:41:00Z</dcterms:created>
  <dc:creator>YourNameHere</dc:creator>
  <dc:description/>
  <dc:language>en-US</dc:language>
  <cp:lastModifiedBy>Laddawan Kwankaew</cp:lastModifiedBy>
  <cp:lastPrinted>2018-10-19T08:47:00Z</cp:lastPrinted>
  <dcterms:modified xsi:type="dcterms:W3CDTF">2018-11-05T04:41:00Z</dcterms:modified>
  <cp:revision>2</cp:revision>
  <dc:subject/>
  <dc:title>บริษัท มาลีสามพราน จำกัด (มหาชน) และบริษัทย่อย</dc:title>
</cp:coreProperties>
</file>