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ดทะเบียนเป็นบริษัทมหาชน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6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 xml:space="preserve">ตลาดหลักทรัพย์ เอ็ม เอ ไอ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หุ้นสามัญของบริษัทฯเป็นหลักทรัพย์จดทะเบียนและเริ่มทำการซื้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ลาดหลักทรัพย์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อ็ม เอ ไอ</w:t>
      </w:r>
      <w:r>
        <w:rPr>
          <w:rFonts w:ascii="Angsana New" w:hAnsi="Angsana New" w:cs="Angsana New"/>
          <w:sz w:val="32"/>
          <w:sz w:val="32"/>
          <w:szCs w:val="32"/>
        </w:rPr>
        <w:t xml:space="preserve">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   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/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ตรฐานการรายงานทางการเงินและการตีความมาตรฐานการรายงาน 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หลายฉบับ ซึ่งมีผลบังคับใช้สำหรับงบการเงินที่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ถือปฏิบัติ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ด้รับการปรับปรุงหรือจัดให้มีขึ้นเพื่อให้มีเนื้อหาเท่าเทียมกับมาตรฐานการรายงาน                     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   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605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ดังกล่าวมาถือปฏิบัติ 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919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น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                  ทางการเงินกลุ่มนี้มีผลบังคับใช้ จะทำให้มาตรฐานการบัญชี การตีความมาตรฐานการบัญชี                    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ปัจจุบันฝ่ายบริหารของบริษัทฯอยู่ระหว่างการประเมินผลกระทบที่อาจมีต่องบการเงินในปีที่เริ่ม             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901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0"/>
        <w:gridCol w:w="630"/>
        <w:gridCol w:w="378"/>
        <w:gridCol w:w="630"/>
        <w:gridCol w:w="288"/>
        <w:gridCol w:w="90"/>
        <w:gridCol w:w="630"/>
        <w:gridCol w:w="378"/>
        <w:gridCol w:w="630"/>
        <w:gridCol w:w="288"/>
        <w:gridCol w:w="90"/>
        <w:gridCol w:w="630"/>
        <w:gridCol w:w="1809"/>
      </w:tblGrid>
      <w:tr>
        <w:trPr>
          <w:tblHeader w:val="true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06" w:type="dxa"/>
            <w:gridSpan w:val="5"/>
            <w:tcBorders/>
          </w:tcPr>
          <w:p>
            <w:pPr>
              <w:pStyle w:val="Heading8"/>
              <w:snapToGrid w:val="false"/>
              <w:spacing w:before="0" w:after="0"/>
              <w:ind w:left="-108" w:right="-107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529" w:type="dxa"/>
            <w:gridSpan w:val="3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2016" w:type="dxa"/>
            <w:gridSpan w:val="5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1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0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1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60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การธุรกิจกับผู้ถือหุ้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ธรรมเนียมการค้ำประกั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060" w:type="dxa"/>
            <w:gridSpan w:val="3"/>
            <w:tcBorders/>
          </w:tcPr>
          <w:p>
            <w:pPr>
              <w:pStyle w:val="Normal"/>
              <w:ind w:right="-154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ind w:left="-2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ได้จากการขายและบริการ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.9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.9</w:t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ใกล้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0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2561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2560            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0"/>
        <w:gridCol w:w="153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  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ค่าใช้จ่ายค้างจ่ายแก่บุคค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 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ค้างจ่ายแก่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350"/>
        <w:gridCol w:w="270"/>
        <w:gridCol w:w="1170"/>
        <w:gridCol w:w="1440"/>
        <w:gridCol w:w="1440"/>
        <w:gridCol w:w="1440"/>
      </w:tblGrid>
      <w:tr>
        <w:trPr/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              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กันยายน 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เก้าเดือน                   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1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7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9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60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07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0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0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4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5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32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5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,5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,57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05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เหลือนี้ คือ เงินฝากออมทรัพย์ และเงินฝากประจำซึ่งบริษัทฯได้นำไปค้ำประกันวงเงินสินเชื่อ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่วนปรับปรุงสำนักงานและอุปกรณ์สำหรับงวดเก้าเดือนสิ้นสุดวันที่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800"/>
      </w:tblGrid>
      <w:tr>
        <w:trPr/>
        <w:tc>
          <w:tcPr>
            <w:tcW w:w="862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41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8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41)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08</w:t>
            </w:r>
          </w:p>
        </w:tc>
      </w:tr>
    </w:tbl>
    <w:p>
      <w:pPr>
        <w:pStyle w:val="Normal"/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9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755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44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95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9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,35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85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64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เปลี่ยนแปลงของสำรองผลประโยชน์ระยะยาวของพนักงาน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31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" w:name="Note26_decommission"/>
      <w:bookmarkStart w:id="3" w:name="Note26_decommission"/>
      <w:bookmarkEnd w:id="3"/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        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95"/>
        <w:gridCol w:w="1395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6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45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ระทบต่อภาษีเงินได้จากค่าใช้จ่ายที่เกี่ยวกับการเสนอขายหุ้นเพิ่มทุนให้แก่ประชนชนทั่วไปเป็นครั้งแรก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เก้าเดือน</w:t>
            </w: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้นสุ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5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6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450" w:right="-43" w:hanging="1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ระทบต่อภาษีเงินได้จากค่าใช้จ่ายที่เกี่ยวกับการเสนอขายหุ้นเพิ่มทุนให้แก่ประชนชนทั่วไปเป็นครั้งแรก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3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4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spacing w:before="240" w:after="0"/>
        <w:ind w:left="562" w:hanging="22"/>
        <w:jc w:val="left"/>
        <w:rPr>
          <w:rFonts w:ascii="Angsana New" w:hAnsi="Angsana New" w:cs="Angsana New"/>
          <w:sz w:val="32"/>
          <w:szCs w:val="32"/>
        </w:rPr>
      </w:pPr>
      <w:bookmarkStart w:id="4" w:name="Note32_BOI"/>
      <w:bookmarkEnd w:id="4"/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4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3"/>
        <w:gridCol w:w="137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27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ษีเงินได้รอการตัดบัญชีที่เกี่ยวข้องกับผลกำไรจาก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98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มาณการตามหลักคณิตศาสตร์ประกันภัย                            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และได้ปรับจำนวนหุ้นสามัญสำหรับงวดสามเดือนและ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สัดส่วน                ที่เปลี่ยนไป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ตามมติที่ประชุมสามัญประจำปีผู้ถือหุ้นของบริษัทฯเมื่อวันที่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ถือเสมือนว่าการแตกหุ้นได้เกิดขึ้นตั้งแต่วันเริ่มต้นของงวดแรกที่เสนอรายงาน</w:t>
      </w:r>
    </w:p>
    <w:tbl>
      <w:tblPr>
        <w:tblW w:w="864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29"/>
        <w:gridCol w:w="1548"/>
      </w:tblGrid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9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08</w:t>
            </w:r>
          </w:p>
        </w:tc>
      </w:tr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478</w:t>
            </w:r>
          </w:p>
        </w:tc>
      </w:tr>
      <w:tr>
        <w:trPr>
          <w:trHeight w:val="38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</w:tr>
      <w:tr>
        <w:trPr>
          <w:trHeight w:val="35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62" w:right="-43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สำหรับงวดเก้า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35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236</w:t>
            </w:r>
          </w:p>
        </w:tc>
      </w:tr>
      <w:tr>
        <w:trPr>
          <w:trHeight w:val="394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6,672</w:t>
            </w:r>
          </w:p>
        </w:tc>
      </w:tr>
      <w:tr>
        <w:trPr>
          <w:trHeight w:val="381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4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5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lineRule="exact" w:line="41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             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overflowPunct w:val="true"/>
        <w:autoSpaceDE w:val="true"/>
        <w:spacing w:before="120" w:after="120"/>
        <w:ind w:left="547" w:hanging="54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ปันผล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สามัญผู้ถือหุ้นของบริษัทฯได้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จ่ายเงินปันผลสำหรับ               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4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  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มีจำนวนเงินขั้นต่ำที่ต้องจ่ายในอนาคตทั้งสิ้นภายใต้สัญญาเช่าดำเนินงานและสัญญาบริการที่บอกเลิกไม่ได้ 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              </w:t>
      </w:r>
      <w:r>
        <w:rPr>
          <w:rFonts w:cs="Angsana New" w:ascii="Angsana New" w:hAnsi="Angsana New"/>
          <w:sz w:val="32"/>
          <w:szCs w:val="32"/>
        </w:rPr>
        <w:t xml:space="preserve">2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6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   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             ค้ำประกันดังต่อไป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70" w:hanging="69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สินเชื่อของหนังสือค้ำประกันดังกล่าวข้างต้นค้ำประกันด้วย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ฝากประจำ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</w:t>
      </w:r>
      <w:r>
        <w:rPr>
          <w:rFonts w:ascii="Angsana New" w:hAnsi="Angsana New" w:cs="Angsana New"/>
          <w:sz w:val="32"/>
          <w:sz w:val="32"/>
          <w:szCs w:val="32"/>
        </w:rPr>
        <w:t>วงเงินสินเชื่อของหนังสือค้ำประกัน                   ดังกล่าวข้างต้นค้ำประกันด้วยที่ดินของผู้ถือหุ้นของบริษัทฯและเงินฝากประจำของบริษัท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4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25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0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49.7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    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ที่ประชุมคณะกรรมการของบริษัทฯได้มีมติอนุมัติให้บริษัทฯจ่ายเงิน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จากผลการดำเนินงานสำหรับรอบ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งินปันผลนี้มีกำหนดจ่ายภาย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Symbol" w:hAnsi="Symbol" w:cs="Symbol"/>
      <w:sz w:val="20"/>
      <w:szCs w:val="2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cs="Angsana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cs="Angsana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16"/>
      <w:szCs w:val="16"/>
    </w:rPr>
  </w:style>
  <w:style w:type="character" w:styleId="WW8Num41z1">
    <w:name w:val="WW8Num41z1"/>
    <w:qFormat/>
    <w:rPr>
      <w:rFonts w:ascii="Angsana New" w:hAnsi="Angsana New" w:eastAsia="Calibri" w:cs="Angsana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ngsana New" w:hAnsi="Angsana New" w:eastAsia="Times New Roman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4:42:00Z</dcterms:created>
  <dc:creator>YourNameHere</dc:creator>
  <dc:description/>
  <cp:keywords/>
  <dc:language>en-US</dc:language>
  <cp:lastModifiedBy>Mantana Supapan</cp:lastModifiedBy>
  <cp:lastPrinted>2018-10-24T14:39:00Z</cp:lastPrinted>
  <dcterms:modified xsi:type="dcterms:W3CDTF">2018-11-06T12:14:00Z</dcterms:modified>
  <cp:revision>5</cp:revision>
  <dc:subject/>
  <dc:title>บริษัท มาลีสามพราน จำกัด (มหาชน) และบริษัทย่อย</dc:title>
</cp:coreProperties>
</file>