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10" w:before="120" w:after="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ดิมชื่อ “บริษัท อินฟอร์เมชั่น แอนด์ คอมมิวนิเคชั่น เน็ทเวิร์คส จำกัด”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10"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10" w:before="120" w:after="120"/>
        <w:ind w:left="605" w:hanging="605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cs="Angsana New" w:ascii="Angsana New" w:hAnsi="Angsana New"/>
          <w:sz w:val="32"/>
          <w:szCs w:val="32"/>
        </w:rPr>
        <w:t>(“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จดทะเบียนเป็นบริษัทมหาชนเมื่อ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60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ฯมีภูมิลำเนาในประเทศไทย ธุรกิจหลักของบริษัทฯคือให้บริการติดตั้งงานระบบโทรคมนาคม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9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อาคารดี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ค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จ ชั้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spacing w:lineRule="exact" w:line="410" w:before="120" w:after="120"/>
        <w:ind w:left="605" w:hanging="605"/>
        <w:jc w:val="left"/>
        <w:rPr/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แห่งประเทศไทยได้รับหุ้นสามัญของบริษัทฯ เป็นหลักทรัพย์จดทะเบียนและเริ่มทำการซื้อขายในตลาดหลักทรัพย์แห่งประเทศไทย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1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                        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                       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lineRule="exact" w:line="410" w:before="120" w:after="120"/>
        <w:ind w:left="605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10" w:before="120" w:after="120"/>
        <w:ind w:left="605" w:hanging="605"/>
        <w:jc w:val="left"/>
        <w:rPr/>
      </w:pPr>
      <w:bookmarkStart w:id="0" w:name="Note3_TFRS11"/>
      <w:bookmarkEnd w:id="0"/>
      <w:r>
        <w:rPr>
          <w:rFonts w:cs="Angsana New" w:ascii="Angsana New" w:hAnsi="Angsana New"/>
          <w:b/>
          <w:bCs/>
          <w:spacing w:val="-6"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lineRule="exact" w:line="410" w:before="120" w:after="120"/>
        <w:ind w:left="605" w:right="-43" w:hanging="0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งวด บริษัท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ถึงแนวปฏิบัติทางบัญชีฉบับใหม่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80"/>
        <w:gridCol w:w="630"/>
        <w:gridCol w:w="378"/>
        <w:gridCol w:w="630"/>
        <w:gridCol w:w="288"/>
        <w:gridCol w:w="90"/>
        <w:gridCol w:w="630"/>
        <w:gridCol w:w="378"/>
        <w:gridCol w:w="630"/>
        <w:gridCol w:w="288"/>
        <w:gridCol w:w="90"/>
        <w:gridCol w:w="630"/>
        <w:gridCol w:w="1818"/>
        <w:gridCol w:w="162"/>
        <w:gridCol w:w="18"/>
      </w:tblGrid>
      <w:tr>
        <w:trPr>
          <w:tblHeader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06" w:type="dxa"/>
            <w:gridSpan w:val="5"/>
            <w:tcBorders/>
          </w:tcPr>
          <w:p>
            <w:pPr>
              <w:pStyle w:val="Heading8"/>
              <w:snapToGrid w:val="false"/>
              <w:spacing w:before="0" w:after="0"/>
              <w:ind w:left="-108" w:right="-107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016" w:type="dxa"/>
            <w:gridSpan w:val="5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Heading8"/>
              <w:spacing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2016" w:type="dxa"/>
            <w:gridSpan w:val="5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กันยายน </w:t>
            </w:r>
          </w:p>
        </w:tc>
        <w:tc>
          <w:tcPr>
            <w:tcW w:w="2016" w:type="dxa"/>
            <w:gridSpan w:val="5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สำหรับงวดเก้าเดือนสิ้นสุด </w:t>
            </w: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นโยบายการกำหนดราค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60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59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60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59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การธุรกิจกับผู้ถือหุ้น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612" w:leader="none"/>
              </w:tabs>
              <w:ind w:righ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>1.9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่าธรรมเนียมการค้ำประกัน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ind w:right="-15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2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ายได้จากการขายและบริการ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.9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.9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.9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.2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กล้เคียงกับราคาตลาด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30 </w:t>
      </w: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2560 </w:t>
      </w: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>2559</w:t>
      </w:r>
      <w:r>
        <w:rPr>
          <w:rFonts w:cs="Angsana New" w:ascii="Angsana New" w:hAnsi="Angsana New"/>
          <w:i/>
          <w:iCs/>
          <w:color w:val="FF0000"/>
          <w:sz w:val="28"/>
          <w:szCs w:val="28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28"/>
          <w:sz w:val="28"/>
          <w:szCs w:val="28"/>
        </w:rPr>
        <w:t>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440"/>
      </w:tblGrid>
      <w:tr>
        <w:trPr>
          <w:tblHeader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342" w:right="-12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มีกรรมการเป็นบุคคลที่เกี่ยวข้องกับ                        ผู้ถือหุ้นของบริษัทฯ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23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23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  <w:u w:val="single"/>
              </w:rPr>
              <w:t xml:space="preserve">รายได้ที่ยังไม่เรียกชำระ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342" w:right="-12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มีกรรมการเป็นบุคคลที่เกี่ยวข้องกับ                       ผู้ถือหุ้น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ฯ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75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ได้ที่ยังไม่เรียกชำระ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75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440"/>
      </w:tblGrid>
      <w:tr>
        <w:trPr>
          <w:tblHeader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90"/>
              <w:ind w:left="360" w:right="-43" w:hanging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39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9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ดอกเบี้ยค้างจ่ายแก่บุคคล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390"/>
              <w:ind w:left="342" w:right="-1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ผู้ถือหุ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390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ดอกเบี้ยค้างจ่ายแก่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9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  <w:u w:val="single"/>
              </w:rPr>
              <w:t>ค่าใช้จ่ายค้างจ่ายแก่บุคค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390"/>
              <w:ind w:left="342" w:right="-1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ผู้ถือหุ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390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ใช้จ่ายค้างจ่ายแก่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90"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สั้นจากผู้ถือหุ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9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ผู้ถือหุ้น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ดอกเบี้ยอัตรา                     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มีกำหนดชำระ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และไม่มีหลักประกัน บริษัทฯชำระคืนเงินกู้ยืมดังกล่าวครบแล้วในระหว่างงวด</w:t>
      </w:r>
    </w:p>
    <w:p>
      <w:pPr>
        <w:pStyle w:val="Normal"/>
        <w:overflowPunct w:val="true"/>
        <w:autoSpaceDE w:val="true"/>
        <w:spacing w:lineRule="exact" w:line="390" w:before="120" w:after="120"/>
        <w:ind w:firstLine="547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9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50"/>
        <w:gridCol w:w="270"/>
        <w:gridCol w:w="1170"/>
        <w:gridCol w:w="1440"/>
        <w:gridCol w:w="1440"/>
        <w:gridCol w:w="1440"/>
      </w:tblGrid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สำหรับงวดสามเดือน              สิ้นสุด 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กันยายน 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สำหรับงวดเก้าเดือน                   สิ้นสุด 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7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</w:t>
            </w:r>
          </w:p>
        </w:tc>
      </w:tr>
    </w:tbl>
    <w:p>
      <w:pPr>
        <w:pStyle w:val="Normal"/>
        <w:spacing w:lineRule="exact" w:line="39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อดคงเหลือของลูกหนี้การค้าและลูกหนี้อื่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30"/>
        <w:gridCol w:w="1530"/>
      </w:tblGrid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9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90"/>
              <w:ind w:left="-90" w:right="-1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9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90"/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5,74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49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กิจการที่เกี่ยวข้องกั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23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3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5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4,68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8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9,8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9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63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,37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,76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,37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,99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</w:tr>
      <w:tr>
        <w:trPr>
          <w:trHeight w:val="81" w:hRule="atLeast"/>
        </w:trPr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,4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,15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ประจำซึ่งบริษัทฯได้นำไปค้ำประกันวงเงินสินเชื่อ</w:t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่วนปรับปรุงสำนักงานและอุปกรณ์สำหรับงวดเก้าเดือนสิ้นสุดวันที่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5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2070"/>
      </w:tblGrid>
      <w:tr>
        <w:trPr/>
        <w:tc>
          <w:tcPr>
            <w:tcW w:w="852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18</w:t>
            </w:r>
          </w:p>
        </w:tc>
      </w:tr>
      <w:tr>
        <w:trPr/>
        <w:tc>
          <w:tcPr>
            <w:tcW w:w="64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50</w:t>
            </w:r>
          </w:p>
        </w:tc>
      </w:tr>
      <w:tr>
        <w:trPr/>
        <w:tc>
          <w:tcPr>
            <w:tcW w:w="64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ดจำหน่ายใน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 ณ วันที่ตัดจำหน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8)</w:t>
            </w:r>
          </w:p>
        </w:tc>
      </w:tr>
      <w:tr>
        <w:trPr/>
        <w:tc>
          <w:tcPr>
            <w:tcW w:w="6450" w:type="dxa"/>
            <w:tcBorders/>
            <w:vAlign w:val="bottom"/>
          </w:tcPr>
          <w:p>
            <w:pPr>
              <w:pStyle w:val="Normal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4)</w:t>
            </w:r>
          </w:p>
        </w:tc>
      </w:tr>
      <w:tr>
        <w:trPr/>
        <w:tc>
          <w:tcPr>
            <w:tcW w:w="64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5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5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55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44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94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8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บุคคล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เงินประกันผล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3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3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3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แก่บุคคล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,30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41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Note23_LTloan"/>
      <w:bookmarkEnd w:id="1"/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เปลี่ยนแปลงของสำรองผลประโยชน์ระยะยาวของพนักงานสำหรับงวด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ได้ดังนี้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710"/>
      </w:tblGrid>
      <w:tr>
        <w:trPr/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383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179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,6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2" w:name="Note26_decommission"/>
      <w:bookmarkStart w:id="3" w:name="Note26_decommission"/>
      <w:bookmarkEnd w:id="3"/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ประจำปีผู้ถือหุ้นของบริษัทฯได้มีมติ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90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เปลี่ยนแปลงมูลค่าที่ตราไว้ของบริษัทฯจากเดิม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จดทะเบียนจากเดิมหุ้นสามัญ </w:t>
      </w:r>
      <w:r>
        <w:rPr>
          <w:rFonts w:cs="Angsana New" w:ascii="Angsana New" w:hAnsi="Angsana New"/>
          <w:sz w:val="32"/>
          <w:szCs w:val="32"/>
        </w:rPr>
        <w:t xml:space="preserve">1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หุ้นสามัญ </w:t>
      </w:r>
      <w:r>
        <w:rPr>
          <w:rFonts w:cs="Angsana New" w:ascii="Angsana New" w:hAnsi="Angsana New"/>
          <w:sz w:val="32"/>
          <w:szCs w:val="32"/>
        </w:rPr>
        <w:t xml:space="preserve">23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90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เพิ่มทุนจดทะเบียนของ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11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เดิม </w:t>
      </w:r>
      <w:r>
        <w:rPr>
          <w:rFonts w:cs="Angsana New" w:ascii="Angsana New" w:hAnsi="Angsana New"/>
          <w:sz w:val="32"/>
          <w:szCs w:val="32"/>
        </w:rPr>
        <w:t xml:space="preserve">11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5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0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บริษัทฯได้จดทะเบียนเพิ่มทุนจดทะเบีย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โดยมีรายละเอียดการจัดสรรหุ้นดังนี้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126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ัดสรร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0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เสนอขายให้แก่                 ผู้ถือหุ้นเดิมตามสัดส่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กำหนดให้เรียกชำระค่าหุ้นครั้งแรก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ส่วนที่เพิ่ม บริษัทฯได้รับชำระค่าหุ้นเพิ่มทุนดังกล่าวตามสัดส่วนการถือหุ้นของผู้ถือหุ้นเดิม จำนวน </w:t>
      </w:r>
      <w:r>
        <w:rPr>
          <w:rFonts w:cs="Angsana New" w:ascii="Angsana New" w:hAnsi="Angsana New"/>
          <w:sz w:val="32"/>
          <w:szCs w:val="32"/>
        </w:rPr>
        <w:t xml:space="preserve">5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้ว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ทุนชำระแล้ว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1260" w:hanging="33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ัดสรร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08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พื่อเสนอขายให้แก่ประชาชนเป็นครั้งแรก </w:t>
      </w:r>
      <w:r>
        <w:rPr>
          <w:rFonts w:cs="Angsana New" w:ascii="Angsana New" w:hAnsi="Angsana New"/>
          <w:sz w:val="32"/>
          <w:szCs w:val="32"/>
        </w:rPr>
        <w:t>(Initial Public Offering)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126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สรร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2,000,000 </w:t>
      </w:r>
      <w:r>
        <w:rPr>
          <w:rFonts w:ascii="Angsana New" w:hAnsi="Angsana New" w:cs="Angsana New"/>
          <w:sz w:val="32"/>
          <w:sz w:val="32"/>
          <w:szCs w:val="32"/>
        </w:rPr>
        <w:t>หุ้น เพื่อเสนอขายให้แก่กรรมการ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พนักงาน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1-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เสนอขายหุ้นให้แก่ประชาชนทั่วไปและกรรมการ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เป็นครั้งแรกจำนวน </w:t>
      </w:r>
      <w:r>
        <w:rPr>
          <w:rFonts w:cs="Angsana New" w:ascii="Angsana New" w:hAnsi="Angsana New"/>
          <w:sz w:val="32"/>
          <w:szCs w:val="32"/>
        </w:rPr>
        <w:t xml:space="preserve">12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.84 </w:t>
      </w:r>
      <w:r>
        <w:rPr>
          <w:rFonts w:ascii="Angsana New" w:hAnsi="Angsana New" w:cs="Angsana New"/>
          <w:sz w:val="32"/>
          <w:sz w:val="32"/>
          <w:szCs w:val="32"/>
        </w:rPr>
        <w:t>บาท มีผลทำให้บริษัทฯ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ที่ออกจำหน่ายและชำระแล้วจากจำนวน </w:t>
      </w:r>
      <w:r>
        <w:rPr>
          <w:rFonts w:cs="Angsana New" w:ascii="Angsana New" w:hAnsi="Angsana New"/>
          <w:sz w:val="32"/>
          <w:szCs w:val="32"/>
        </w:rPr>
        <w:t xml:space="preserve">16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3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225,0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45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็ม เอ ไอ ได้รับ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45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หลักทรัพย์จดทะเบียนและเริ่มทำการ  ซื้อขายได้ใน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ในการเสนอขายหุ้นสามัญเพิ่มทุนดังกล่าว บริษัทฯมีค่าใช้จ่ายที่เกี่ยวข้องกับการเสนอขายหุ้นเกิดขึ้นเป็นจำนวนเงิน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.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สุทธิจากภาษีเงินได้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บริษัทฯได้บันทึกหักกับส่วนเกินมูลค่าหุ้นสามัญ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395"/>
        <w:gridCol w:w="1395"/>
      </w:tblGrid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4" w:name="Note32_BOI"/>
            <w:bookmarkStart w:id="5" w:name="Note32_BOI"/>
            <w:bookmarkEnd w:id="5"/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75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5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ต่อภาษีเงินได้จากค่าใช้จ่ายที่เกี่ยวกับการ</w:t>
            </w:r>
          </w:p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สนอขายหุ้นเพิ่มทุนให้แก่ประชนชนทั่วไปเป็น</w:t>
            </w:r>
          </w:p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ั้งแร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9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3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8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เก้าเดือน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84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6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ต่อภาษีเงินได้จากค่าใช้จ่ายที่เกี่ยวกับการ</w:t>
            </w:r>
          </w:p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สนอขายหุ้นเพิ่มทุนให้แก่ประชนชนทั่วไปเป็น</w:t>
            </w:r>
          </w:p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ั้งแร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9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3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5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91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415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415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15" w:before="120" w:after="120"/>
        <w:ind w:left="533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งวด และได้ปรับจำนวนหุ้นสามัญสำหรับงวด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สัดส่วนที่เปลี่ยนไปของจำนวนหุ้นสามัญที่เกิดจากการเปลี่ยนแปลงมูลค่าหุ้นที่ตราไว้จาก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>0.5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ตามมติที่ประชุมสามัญประจำปีผู้ถือหุ้นของบริษัทฯเมื่อวันที่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0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ถือเสมือนว่าการแตกหุ้นได้เกิดขึ้นตั้งแต่วันเริ่มต้นของงวดแรกที่เสนอรายงาน</w:t>
      </w:r>
    </w:p>
    <w:tbl>
      <w:tblPr>
        <w:tblW w:w="84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29"/>
        <w:gridCol w:w="1548"/>
      </w:tblGrid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666" w:leader="none"/>
              </w:tabs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00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00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40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608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exact" w:line="40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96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40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,478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exact" w:line="40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,000</w:t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40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6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exact" w:line="40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</w:t>
            </w:r>
          </w:p>
        </w:tc>
      </w:tr>
      <w:tr>
        <w:trPr>
          <w:trHeight w:val="80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62" w:right="-43" w:hanging="162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ind w:left="-18" w:right="39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ind w:left="-18" w:right="39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666" w:leader="none"/>
              </w:tabs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00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00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40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236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exact" w:line="40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49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40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6,672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exact" w:line="40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,000</w:t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40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5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exact" w:line="40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5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415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ฯคือ คณะกรรมการบริษัทฯ</w:t>
      </w:r>
    </w:p>
    <w:p>
      <w:pPr>
        <w:pStyle w:val="Normal"/>
        <w:spacing w:lineRule="exact" w:line="415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ดำเนินธุรกิจหลักในส่วนงานดำเนินงานที่รายงานเพียงส่วนงานเดียว คือ ขายและให้บริการ         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             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ได้เข้าทำสัญญาเช่าดำเนินงาน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มีจำนวนเงินขั้นต่ำที่ต้องจ่ายในอนาคตทั้งสิ้นภายใต้สัญญาเช่าดำเนินงานที่บอกเลิกไม่ได้ 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10"/>
        <w:gridCol w:w="1710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852" w:hanging="27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8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สัญญาขายสินค้าและบริการกับลูกค้าซึ่งยังไม่ได้ส่งมอบหรือให้บริการจำนวนประมาณ               </w:t>
      </w:r>
      <w:r>
        <w:rPr>
          <w:rFonts w:cs="Angsana New" w:ascii="Angsana New" w:hAnsi="Angsana New"/>
          <w:sz w:val="32"/>
          <w:szCs w:val="32"/>
        </w:rPr>
        <w:t xml:space="preserve">3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43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170" w:leader="none"/>
        </w:tabs>
        <w:spacing w:before="120" w:after="0"/>
        <w:ind w:left="1170" w:hanging="69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3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   เหลืออยู่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11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 โดยประกอบด้วยหนังสือ             ค้ำประกันดังต่อไป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10"/>
        <w:gridCol w:w="1710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ปฏิบัติงานตามสัญญ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้ำประกันการชำระคืนเงินรับล่วงหน้า                             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ยื่นซองประกวดราค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>
          <w:trHeight w:val="234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120"/>
        <w:ind w:left="1170" w:hanging="69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วงเงินสินเชื่อของหนังสือค้ำประกันดังกล่าวข้างต้นค้ำประกันด้วยที่ดินของผู้ถือหุ้นของบริษัทฯและเงินฝากประจำของบริษัทฯ</w:t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166" w:hanging="69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ฯมีเลตเตอร์ออฟเครดิตเหลืออยู่รวม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z w:val="32"/>
          <w:sz w:val="32"/>
          <w:szCs w:val="32"/>
        </w:rPr>
        <w:t xml:space="preserve">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73.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62.1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48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48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มียอดคงเหลือของหนี้สินทางการเงินที่เป็นสกุลเงินตราต่างประเทศ ดังนี้</w:t>
      </w:r>
    </w:p>
    <w:tbl>
      <w:tblPr>
        <w:tblW w:w="80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260"/>
        <w:gridCol w:w="1260"/>
        <w:gridCol w:w="1620"/>
        <w:gridCol w:w="1530"/>
      </w:tblGrid>
      <w:tr>
        <w:trPr/>
        <w:tc>
          <w:tcPr>
            <w:tcW w:w="240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ี้สินทางการเงิน        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41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Heading6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5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.00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.6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.1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สัญญาซื้อขายเงินตราต่างประเทศล่วงหน้าคงเหลือ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350"/>
        <w:gridCol w:w="3150"/>
        <w:gridCol w:w="2880"/>
      </w:tblGrid>
      <w:tr>
        <w:trPr/>
        <w:tc>
          <w:tcPr>
            <w:tcW w:w="1170" w:type="dxa"/>
            <w:tcBorders/>
          </w:tcPr>
          <w:p>
            <w:pPr>
              <w:pStyle w:val="Heading8"/>
              <w:snapToGrid w:val="false"/>
              <w:spacing w:before="0" w:after="0"/>
              <w:ind w:right="132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ตามสัญญาของ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35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จำนวนที่ซื้อ</w:t>
            </w:r>
          </w:p>
        </w:tc>
        <w:tc>
          <w:tcPr>
            <w:tcW w:w="31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ซื้อ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ครบกำหนดตามสัญญา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.4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3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Symbol" w:hAnsi="Symbol" w:cs="Symbol"/>
      <w:sz w:val="20"/>
      <w:szCs w:val="20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cs="Angsana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cs="Angsana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sz w:val="16"/>
      <w:szCs w:val="16"/>
    </w:rPr>
  </w:style>
  <w:style w:type="character" w:styleId="WW8Num40z1">
    <w:name w:val="WW8Num40z1"/>
    <w:qFormat/>
    <w:rPr>
      <w:rFonts w:ascii="Angsana New" w:hAnsi="Angsana New" w:eastAsia="Calibri" w:cs="Angsana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ngsana New" w:hAnsi="Angsana New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37:00Z</dcterms:created>
  <dc:creator>YourNameHere</dc:creator>
  <dc:description/>
  <dc:language>en-US</dc:language>
  <cp:lastModifiedBy>Koonnipa Tawang</cp:lastModifiedBy>
  <cp:lastPrinted>2017-11-01T16:04:00Z</cp:lastPrinted>
  <dcterms:modified xsi:type="dcterms:W3CDTF">2017-11-09T07:38:00Z</dcterms:modified>
  <cp:revision>3</cp:revision>
  <dc:subject/>
  <dc:title>บริษัท มาลีสามพราน จำกัด (มหาชน) และบริษัทย่อย</dc:title>
</cp:coreProperties>
</file>