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before="120" w:after="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spacing w:before="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605" w:hanging="605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Style w:val="PageNumber"/>
          <w:rFonts w:cs="Angsana New" w:ascii="Angsana New" w:hAnsi="Angsana New"/>
          <w:sz w:val="32"/>
          <w:szCs w:val="32"/>
        </w:rPr>
        <w:t>(“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บริษัทฯ”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)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เป็นบริษัทมหาชนซึ่งจัดตั้งและ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มีภูมิลำเนาในประเทศไทย ธุรกิจหลักของบริษัทฯ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คือให้บริการติดตั้งงานระบบโทรคมนาคม ที่อยู่ตามที่จดทะเบียนของบริษัทฯ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อยู่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93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อาคารดี</w:t>
      </w:r>
      <w:r>
        <w:rPr>
          <w:rStyle w:val="PageNumber"/>
          <w:rFonts w:cs="Angsana New" w:ascii="Angsana New" w:hAnsi="Angsana New"/>
          <w:sz w:val="32"/>
          <w:szCs w:val="32"/>
        </w:rPr>
        <w:t>.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เค</w:t>
      </w:r>
      <w:r>
        <w:rPr>
          <w:rStyle w:val="PageNumber"/>
          <w:rFonts w:cs="Angsana New" w:ascii="Angsana New" w:hAnsi="Angsana New"/>
          <w:sz w:val="32"/>
          <w:szCs w:val="32"/>
        </w:rPr>
        <w:t>.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เจ ชั้น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5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ถนนสุคนธสวัสดิ์ แขวงลาดพร้าว เขตลาดพร้าว กรุงเทพมหานค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การรายงาน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หว่างกาล โดยบริษัทฯ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ลือกนำเสนองบการเงินระหว่างกาลแบบย่อ อย่างไรก็ตามบริษัทฯ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ด้แสด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ในงบแสดงฐานะการเงิน งบกำไรขาดทุนเบ็ดเสร็จ งบแสดงการเปลี่ยนแปลงส่วนของ                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bookmarkStart w:id="0" w:name="Note3_TFRS11"/>
      <w:bookmarkEnd w:id="0"/>
      <w:r>
        <w:rPr>
          <w:rFonts w:cs="Angsana New" w:ascii="Angsana New" w:hAnsi="Angsana New"/>
          <w:b/>
          <w:bCs/>
          <w:spacing w:val="-6"/>
          <w:sz w:val="32"/>
          <w:szCs w:val="32"/>
        </w:rPr>
        <w:t>1.3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0"/>
        <w:ind w:left="1094" w:hanging="48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งบการเงินรวมนี้ได้จัดทำขึ้นโดยรวมงบการเงิ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ดังต่อไปนี้</w:t>
      </w:r>
    </w:p>
    <w:tbl>
      <w:tblPr>
        <w:tblW w:w="8280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430"/>
        <w:gridCol w:w="1080"/>
        <w:gridCol w:w="2160"/>
      </w:tblGrid>
      <w:tr>
        <w:trPr>
          <w:tblHeader w:val="true"/>
        </w:trPr>
        <w:tc>
          <w:tcPr>
            <w:tcW w:w="261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ชื่อบริษัท</w:t>
            </w:r>
          </w:p>
        </w:tc>
        <w:tc>
          <w:tcPr>
            <w:tcW w:w="243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จัดตั้งขึ้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 xml:space="preserve">อัตราร้อยละของการถือหุ้น </w:t>
            </w:r>
          </w:p>
        </w:tc>
      </w:tr>
      <w:tr>
        <w:trPr>
          <w:tblHeader w:val="true"/>
        </w:trPr>
        <w:tc>
          <w:tcPr>
            <w:tcW w:w="2610" w:type="dxa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430" w:type="dxa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ในประเทศ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็กซ์เปิร์ท เอ็นจิเนียริ่ง แอนด์ คอมมูนิเคชั่น จำกัด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อบ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 ติดตั้งอุปกรณ์สื่อส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72" w:right="-198" w:hanging="72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</w:tr>
    </w:tbl>
    <w:p>
      <w:pPr>
        <w:pStyle w:val="Normal"/>
        <w:spacing w:before="24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ปัจจุบัน บริษัทฯ ได้ลงทุนในบริษัท เอ็กซ์เปิร์ท เอ็นจิเนียริ่ง แอนด์ คอมมูนิเคชั่น จำกัด โดยบริษัทฯ มีอำนาจควบคุมบริษัทฯ ดังกล่าวตามที่กล่าวไว้ใน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บริษัทฯ จึงรวมงบการเงินของบริษัทดังกล่าวในงบการเงินรวมตั้งแต่ไตรมาส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</w:p>
    <w:p>
      <w:pPr>
        <w:pStyle w:val="Normal"/>
        <w:spacing w:before="120" w:after="120"/>
        <w:ind w:left="1080" w:hanging="495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ะถือว่ามีการควบคุมกิจการที่เข้าไปลงทุนหรือบริษัทย่อยได้ หาก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before="120" w:after="120"/>
        <w:ind w:left="1080" w:hanging="4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ำงบการเงินของบริษัทย่อยมารวมในการจัดทำงบการเงินรวมตั้งแต่วันที่บริษัทฯ                  มีอำนาจในการควบคุมบริษัทย่อยจนถึงวันที่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ิ้นสุดการควบคุมบริษัทย่อยนั้น</w:t>
      </w:r>
    </w:p>
    <w:p>
      <w:pPr>
        <w:pStyle w:val="Normal"/>
        <w:spacing w:before="120" w:after="120"/>
        <w:ind w:left="1080" w:hanging="4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495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ค้างระหว่า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before="120" w:after="120"/>
        <w:ind w:left="1080" w:hanging="4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1080" w:hanging="4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แสดงมูลค่าเงินลงทุนในบริษัทย่อยตามวิธีราคาทุน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00" w:leader="none"/>
        </w:tabs>
        <w:spacing w:before="120" w:after="120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งวดปัจจุบัน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งวด 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61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ฉบับใหม่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อย่างไรก็ตาม มาตรฐานการรายงานทางการเงินฉบับใหม่ซึ่งได้มีการเปลี่ยนแปลงหลักการสำคัญ สามารถสรุปได้ดังนี้</w:t>
      </w:r>
      <w:r>
        <w:rPr>
          <w:rFonts w:ascii="Angsana New" w:hAnsi="Angsana New" w:cs="Angsana New"/>
          <w:szCs w:val="22"/>
        </w:rPr>
        <w:t xml:space="preserve"> 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spacing w:before="120" w:after="120"/>
        <w:ind w:left="63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แทนมาตรฐานการบัญชีและการตีความมาตรฐานการบัญชีที่เกี่ยวข้องต่อไปนี้ </w:t>
      </w:r>
    </w:p>
    <w:tbl>
      <w:tblPr>
        <w:tblW w:w="873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90"/>
      </w:tblGrid>
      <w:tr>
        <w:trPr/>
        <w:tc>
          <w:tcPr>
            <w:tcW w:w="504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1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สัญญาก่อสร้าง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3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รายได้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3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255" w:hanging="25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ราย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65" w:hanging="165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65" w:hanging="165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5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255" w:hanging="25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65" w:hanging="1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spacing w:before="120" w:after="120"/>
        <w:ind w:left="63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ิจการต้อง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รับรู้ผลสะสมของการนำมาตรฐานรายงานทางการเงินฉบับนี้มาถือปฏิบัติโดยปรับปรุงกับกำไรสะสม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ม่ปรับย้อนหลังงบการเงินงวดก่อนที่แสดงเปรียบเทียบ โดยเลือกใช้แนวทางปฏิบัติที่ผ่อนปรนต่อไปนี้ 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before="120" w:after="120"/>
        <w:contextualSpacing w:val="false"/>
        <w:jc w:val="left"/>
        <w:textAlignment w:val="auto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ไม่ปรับปรุงย้อนหลังการแสดงรายการของสัญญาที่กิจการได้มีการโอนสินค้าหรือบริการทั้งหมดแล้วตามนโยบายการบัญชีเดิม ซึ่งพิจารณาว่าเป็นสัญญาที่เสร็จสมบูรณ์แล้ว ณ วันที่           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before="120" w:after="12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ไม่ปรับปรุงย้อนหลังสำหรับการเปลี่ยนแปลงสัญญาที่เกิดขึ้นก่อ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แต่สะท้อนผลกระทบรวมของการเปลี่ยนแปลงทั้งหมดซึ่งเกิดขึ้นก่อนหน้านั้นในการระบุภาระที่ต้องปฏิบัติ การกำหนดราคาของรายการ และการปันส่วนของราคาของรายการให้กับภาระที่ต้องปฏิบัติ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สะสมของการเปลี่ยนแปลงนโยบายการบัญชีแสดงอยู่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0" w:leader="none"/>
        </w:tabs>
        <w:spacing w:before="120" w:after="120"/>
        <w:ind w:left="540" w:hanging="0"/>
        <w:contextualSpacing w:val="false"/>
        <w:jc w:val="left"/>
        <w:rPr/>
      </w:pPr>
      <w:r>
        <w:rPr>
          <w:rFonts w:eastAsia="Angsana New" w:cs="Angsana New" w:ascii="Angsana New" w:hAnsi="Angsana New"/>
          <w:b/>
          <w:bCs/>
          <w:spacing w:val="-6"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2563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szCs w:val="32"/>
        </w:rPr>
        <w:t>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</w:t>
      </w:r>
      <w:r>
        <w:rPr>
          <w:szCs w:val="32"/>
        </w:rPr>
        <w:t>ใหม่</w:t>
      </w:r>
      <w:r>
        <w:rPr>
          <w:rFonts w:cs="Times New Roman"/>
          <w:szCs w:val="32"/>
        </w:rPr>
        <w:t xml:space="preserve"> </w:t>
      </w:r>
      <w:r>
        <w:rPr>
          <w:szCs w:val="32"/>
        </w:rPr>
        <w:t>ซึ่ง</w:t>
      </w:r>
      <w:r>
        <w:rPr>
          <w:szCs w:val="32"/>
        </w:rPr>
        <w:t>จะ</w:t>
      </w:r>
      <w:r>
        <w:rPr>
          <w:szCs w:val="32"/>
        </w:rPr>
        <w:t>มีผลบังคับใช้สำหรับงบการเงินที่มีรอบระยะเวลาบัญชีที่เริ่มในหรือหลัง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szCs w:val="32"/>
        </w:rPr>
        <w:t>มกร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ฉบับใหม่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>ได้มีการเปลี่ยนแปลงหลักการสำคัญซึ่ง สามารถสรุปได้ดังนี้</w:t>
      </w:r>
    </w:p>
    <w:p>
      <w:pPr>
        <w:pStyle w:val="Normal"/>
        <w:spacing w:before="120" w:after="120"/>
        <w:ind w:left="54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</w:rPr>
        <w:t>มาตรฐานการรายงานทางการเงิน</w:t>
      </w:r>
      <w:r>
        <w:rPr>
          <w:rFonts w:cs="Times New Roman"/>
          <w:b/>
          <w:b/>
          <w:bCs/>
          <w:szCs w:val="32"/>
        </w:rPr>
        <w:t xml:space="preserve"> </w:t>
      </w:r>
      <w:r>
        <w:rPr>
          <w:b/>
          <w:b/>
          <w:bCs/>
          <w:szCs w:val="32"/>
        </w:rPr>
        <w:t>กลุ่ม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ฉบับ ได้แก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</w:p>
    <w:tbl>
      <w:tblPr>
        <w:tblW w:w="88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210"/>
      </w:tblGrid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2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138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138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sz w:val="32"/>
          <w:szCs w:val="32"/>
        </w:rPr>
        <w:t>(Business Model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ุบันฝ่ายบริหาร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อยู่ระหว่างการประเมินผลกระทบที่อาจมีต่องบการเงินในปีที่เริ่มนำมาตรฐาน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ดังกล่าวมาถือปฏิบัติ</w:t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 เว้นแต่สินทรัพย์อ้างอิงนั้นมีมูลค่าต่ำ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7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ุบันฝ่ายบริหาร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อยู่ระหว่างการประเมินผลกระทบที่อาจมีต่องบการเงินในปีที่เริ่มนำมาตรฐานฉบับนี้มาถือปฏิบัติ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กเว้นการเปลี่ยนแปลงนโยบายการบัญชีเรื่องการรับรู้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เนื่องจากการนำ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รายได้จากสัญญาที่ทำกับลูกค้า มาถือปฏิบัติ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ขายและบริการ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ขายพร้อมบริการติดตั้งและบำรุงรักษาระบบโทรคมนาคมรับรู้ตลอดช่วงเวลาที่ให้บริการโดยพิจารณาถึงขั้นความสำเร็จของงาน ซึ่งคำนวณโดยการ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ที่รับรู้แล้วแต่ยังไม่ถึงกำหนดเรียกชำระตามสัญญาแสดงไว้เป็น “รายได้ที่ยังไม่ได้เรียกชำระ” ในงบแสดงฐานะการเงิ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ำนวนเงินที่กิจการได้รับหรือมีสิทธิได้รับจากลูกค้าแต่ยังมีภาระที่ต้องโอนสินค้าหรือบริการให้กับลูกค้าแสดงไว้เป็น “รายได้รับล่วงหน้าจากลูกค้า” ในงบแสดงฐานะ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การรับประกันที่เป็นการให้บริการแก่ลูกค้าเพิ่มเติมนอกเหนือจากการสร้างความเชื่อมั่นตามที่ตกลงกัน 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ันทึกส่วนของการรับประกันประเภทการให้บริการดังกล่าวเป็นรายได้ตลอดระยะเวลาของการให้บริกา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สะสมจากการเปลี่ยนแปลงนโยบายการบัญชีเนื่องจากการนำมาตรฐานการรายงานทางการเงินใหม่มาถือปฏิบัติ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บริษัทย่อยได้นำมาตรฐานการราย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ในระหว่างงวดปัจจุบัน โดยกิจการได้เลือกปรับผลสะสม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โดยบันทึกปรับกับกำไรสะสม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และไม่ปรับย้อนหลั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งวดก่อนที่แสดงเปรียบเทียบ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ระทบต่อกำไรสะสมต้นงวด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จากการเปลี่ยนแปลงนโยบายการบัญชีเนื่องจากการนำมาตรฐานฉบับนี้มาถือปฏิบัติ แสดงได้ดังนี้</w:t>
      </w:r>
    </w:p>
    <w:tbl>
      <w:tblPr>
        <w:tblW w:w="8636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930"/>
        <w:gridCol w:w="2420"/>
        <w:gridCol w:w="6"/>
      </w:tblGrid>
      <w:tr>
        <w:trPr/>
        <w:tc>
          <w:tcPr>
            <w:tcW w:w="8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ind w:left="162" w:right="-105" w:hanging="162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ผลกระทบต่อกำไรสะสม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62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snapToGrid w:val="false"/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ind w:left="34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รับประกันประเภทการให้บริการ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tabs>
                <w:tab w:val="clear" w:pos="720"/>
                <w:tab w:val="decimal" w:pos="1779" w:leader="none"/>
              </w:tabs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89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ind w:left="34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ภาษีที่เกี่ยวข้อง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79" w:leader="none"/>
              </w:tabs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0.58)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79" w:leader="none"/>
              </w:tabs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31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ของรายการปรับปรุงที่มีผลกระทบต่อรายการในงบแสดงฐานะการเงิน ณ วันที่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และงบกำไรขาดทุนเบ็ดเสร็จ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สดงได้ดังนี้  </w:t>
      </w:r>
    </w:p>
    <w:tbl>
      <w:tblPr>
        <w:tblW w:w="85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738"/>
        <w:gridCol w:w="1739"/>
        <w:gridCol w:w="1743"/>
      </w:tblGrid>
      <w:tr>
        <w:trPr>
          <w:tblHeader w:val="true"/>
        </w:trPr>
        <w:tc>
          <w:tcPr>
            <w:tcW w:w="855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132" w:leader="none"/>
                <w:tab w:val="right" w:pos="8427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39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นโยบาย            การบัญชีเดิม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มมาตรฐาน           การรายงานทางการเงิน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แสดงฐานะการเงิน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ยังไม่เรียกชำระ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4.32</w:t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1.09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3.2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คงเหลือ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34</w:t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6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.9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89</w:t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50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3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ที่ยังไม่เรียกชำระ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.07</w:t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.26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.81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รับล่วงหน้าจากลูกค้า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.10</w:t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.27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.37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85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740"/>
        <w:gridCol w:w="1740"/>
        <w:gridCol w:w="1740"/>
      </w:tblGrid>
      <w:tr>
        <w:trPr/>
        <w:tc>
          <w:tcPr>
            <w:tcW w:w="855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นโยบาย                 การบัญชีเดิ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มมาตรฐาน                การรายงานทางการเงิน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ขาดทุ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การขายสินค้าและบริการ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6.2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2.25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53.9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ขายและบริการ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5.1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1.87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3.2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5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8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4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กระทบต่อ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30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eastAsia="Calibri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28"/>
                <w:sz w:val="28"/>
                <w:szCs w:val="28"/>
              </w:rPr>
              <w:t xml:space="preserve">กำไรต่อหุ้น </w:t>
            </w:r>
            <w:r>
              <w:rPr>
                <w:rFonts w:eastAsia="Calibri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eastAsia="Calibri"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0" w:leader="none"/>
              </w:tabs>
              <w:snapToGrid w:val="false"/>
              <w:rPr>
                <w:rFonts w:ascii="Angsana New" w:hAnsi="Angsana New" w:eastAsia="Calibri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9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0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738"/>
        <w:gridCol w:w="1739"/>
        <w:gridCol w:w="1743"/>
      </w:tblGrid>
      <w:tr>
        <w:trPr>
          <w:tblHeader w:val="true"/>
        </w:trPr>
        <w:tc>
          <w:tcPr>
            <w:tcW w:w="855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132" w:leader="none"/>
                <w:tab w:val="right" w:pos="8427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639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นโยบาย            การบัญชีเดิม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มมาตรฐาน           การรายงานทางการเงิน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แสดงฐานะการเงิน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ยังไม่เรียกชำระ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3.26</w:t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1.09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.17</w:t>
            </w:r>
          </w:p>
        </w:tc>
      </w:tr>
      <w:tr>
        <w:trPr>
          <w:trHeight w:val="80" w:hRule="atLeast"/>
        </w:trPr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คงเหลือ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6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61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30</w:t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50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8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ที่ยังไม่เรียกชำระ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.62</w:t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.26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.3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รับล่วงหน้าจากลูกค้า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.10</w:t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.27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.3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740"/>
        <w:gridCol w:w="1740"/>
        <w:gridCol w:w="1740"/>
      </w:tblGrid>
      <w:tr>
        <w:trPr/>
        <w:tc>
          <w:tcPr>
            <w:tcW w:w="8550" w:type="dxa"/>
            <w:gridSpan w:val="4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นโยบาย                 การบัญชีเดิ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มมาตรฐาน                การรายงานทางการเงิน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ขาดทุ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การขายสินค้าและบริการ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6.5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2.25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4.2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ขายและบริการ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8.7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1.87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6.8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4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8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3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กระทบต่อ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30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0" w:hanging="0"/>
              <w:rPr>
                <w:rFonts w:ascii="Angsana New" w:hAnsi="Angsana New" w:eastAsia="Calibri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28"/>
                <w:sz w:val="28"/>
                <w:szCs w:val="28"/>
              </w:rPr>
              <w:t xml:space="preserve">กำไรต่อหุ้น </w:t>
            </w:r>
            <w:r>
              <w:rPr>
                <w:rFonts w:eastAsia="Calibri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eastAsia="Calibri"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0" w:leader="none"/>
              </w:tabs>
              <w:snapToGrid w:val="false"/>
              <w:spacing w:lineRule="exact" w:line="360"/>
              <w:rPr>
                <w:rFonts w:ascii="Angsana New" w:hAnsi="Angsana New" w:eastAsia="Calibri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  <w:tab w:val="decimal" w:pos="13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0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  <w:tab w:val="decimal" w:pos="13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ปรับปรุงข้างต้นมีรายละเอียดดังต่อไปนี้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3"/>
        </w:numPr>
        <w:spacing w:before="120" w:after="120"/>
        <w:ind w:left="922" w:hanging="36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รับประกันประเภทการให้บริการ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พิจารณาว่าการรับประกัน</w:t>
      </w:r>
      <w:r>
        <w:rPr>
          <w:rFonts w:ascii="Angsana New" w:hAnsi="Angsana New" w:cs="Angsana New"/>
          <w:sz w:val="32"/>
          <w:sz w:val="32"/>
          <w:szCs w:val="32"/>
        </w:rPr>
        <w:t>สำหรับการให้บริการและการซ่อมบำรุงแก่ลูกค้าเพิ่มเติมที่เกินกว่าปกติจะต้องรับรู้เป็นรายได้ตลอดระยะเวลาของการ</w:t>
      </w:r>
      <w:r>
        <w:rPr>
          <w:rFonts w:ascii="Angsana New" w:hAnsi="Angsana New" w:cs="Angsana New"/>
          <w:sz w:val="32"/>
          <w:sz w:val="32"/>
          <w:szCs w:val="32"/>
        </w:rPr>
        <w:t>ให้บริการในอนาคตจากเดิมที่รับรู้เป็น</w:t>
      </w:r>
      <w:r>
        <w:rPr>
          <w:rFonts w:ascii="Angsana New" w:hAnsi="Angsana New" w:cs="Angsana New"/>
          <w:sz w:val="32"/>
          <w:sz w:val="32"/>
          <w:szCs w:val="32"/>
        </w:rPr>
        <w:t>ส่วนหนึ่งของรายได้จากการขายและบริกา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 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4900" w:type="pct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284"/>
        <w:gridCol w:w="1251"/>
        <w:gridCol w:w="1253"/>
        <w:gridCol w:w="2231"/>
      </w:tblGrid>
      <w:tr>
        <w:trPr>
          <w:tblHeader w:val="true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exact" w:line="320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19" w:type="dxa"/>
            <w:gridSpan w:val="4"/>
            <w:tcBorders/>
          </w:tcPr>
          <w:p>
            <w:pPr>
              <w:pStyle w:val="Heading8"/>
              <w:spacing w:lineRule="exact" w:line="320" w:before="0" w:after="0"/>
              <w:jc w:val="right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exact" w:line="320"/>
              <w:ind w:right="-144" w:hanging="0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788" w:type="dxa"/>
            <w:gridSpan w:val="3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 xml:space="preserve">สำหรับงวดสามเดือนสิ้นสุด 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spacing w:lineRule="exact" w:line="320"/>
              <w:ind w:right="-144" w:hanging="0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</w:tr>
      <w:tr>
        <w:trPr>
          <w:tblHeader w:val="true"/>
          <w:trHeight w:val="81" w:hRule="atLeast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exact" w:line="320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04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231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exact" w:line="320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Heading8"/>
              <w:spacing w:lineRule="exact" w:line="32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2562</w:t>
            </w:r>
          </w:p>
        </w:tc>
        <w:tc>
          <w:tcPr>
            <w:tcW w:w="1251" w:type="dxa"/>
            <w:tcBorders/>
          </w:tcPr>
          <w:p>
            <w:pPr>
              <w:pStyle w:val="Heading8"/>
              <w:spacing w:lineRule="exact" w:line="32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2</w:t>
            </w:r>
          </w:p>
        </w:tc>
        <w:tc>
          <w:tcPr>
            <w:tcW w:w="1253" w:type="dxa"/>
            <w:tcBorders/>
          </w:tcPr>
          <w:p>
            <w:pPr>
              <w:pStyle w:val="Heading8"/>
              <w:spacing w:lineRule="exact" w:line="32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61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spacing w:lineRule="exact" w:line="320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ธุรกิจกับผู้ถือหุ้น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spacing w:lineRule="exact" w:line="320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ค่าธรรมเนียมการค้ำประกัน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exact" w:line="320"/>
              <w:ind w:right="-144" w:hanging="0"/>
              <w:jc w:val="both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20"/>
              <w:ind w:right="2" w:hanging="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exact" w:line="320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19" w:type="dxa"/>
            <w:gridSpan w:val="4"/>
            <w:tcBorders/>
          </w:tcPr>
          <w:p>
            <w:pPr>
              <w:pStyle w:val="Heading8"/>
              <w:spacing w:lineRule="exact" w:line="320" w:before="0" w:after="0"/>
              <w:jc w:val="right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exact" w:line="320"/>
              <w:ind w:right="-144" w:hanging="0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788" w:type="dxa"/>
            <w:gridSpan w:val="3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 xml:space="preserve">เดือนสิ้นสุด 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spacing w:lineRule="exact" w:line="320"/>
              <w:ind w:right="-144" w:hanging="0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exact" w:line="320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04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231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exact" w:line="320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Heading8"/>
              <w:spacing w:lineRule="exact" w:line="32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2562</w:t>
            </w:r>
          </w:p>
        </w:tc>
        <w:tc>
          <w:tcPr>
            <w:tcW w:w="1251" w:type="dxa"/>
            <w:tcBorders/>
          </w:tcPr>
          <w:p>
            <w:pPr>
              <w:pStyle w:val="Heading8"/>
              <w:spacing w:lineRule="exact" w:line="32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2</w:t>
            </w:r>
          </w:p>
        </w:tc>
        <w:tc>
          <w:tcPr>
            <w:tcW w:w="1253" w:type="dxa"/>
            <w:tcBorders/>
          </w:tcPr>
          <w:p>
            <w:pPr>
              <w:pStyle w:val="Heading8"/>
              <w:spacing w:lineRule="exact" w:line="32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61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spacing w:lineRule="exact" w:line="320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ธุรกิจกับผู้ถือหุ้น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spacing w:lineRule="exact" w:line="320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ค่าธรรมเนียมการค้ำประกัน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</w:t>
            </w:r>
          </w:p>
        </w:tc>
      </w:tr>
    </w:tbl>
    <w:p>
      <w:pPr>
        <w:pStyle w:val="Normal"/>
        <w:overflowPunct w:val="true"/>
        <w:autoSpaceDE w:val="true"/>
        <w:spacing w:lineRule="exact" w:line="405" w:before="240" w:after="120"/>
        <w:ind w:firstLine="547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5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4750" w:type="pct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1518"/>
        <w:gridCol w:w="1518"/>
        <w:gridCol w:w="1516"/>
      </w:tblGrid>
      <w:tr>
        <w:trPr/>
        <w:tc>
          <w:tcPr>
            <w:tcW w:w="857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ind w:left="605" w:right="-43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90"/>
              <w:ind w:left="605"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55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left="-30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90"/>
              <w:ind w:left="605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left="-30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left="-30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90"/>
              <w:ind w:left="605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exact" w:line="390"/>
              <w:ind w:left="-30"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exact" w:line="390"/>
              <w:ind w:left="-30"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exact" w:line="390"/>
              <w:ind w:left="-30"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1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90"/>
              <w:ind w:left="-30"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4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90"/>
              <w:ind w:left="-30"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2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90"/>
              <w:ind w:left="-30"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4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39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90"/>
              <w:ind w:left="-30"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4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90"/>
              <w:ind w:left="-30"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4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90"/>
              <w:ind w:left="-30"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napToGrid w:val="false"/>
              <w:spacing w:lineRule="exact" w:line="39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390"/>
              <w:ind w:left="-30"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390"/>
              <w:ind w:left="-30"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390"/>
              <w:ind w:left="-30"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7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ind w:left="605" w:right="-43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90"/>
              <w:ind w:left="605"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55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left="-30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90"/>
              <w:ind w:left="605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left="-30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left="-30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90"/>
              <w:ind w:left="605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exact" w:line="390"/>
              <w:ind w:left="-30"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exact" w:line="390"/>
              <w:ind w:left="-30"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exact" w:line="390"/>
              <w:ind w:left="-30"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1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90"/>
              <w:ind w:left="-30"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90"/>
              <w:ind w:left="-30"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.6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90"/>
              <w:ind w:left="-30"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.1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39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90"/>
              <w:ind w:left="-30"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8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90"/>
              <w:ind w:left="-30"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8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90"/>
              <w:ind w:left="-30"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7</w:t>
            </w:r>
          </w:p>
        </w:tc>
      </w:tr>
    </w:tbl>
    <w:p>
      <w:pPr>
        <w:pStyle w:val="Normal"/>
        <w:spacing w:lineRule="exact" w:line="405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spacing w:lineRule="exact" w:line="405" w:before="120" w:after="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อดคงเหลือของลูกหนี้การค้าและลูกหนี้อื่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ยกตามอายุหนี้ที่คงค้างนับจากวันที่ถึงกำหนดชำระได้ดังนี้</w:t>
      </w:r>
    </w:p>
    <w:tbl>
      <w:tblPr>
        <w:tblW w:w="85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30"/>
        <w:gridCol w:w="1530"/>
        <w:gridCol w:w="1530"/>
      </w:tblGrid>
      <w:tr>
        <w:trPr>
          <w:tblHeader w:val="true"/>
        </w:trPr>
        <w:tc>
          <w:tcPr>
            <w:tcW w:w="5490" w:type="dxa"/>
            <w:gridSpan w:val="2"/>
            <w:tcBorders/>
          </w:tcPr>
          <w:p>
            <w:pPr>
              <w:pStyle w:val="Normal"/>
              <w:snapToGrid w:val="false"/>
              <w:spacing w:lineRule="exact" w:line="405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405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405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5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5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405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5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5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5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405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5"/>
              <w:ind w:right="-4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405"/>
              <w:ind w:left="-90" w:right="-1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405"/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5"/>
              <w:ind w:right="-4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5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5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405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405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31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09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,83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405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,74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,69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55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5"/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96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96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2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  <w:r>
              <w:rPr>
                <w:rFonts w:cs="Angsana New" w:ascii="Angsana New" w:hAnsi="Angsana New"/>
                <w:sz w:val="32"/>
                <w:szCs w:val="32"/>
              </w:rPr>
              <w:t>,59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55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2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,65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,30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,64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405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,65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,30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,64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ดรองจ่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</w:t>
            </w:r>
          </w:p>
        </w:tc>
      </w:tr>
      <w:tr>
        <w:trPr>
          <w:trHeight w:val="81" w:hRule="atLeast"/>
        </w:trPr>
        <w:tc>
          <w:tcPr>
            <w:tcW w:w="396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และ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7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84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7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4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,787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85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30"/>
        <w:gridCol w:w="1530"/>
        <w:gridCol w:w="1530"/>
      </w:tblGrid>
      <w:tr>
        <w:trPr>
          <w:tblHeader w:val="true"/>
        </w:trPr>
        <w:tc>
          <w:tcPr>
            <w:tcW w:w="5490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90" w:right="-1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ระหว่างทำ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33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96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56" w:right="-45" w:hanging="17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อุปกรณ์และต้นทุนในการบำรุงรักษา               รอการรับรู้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61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61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95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61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967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ยอดคงเหลือนี้ คือ เงินฝากออมทรัพย์ และเงินฝากประจำซึ่งบริษัทฯ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และบริษัทย่อ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ด้นำไปค้ำประกัน</w:t>
      </w:r>
      <w:r>
        <w:rPr>
          <w:rFonts w:ascii="Angsana New" w:hAnsi="Angsana New" w:cs="Angsana New"/>
          <w:sz w:val="32"/>
          <w:sz w:val="32"/>
          <w:szCs w:val="32"/>
        </w:rPr>
        <w:t>วงเงินสินเชื่อ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ี่ประชุมคณะกรรมการบริษัทฯ ได้มีมติอนุมัติการลงทุน โดยเข้าซื้อหุ้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อ็กซ์เปิร์</w:t>
      </w:r>
      <w:r>
        <w:rPr>
          <w:rFonts w:ascii="Angsana New" w:hAnsi="Angsana New" w:cs="Angsana New"/>
          <w:sz w:val="32"/>
          <w:sz w:val="32"/>
          <w:szCs w:val="32"/>
        </w:rPr>
        <w:t>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อ็นจิเนียริ่ง แอนด์ คอมมูนิเคชั่น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 ได้เข้าซื้อหุ้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2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จากผู้ถือหุ้นเด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หุ้นที่ออกและเรียกชำระแล้วของบริษัทดังกล่าว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มีอิทธิพลอย่างมีนัยสำคัญในบริษัทดังกล่าว บริษัทฯ ได้รับโอนหุ้นจากผู้ถือหุ้นเดิมเมื่อวันที่                      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ันที่ซื้อ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ได้ชำระค่าหุ้นที่ซื้อจากผู้ถือหุ้นเดิมของ</w:t>
      </w:r>
      <w:r>
        <w:rPr>
          <w:rFonts w:ascii="Angsana New" w:hAnsi="Angsana New" w:cs="Angsana New"/>
          <w:sz w:val="32"/>
          <w:sz w:val="32"/>
          <w:szCs w:val="32"/>
        </w:rPr>
        <w:t>บริษัท เอ็กซ์เปิร์</w:t>
      </w:r>
      <w:r>
        <w:rPr>
          <w:rFonts w:ascii="Angsana New" w:hAnsi="Angsana New" w:cs="Angsana New"/>
          <w:sz w:val="32"/>
          <w:sz w:val="32"/>
          <w:szCs w:val="32"/>
        </w:rPr>
        <w:t>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อ็นจิเนียริ่ง แอนด์ คอมมูนิเคชั่น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5.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</w:p>
    <w:p>
      <w:pPr>
        <w:pStyle w:val="Normal"/>
        <w:spacing w:before="120" w:after="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ตามบัญชีของสินทรัพย์ที่ได้มาและหนี้สินที่รับมาจาก</w:t>
      </w:r>
      <w:r>
        <w:rPr>
          <w:rFonts w:ascii="Angsana New" w:hAnsi="Angsana New" w:cs="Angsana New"/>
          <w:sz w:val="32"/>
          <w:sz w:val="32"/>
          <w:szCs w:val="32"/>
        </w:rPr>
        <w:t>บริษัท เอ็กซ์เปิร์</w:t>
      </w:r>
      <w:r>
        <w:rPr>
          <w:rFonts w:ascii="Angsana New" w:hAnsi="Angsana New" w:cs="Angsana New"/>
          <w:sz w:val="32"/>
          <w:sz w:val="32"/>
          <w:szCs w:val="32"/>
        </w:rPr>
        <w:t>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อ็นจิเนียริ่ง แอนด์ คอมมูนิเคชั่น จำกัด </w:t>
      </w:r>
      <w:r>
        <w:rPr>
          <w:rFonts w:ascii="Angsana New" w:hAnsi="Angsana New" w:cs="Angsana New"/>
          <w:sz w:val="32"/>
          <w:sz w:val="32"/>
          <w:szCs w:val="32"/>
        </w:rPr>
        <w:t>ณ วันที่ซื้อมีรายละเอียด ดังนี้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800"/>
      </w:tblGrid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left="120" w:right="-108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08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right="-108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right="-108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ที่ยังไม่เรียกชำร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1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right="-108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คงเหลือ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right="-108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right="-108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ธนาคารที่มีภาระค้ำประกั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47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ุปกรณ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ภาษีเงินได้รอตัดบัญช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824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ที่ยังไม่เรียกชำร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6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ค้างจ่า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44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มาณการหนี้สินการรับประกันผลงา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656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27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ตามสัญญาเช่าการเงิ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9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09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์สุ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ธ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บริษัทย่อ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05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ของผ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ู้ม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ที่ไม่ม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ำนา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บคุมของบริษ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ัทย่อ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49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,727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นทรัพย์สุทธิของบริษัทย่อยตามสัดส่วนการถือหุ้น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51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32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498" w:leader="none"/>
              </w:tabs>
              <w:ind w:left="435" w:right="-105" w:hanging="4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ผลแตกต่างระหว่างเงินสดจ่ายเพื่อซื้อเงินลงทุนกับมูลค่าของ                        สินทรัพย์สุทธ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องบริษัทย่อยตามสัดส่วนที่บริษัทฯ ลงทุน   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37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จ่ายเพื่อซื้อเงินลงทุนในบริษัทย่อ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70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ย่อ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6,088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จ่ายสุทธิเพื่อซื้อเงินลงทุนในบริษัทย่อ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612</w:t>
            </w:r>
          </w:p>
        </w:tc>
      </w:tr>
    </w:tbl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ในปัจจุบัน บริษัทฯ อยู่ระหว่างพิจารณาดำเนินการจัดให้มีการวัดมูลค่ายุติธรรมของสินทรัพย์            และหนี้สินที่ได้มา ณ วันที่ซื้อธุรกิจ เพื่อปันส่วนต้นทุนการซื้อธุรกิจให้แก่รายการดังกล่าว โดยการ วัดมูลค่านี้ส่วนใหญ่แล้วมีความเกี่ยวข้องกับการระบุและวัดมูลค่าสินทรัพย์ไม่มีตัวตนและสินทรัพย์  ที่มีตัวตนบางรายการ ซึ่งจะได้รับการดำเนินการให้แล้วเสร็จภายในระยะเวลาหนึ่งปีนับจากวันที่ซื้อธุรกิจตามที่กำหนดไว้ใน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รวม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ในระหว่างช่วงระยะเวลาในการวัดมูลค่านี้ หากบริษัทฯ ได้รับข้อมูลเพิ่มเติมที่เกี่ยวกับข้อเท็จจริงและสถานการณ์แวดล้อมที่มีอยู่ ณ วันที่ซื้อ บริษัทฯ จะทำการปรับปรุงประมาณการที่เคยรับรู้ไว้ ณ วันที่ซื้อธุรกิจและรับรู้สินทรัพย์และหนี้สินเพิ่มเติม และปรับปรุงกำไรเพื่อให้สะท้อนข้อมูลเพิ่มเติม              ที่เกี่ยวข้องกับข้อเท็จจริงและสถานการณ์แวดล้อมที่มีอยู่ ณ วันที่ซื้อธุรกิจ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ปรับปรุงสำนักงานและอุปกรณ์</w:t>
      </w:r>
    </w:p>
    <w:p>
      <w:pPr>
        <w:pStyle w:val="Normal"/>
        <w:spacing w:lineRule="exact" w:line="42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ส่วนปรับปรุงสำนักงานและอุปกรณ์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62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250"/>
        <w:gridCol w:w="2250"/>
      </w:tblGrid>
      <w:tr>
        <w:trPr/>
        <w:tc>
          <w:tcPr>
            <w:tcW w:w="8622" w:type="dxa"/>
            <w:gridSpan w:val="3"/>
            <w:tcBorders/>
          </w:tcPr>
          <w:p>
            <w:pPr>
              <w:pStyle w:val="BodyText2"/>
              <w:spacing w:lineRule="exact" w:line="42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BodyText2"/>
              <w:snapToGrid w:val="false"/>
              <w:spacing w:lineRule="exact" w:line="420" w:before="0" w:after="0"/>
              <w:ind w:left="-36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BodyText2"/>
              <w:spacing w:lineRule="exact" w:line="420" w:before="0" w:after="0"/>
              <w:ind w:lef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04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046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BodyText2"/>
              <w:spacing w:lineRule="exact" w:line="420" w:before="0" w:after="0"/>
              <w:ind w:left="138" w:hanging="17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จากการซื้อบริษัทย่อ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ุทธิ             ตามบัญชี ณ วันที่ซื้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BodyText2"/>
              <w:spacing w:lineRule="exact" w:line="420" w:before="0" w:after="0"/>
              <w:ind w:lef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2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5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420"/>
              <w:ind w:lef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17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53)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BodyText2"/>
              <w:spacing w:lineRule="exact" w:line="420" w:before="0" w:after="0"/>
              <w:ind w:left="-36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5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28</w:t>
            </w:r>
          </w:p>
        </w:tc>
      </w:tr>
    </w:tbl>
    <w:p>
      <w:pPr>
        <w:pStyle w:val="Normal"/>
        <w:spacing w:lineRule="exact" w:line="420"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73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530"/>
        <w:gridCol w:w="1530"/>
        <w:gridCol w:w="1530"/>
      </w:tblGrid>
      <w:tr>
        <w:trPr/>
        <w:tc>
          <w:tcPr>
            <w:tcW w:w="8730" w:type="dxa"/>
            <w:gridSpan w:val="4"/>
            <w:tcBorders/>
          </w:tcPr>
          <w:p>
            <w:pPr>
              <w:pStyle w:val="Normal"/>
              <w:spacing w:lineRule="exact" w:line="420"/>
              <w:ind w:right="-14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2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2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20"/>
              <w:ind w:left="-18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420"/>
              <w:ind w:left="-114" w:right="-102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420"/>
              <w:ind w:left="-18" w:right="-14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8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0</w:t>
            </w:r>
            <w:r>
              <w:rPr>
                <w:rFonts w:cs="Angsana New" w:ascii="Angsana New" w:hAnsi="Angsana New"/>
                <w:sz w:val="32"/>
                <w:szCs w:val="32"/>
              </w:rPr>
              <w:t>,7</w:t>
            </w:r>
            <w:r>
              <w:rPr>
                <w:rFonts w:cs="Angsana New" w:ascii="Angsana New" w:hAnsi="Angsana New"/>
                <w:sz w:val="32"/>
                <w:szCs w:val="32"/>
              </w:rPr>
              <w:t>6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3,97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20"/>
              <w:ind w:left="-18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</w:t>
            </w:r>
            <w:r>
              <w:rPr>
                <w:rFonts w:cs="Angsana New" w:ascii="Angsana New" w:hAnsi="Angsana New"/>
                <w:sz w:val="32"/>
                <w:szCs w:val="32"/>
              </w:rPr>
              <w:t>94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</w:t>
            </w:r>
            <w:r>
              <w:rPr>
                <w:rFonts w:cs="Angsana New" w:ascii="Angsana New" w:hAnsi="Angsana New"/>
                <w:sz w:val="32"/>
                <w:szCs w:val="32"/>
              </w:rPr>
              <w:t>91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20"/>
              <w:ind w:left="-18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เงินประกันผลง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7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7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420"/>
              <w:ind w:left="-18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22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82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15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420"/>
              <w:ind w:left="165" w:right="-14" w:hanging="18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ดรองรับ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91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420"/>
              <w:ind w:left="-18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7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9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4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48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0,118</w:t>
            </w:r>
          </w:p>
        </w:tc>
      </w:tr>
    </w:tbl>
    <w:p>
      <w:pPr>
        <w:pStyle w:val="Normal"/>
        <w:spacing w:lineRule="exact" w:line="405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" w:name="Note23_LTloan"/>
      <w:bookmarkEnd w:id="1"/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spacing w:lineRule="exact" w:line="405" w:before="120" w:after="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เปลี่ยนแปลงของสำรองผลประโยชน์ระยะยาวของพนักงานสำหรับ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ก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ได้ดังนี้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070"/>
        <w:gridCol w:w="2160"/>
      </w:tblGrid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4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5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5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405"/>
              <w:ind w:left="-18" w:hanging="0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5"/>
              <w:ind w:left="-193"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5"/>
              <w:ind w:left="-193"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exact" w:line="405"/>
              <w:ind w:lef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spacing w:lineRule="exact" w:line="405"/>
              <w:ind w:left="-193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3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spacing w:lineRule="exact" w:line="405"/>
              <w:ind w:left="-193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36</w:t>
            </w:r>
          </w:p>
        </w:tc>
      </w:tr>
      <w:tr>
        <w:trPr>
          <w:trHeight w:val="80" w:hRule="atLeast"/>
        </w:trPr>
        <w:tc>
          <w:tcPr>
            <w:tcW w:w="4410" w:type="dxa"/>
            <w:tcBorders/>
          </w:tcPr>
          <w:p>
            <w:pPr>
              <w:pStyle w:val="Normal"/>
              <w:spacing w:lineRule="exact" w:line="405"/>
              <w:ind w:lef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พิ่มขึ้นจากการซื้อบริษัทย่อย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spacing w:lineRule="exact" w:line="405"/>
              <w:ind w:left="-193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spacing w:lineRule="exact" w:line="405"/>
              <w:ind w:left="-193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exact" w:line="405"/>
              <w:ind w:lef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้นทุนบริการในปัจจุบัน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spacing w:lineRule="exact" w:line="405"/>
              <w:ind w:left="-193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8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spacing w:lineRule="exact" w:line="405"/>
              <w:ind w:left="-193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201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exact" w:line="405"/>
              <w:ind w:lef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spacing w:lineRule="exact" w:line="405"/>
              <w:ind w:left="-193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spacing w:lineRule="exact" w:line="405"/>
              <w:ind w:left="-193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exact" w:line="405"/>
              <w:ind w:lef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้นทุนบริการในอดีต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7" w:leader="none"/>
              </w:tabs>
              <w:spacing w:lineRule="exact" w:line="405"/>
              <w:ind w:left="-193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7" w:leader="none"/>
              </w:tabs>
              <w:spacing w:lineRule="exact" w:line="405"/>
              <w:ind w:left="-193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2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exact" w:line="405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7" w:leader="none"/>
              </w:tabs>
              <w:spacing w:lineRule="exact" w:line="405"/>
              <w:ind w:left="-193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21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7" w:leader="none"/>
              </w:tabs>
              <w:spacing w:lineRule="exact" w:line="405"/>
              <w:ind w:left="-193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08</w:t>
            </w:r>
          </w:p>
        </w:tc>
      </w:tr>
    </w:tbl>
    <w:p>
      <w:pPr>
        <w:pStyle w:val="Normal"/>
        <w:spacing w:lineRule="exact" w:line="405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2" w:name="Note26_decommission"/>
      <w:bookmarkEnd w:id="2"/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05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05"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ภาษีเงินได้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838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1377"/>
        <w:gridCol w:w="18"/>
        <w:gridCol w:w="1395"/>
        <w:gridCol w:w="1395"/>
      </w:tblGrid>
      <w:tr>
        <w:trPr/>
        <w:tc>
          <w:tcPr>
            <w:tcW w:w="603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08" w:type="dxa"/>
            <w:gridSpan w:val="3"/>
            <w:tcBorders/>
          </w:tcPr>
          <w:p>
            <w:pPr>
              <w:pStyle w:val="Normal"/>
              <w:spacing w:lineRule="exact" w:line="36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8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spacing w:lineRule="exact" w:line="360"/>
              <w:ind w:left="270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2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spacing w:lineRule="exact" w:line="360"/>
              <w:ind w:left="270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1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77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spacing w:lineRule="exact" w:line="360"/>
              <w:ind w:left="270" w:right="-43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2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spacing w:lineRule="exact" w:line="360"/>
              <w:ind w:left="270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4)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spacing w:lineRule="exact" w:line="360"/>
              <w:ind w:left="270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7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3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53</w:t>
            </w:r>
          </w:p>
        </w:tc>
      </w:tr>
      <w:tr>
        <w:trPr/>
        <w:tc>
          <w:tcPr>
            <w:tcW w:w="603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  <w:bookmarkStart w:id="3" w:name="Note32_BOI"/>
            <w:bookmarkStart w:id="4" w:name="Note32_BOI"/>
            <w:bookmarkEnd w:id="4"/>
          </w:p>
        </w:tc>
        <w:tc>
          <w:tcPr>
            <w:tcW w:w="2808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03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08" w:type="dxa"/>
            <w:gridSpan w:val="3"/>
            <w:tcBorders/>
          </w:tcPr>
          <w:p>
            <w:pPr>
              <w:pStyle w:val="Normal"/>
              <w:spacing w:lineRule="exact" w:line="36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8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สิ้นสุด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spacing w:lineRule="exact" w:line="360"/>
              <w:ind w:left="270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2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spacing w:lineRule="exact" w:line="360"/>
              <w:ind w:left="270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6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1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19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spacing w:lineRule="exact" w:line="360"/>
              <w:ind w:left="270" w:right="-43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2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spacing w:lineRule="exact" w:line="360"/>
              <w:ind w:left="270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27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2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27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1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7)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spacing w:lineRule="exact" w:line="360"/>
              <w:ind w:left="270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5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6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72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0"/>
        <w:ind w:left="562" w:hanging="2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งวด   </w:t>
      </w:r>
      <w:r>
        <w:rPr>
          <w:rFonts w:ascii="Angsana New" w:hAnsi="Angsana New" w:cs="Angsana New"/>
          <w:sz w:val="32"/>
          <w:sz w:val="32"/>
          <w:szCs w:val="32"/>
        </w:rPr>
        <w:t>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55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1413"/>
        <w:gridCol w:w="1377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6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ษีเงินได้รอการตัดบัญชีที่เกี่ยวข้องกับผลกำไรจาก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62" w:right="-198" w:hanging="18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ารประมาณการตามหลักคณิตศาสตร์ประกันภัย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3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จำนวนถัวเฉลี่ยถ่วงน้ำหนักของหุ้นสามัญที่ออกอยู่ในระหว่างงวด 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429"/>
        <w:gridCol w:w="1429"/>
        <w:gridCol w:w="1372"/>
      </w:tblGrid>
      <w:tr>
        <w:trPr>
          <w:trHeight w:val="394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12" w:leader="none"/>
                <w:tab w:val="center" w:pos="666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pacing w:val="-5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5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394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12" w:leader="none"/>
                <w:tab w:val="center" w:pos="666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94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center" w:pos="666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</w:tr>
      <w:tr>
        <w:trPr>
          <w:trHeight w:val="80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ind w:left="-18" w:right="3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ind w:left="-18" w:right="3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ind w:left="-18" w:right="3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</w:t>
            </w: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65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952</w:t>
            </w:r>
          </w:p>
        </w:tc>
      </w:tr>
      <w:tr>
        <w:trPr>
          <w:trHeight w:val="394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,00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,00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,000</w:t>
            </w:r>
          </w:p>
        </w:tc>
      </w:tr>
      <w:tr>
        <w:trPr>
          <w:trHeight w:val="381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ส่วนที่เป็นของผู้ถือหุ้นของบริษัทฯ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12" w:leader="none"/>
                <w:tab w:val="center" w:pos="666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pacing w:val="-5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pacing w:val="-5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 w:cs="Angsana New"/>
                <w:spacing w:val="-5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5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394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12" w:leader="none"/>
                <w:tab w:val="center" w:pos="666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94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center" w:pos="666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</w:tr>
      <w:tr>
        <w:trPr>
          <w:trHeight w:val="80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ind w:left="-18" w:right="3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ind w:left="-18" w:right="3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ind w:left="-18" w:right="3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</w:t>
            </w:r>
            <w:r>
              <w:rPr>
                <w:rFonts w:cs="Angsana New" w:ascii="Angsana New" w:hAnsi="Angsana New"/>
                <w:sz w:val="28"/>
                <w:szCs w:val="28"/>
              </w:rPr>
              <w:t>43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29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454</w:t>
            </w:r>
          </w:p>
        </w:tc>
      </w:tr>
      <w:tr>
        <w:trPr>
          <w:trHeight w:val="394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,00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,00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,000</w:t>
            </w:r>
          </w:p>
        </w:tc>
      </w:tr>
      <w:tr>
        <w:trPr>
          <w:trHeight w:val="381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ส่วนที่เป็นของผู้ถือหุ้นของบริษัทฯ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ือ คณะกรรมการบริษัทฯ</w:t>
      </w:r>
      <w:r>
        <w:br w:type="page"/>
      </w:r>
    </w:p>
    <w:p>
      <w:pPr>
        <w:pStyle w:val="Normal"/>
        <w:spacing w:lineRule="exact" w:line="41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ดำเนินธุรกิจหลักในส่วนงานดำเนินงานที่รายงานเพียงส่วนงานเดียว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ค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ายและให้บริการ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ติดตั้งงานระบบโทรคมนาคม</w:t>
      </w:r>
      <w:r>
        <w:rPr>
          <w:rFonts w:ascii="Angsana New" w:hAnsi="Angsana New" w:cs="Angsana New"/>
          <w:sz w:val="32"/>
          <w:sz w:val="32"/>
          <w:szCs w:val="32"/>
        </w:rPr>
        <w:t>และดำเนินธุรกิจในเขตภูมิศาสตร์เดียว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คือ ประเทศไทย 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รวมในงบการเงิน ดังนั้น รายได้ กำไรจากการดำเนินงาน และสินทรัพย์ที่แสดงอยู่ในงบการเงิน จึงถือเป็นการรายงานตามส่วนงานดำเนินงานและเขตภูมิศาสตร์แล้ว 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8802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952"/>
        <w:gridCol w:w="1800"/>
        <w:gridCol w:w="144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left="132"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งินปันผลจ่ายต่อหุ้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ปันผลจ่าย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238" w:right="-29" w:hanging="106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ปันผล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ประจำปี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0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132"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ประชุม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ามัญผู้ถือหุ้น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ind w:left="132" w:right="-29" w:firstLine="21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6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มษายน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132"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09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5" w:leader="none"/>
              </w:tabs>
              <w:ind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0,5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238" w:right="-29" w:hanging="106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ปันผล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ประจำปี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1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132"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ประชุม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ามัญผู้ถือหุ้น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ind w:left="132" w:right="-29" w:firstLine="21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4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มษายน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132"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09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5" w:leader="none"/>
              </w:tabs>
              <w:ind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0,500</w:t>
            </w:r>
          </w:p>
        </w:tc>
      </w:tr>
      <w:tr>
        <w:trPr/>
        <w:tc>
          <w:tcPr>
            <w:tcW w:w="8802" w:type="dxa"/>
            <w:gridSpan w:val="4"/>
            <w:tcBorders/>
          </w:tcPr>
          <w:p>
            <w:pPr>
              <w:pStyle w:val="Normal"/>
              <w:ind w:left="165" w:right="-2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*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บริษัทฯ จ่ายเงินปันผลด้วยจำนวน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449,996,900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ุ้น และ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449,998,000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ุ้น ตามจำนวนที่บริษัท ศูนย์รับฝากหลักทรัพย์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จำกัด แจ้งไว้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/>
      </w:pPr>
      <w:bookmarkStart w:id="5" w:name="_Hlk15574697"/>
      <w:bookmarkEnd w:id="5"/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สามัญผู้ถือหุ้นของบริษัทฯได้มีมติอนุมัติให้จ่ายเงินปันผลสำหรับผลการดำเนินงานประจำปี </w:t>
      </w:r>
      <w:r>
        <w:rPr>
          <w:rFonts w:cs="Angsana New" w:ascii="Angsana New" w:hAnsi="Angsana New"/>
          <w:spacing w:val="-4"/>
          <w:sz w:val="32"/>
          <w:szCs w:val="32"/>
        </w:rPr>
        <w:t>256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บริษัทฯได้จ่ายเงินปันผลระหว่างกาล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0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ไปแล้ว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่วนที่เหลือ            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0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จ่ายให้แก่ผู้ถือหุ้น 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6" w:name="_Hlk15574697"/>
      <w:bookmarkEnd w:id="6"/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และสัญญาบริก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ข้าทำสัญญาเช่าดำเนินงานและสัญญาบริการที่เกี่ยวข้องกับการเช่าอาคาร พื้นที่ในอาคาร อุปกรณ์สำนักงานและรถยนต์ อายุของสัญญามี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และบริษัทย่อ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ีจำนวนเงินขั้นต่ำที่ต้องจ่ายในอนาคตทั้งสิ้นภายใต้สัญญาเช่าดำเนินงานและสัญญาบริการที่บอกเลิกไม่ได้ ดังนี้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1710"/>
        <w:gridCol w:w="18"/>
        <w:gridCol w:w="1692"/>
        <w:gridCol w:w="1710"/>
        <w:gridCol w:w="18"/>
      </w:tblGrid>
      <w:tr>
        <w:trPr/>
        <w:tc>
          <w:tcPr>
            <w:tcW w:w="5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7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7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2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</w:tr>
      <w:tr>
        <w:trPr/>
        <w:tc>
          <w:tcPr>
            <w:tcW w:w="337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5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372" w:type="dxa"/>
            <w:tcBorders/>
            <w:vAlign w:val="bottom"/>
          </w:tcPr>
          <w:p>
            <w:pPr>
              <w:pStyle w:val="Normal"/>
              <w:spacing w:lineRule="exact" w:line="380"/>
              <w:ind w:left="5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72" w:type="dxa"/>
            <w:tcBorders/>
            <w:vAlign w:val="bottom"/>
          </w:tcPr>
          <w:p>
            <w:pPr>
              <w:pStyle w:val="Normal"/>
              <w:spacing w:lineRule="exact" w:line="380"/>
              <w:ind w:left="852" w:hanging="27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372" w:type="dxa"/>
            <w:tcBorders/>
            <w:vAlign w:val="bottom"/>
          </w:tcPr>
          <w:p>
            <w:pPr>
              <w:pStyle w:val="Normal"/>
              <w:spacing w:lineRule="exact" w:line="380"/>
              <w:ind w:left="852" w:hanging="27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การขายและให้บริการตาม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ัญญาขายสินค้าและบริการกับลูกค้าซึ่งยังไม่ได้ส่งมอบหรือให้บริการจำนวนประมาณ </w:t>
      </w:r>
      <w:r>
        <w:rPr>
          <w:rFonts w:cs="Angsana New" w:ascii="Angsana New" w:hAnsi="Angsana New"/>
          <w:sz w:val="32"/>
          <w:szCs w:val="32"/>
        </w:rPr>
        <w:t xml:space="preserve">1,19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1,18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: 1,456 </w:t>
      </w:r>
      <w:r>
        <w:rPr>
          <w:rFonts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1170" w:leader="none"/>
        </w:tabs>
        <w:spacing w:lineRule="exact" w:line="410" w:before="120" w:after="0"/>
        <w:ind w:left="1166" w:hanging="6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>.3.1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หนังสือค้ำประกันซึ่งออกโดยธนาคารในนาม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                   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กี่ยวเนื่องกับภาระผูกพันทางปฏิบัติบางประการตามปกติธุรกิจ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โดยประกอบด้วยหนังสือค้ำประกันดังต่อไปนี้</w:t>
      </w:r>
    </w:p>
    <w:tbl>
      <w:tblPr>
        <w:tblW w:w="868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1620"/>
        <w:gridCol w:w="1620"/>
        <w:gridCol w:w="1620"/>
      </w:tblGrid>
      <w:tr>
        <w:trPr/>
        <w:tc>
          <w:tcPr>
            <w:tcW w:w="5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1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exact" w:line="41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22" w:type="dxa"/>
            <w:tcBorders/>
            <w:vAlign w:val="bottom"/>
          </w:tcPr>
          <w:p>
            <w:pPr>
              <w:pStyle w:val="Normal"/>
              <w:snapToGrid w:val="false"/>
              <w:spacing w:lineRule="exact" w:line="41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10"/>
              <w:ind w:left="-105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10"/>
              <w:ind w:left="-10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22" w:type="dxa"/>
            <w:tcBorders/>
            <w:vAlign w:val="bottom"/>
          </w:tcPr>
          <w:p>
            <w:pPr>
              <w:pStyle w:val="Normal"/>
              <w:snapToGrid w:val="false"/>
              <w:spacing w:lineRule="exact" w:line="41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10"/>
              <w:ind w:left="-105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5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10"/>
              <w:ind w:left="-105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5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10"/>
              <w:ind w:left="-105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561</w:t>
            </w:r>
          </w:p>
        </w:tc>
      </w:tr>
      <w:tr>
        <w:trPr/>
        <w:tc>
          <w:tcPr>
            <w:tcW w:w="3822" w:type="dxa"/>
            <w:tcBorders/>
            <w:vAlign w:val="bottom"/>
          </w:tcPr>
          <w:p>
            <w:pPr>
              <w:pStyle w:val="Normal"/>
              <w:snapToGrid w:val="false"/>
              <w:spacing w:lineRule="exact" w:line="410"/>
              <w:ind w:left="474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410"/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410"/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10"/>
              <w:ind w:left="-10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22" w:type="dxa"/>
            <w:tcBorders/>
            <w:vAlign w:val="bottom"/>
          </w:tcPr>
          <w:p>
            <w:pPr>
              <w:pStyle w:val="Normal"/>
              <w:spacing w:lineRule="exact" w:line="410"/>
              <w:ind w:left="660" w:right="-195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ำประกันการปฏิบัติงานตามสัญญ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10"/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10"/>
              <w:ind w:left="-10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10"/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3822" w:type="dxa"/>
            <w:tcBorders/>
            <w:vAlign w:val="bottom"/>
          </w:tcPr>
          <w:p>
            <w:pPr>
              <w:pStyle w:val="Normal"/>
              <w:spacing w:lineRule="exact" w:line="410"/>
              <w:ind w:left="660" w:right="-195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้ำประกันการชำระคืนเงินรับล่วงหน้า                            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10"/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10"/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10"/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3822" w:type="dxa"/>
            <w:tcBorders/>
            <w:vAlign w:val="bottom"/>
          </w:tcPr>
          <w:p>
            <w:pPr>
              <w:pStyle w:val="Normal"/>
              <w:spacing w:lineRule="exact" w:line="410"/>
              <w:ind w:left="660" w:right="-195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ำประกันการยื่นซองประกวดราค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10"/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10"/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10"/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spacing w:lineRule="exact" w:line="410"/>
              <w:ind w:left="4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10"/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10"/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10"/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4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exact" w:line="410" w:before="240" w:after="120"/>
        <w:ind w:left="1170" w:hanging="69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งเงินสินเชื่อของหนังสือค้ำประกันดังกล่าวข้างต้นค้ำประกันด้วย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ฝากประจำของบริษัทฯ 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: 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ด้วยเงินฝากประจำของบริษัทฯ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70" w:leader="none"/>
        </w:tabs>
        <w:spacing w:lineRule="exact" w:line="410" w:before="120" w:after="120"/>
        <w:ind w:left="1166" w:hanging="6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>.3.2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เลตเตอร์ออฟเครดิตเหลืออยู่รวม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0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เหรียญ</w:t>
      </w:r>
      <w:r>
        <w:rPr>
          <w:rFonts w:ascii="Angsana New" w:hAnsi="Angsana New" w:cs="Angsana New"/>
          <w:sz w:val="32"/>
          <w:sz w:val="32"/>
          <w:szCs w:val="32"/>
        </w:rPr>
        <w:t xml:space="preserve">สหรัฐอเมริกาและ </w:t>
      </w:r>
      <w:r>
        <w:rPr>
          <w:rFonts w:cs="Angsana New" w:ascii="Angsana New" w:hAnsi="Angsana New"/>
          <w:sz w:val="32"/>
          <w:szCs w:val="32"/>
        </w:rPr>
        <w:t xml:space="preserve">1.9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: 1.1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และ </w:t>
      </w:r>
      <w:r>
        <w:rPr>
          <w:rFonts w:cs="Angsana New" w:ascii="Angsana New" w:hAnsi="Angsana New"/>
          <w:sz w:val="32"/>
          <w:szCs w:val="32"/>
        </w:rPr>
        <w:t xml:space="preserve">25.0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ได้รับอนุมัติให้ออกโดยคณะกรรมการ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2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20" w:top="1296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94" w:hanging="360"/>
      </w:pPr>
      <w:rPr>
        <w:rFonts w:ascii="Angsana New" w:hAnsi="Angsana New" w:cs="Angsana Ne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94" w:hanging="360"/>
      </w:pPr>
      <w:rPr>
        <w:rFonts w:ascii="Angsana New" w:hAnsi="Angsana New" w:cs="Angsana New" w:hint="default"/>
      </w:rPr>
    </w:lvl>
  </w:abstractNum>
  <w:abstractNum w:abstractNumId="4">
    <w:lvl w:ilvl="0">
      <w:start w:val="1"/>
      <w:numFmt w:val="thaiLetters"/>
      <w:lvlText w:val="%1."/>
      <w:lvlJc w:val="left"/>
      <w:pPr>
        <w:tabs>
          <w:tab w:val="num" w:pos="0"/>
        </w:tabs>
        <w:ind w:left="9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cs="Angsana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Calibri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th-TH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lang w:bidi="th-TH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Angsana New" w:hAnsi="Angsana New" w:cs="Angsana New"/>
    </w:rPr>
  </w:style>
  <w:style w:type="character" w:styleId="WW8Num24z0">
    <w:name w:val="WW8Num24z0"/>
    <w:qFormat/>
    <w:rPr>
      <w:rFonts w:ascii="Angsana New" w:hAnsi="Angsana New" w:eastAsia="SimSun;宋体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>
      <w:rFonts w:ascii="Symbol" w:hAnsi="Symbol" w:cs="Symbol"/>
      <w:sz w:val="20"/>
      <w:szCs w:val="20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ngsana New" w:hAnsi="Angsana New" w:eastAsia="Calibri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ngsana New" w:hAnsi="Angsana New" w:cs="Angsana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ngsana New" w:hAnsi="Angsana New" w:cs="Angsana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  <w:sz w:val="16"/>
      <w:szCs w:val="16"/>
    </w:rPr>
  </w:style>
  <w:style w:type="character" w:styleId="WW8Num45z1">
    <w:name w:val="WW8Num45z1"/>
    <w:qFormat/>
    <w:rPr>
      <w:rFonts w:ascii="Angsana New" w:hAnsi="Angsana New" w:eastAsia="Calibri" w:cs="Angsana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Angsana New" w:hAnsi="Angsana New" w:eastAsia="Times New Roman" w:cs="Angsana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eastAsia="Times New Roman"/>
      <w:sz w:val="24"/>
      <w:szCs w:val="28"/>
    </w:rPr>
  </w:style>
  <w:style w:type="character" w:styleId="BodyText2Char">
    <w:name w:val="Body Text 2 Char"/>
    <w:qFormat/>
    <w:rPr>
      <w:rFonts w:eastAsia="Times New Roman" w:cs="Tms Rmn;Times New Roman"/>
      <w:sz w:val="24"/>
      <w:szCs w:val="24"/>
    </w:rPr>
  </w:style>
  <w:style w:type="character" w:styleId="FooterChar">
    <w:name w:val="Footer Char"/>
    <w:qFormat/>
    <w:rPr>
      <w:rFonts w:eastAsia="Times New Roman" w:cs="Tms Rmn;Times New Roman"/>
      <w:sz w:val="24"/>
      <w:szCs w:val="24"/>
    </w:rPr>
  </w:style>
  <w:style w:type="character" w:styleId="HeaderChar">
    <w:name w:val="Header Char"/>
    <w:qFormat/>
    <w:rPr>
      <w:rFonts w:eastAsia="Times New Roman" w:cs="Tms Rmn;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 New Roman"/>
      <w:szCs w:val="28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3:15:00Z</dcterms:created>
  <dc:creator>YourNameHere</dc:creator>
  <dc:description/>
  <cp:keywords/>
  <dc:language>en-US</dc:language>
  <cp:lastModifiedBy>Laddawan Kwankaew</cp:lastModifiedBy>
  <cp:lastPrinted>2019-08-02T07:15:00Z</cp:lastPrinted>
  <dcterms:modified xsi:type="dcterms:W3CDTF">2019-08-06T03:19:00Z</dcterms:modified>
  <cp:revision>3</cp:revision>
  <dc:subject/>
  <dc:title>บริษัท มาลีสามพราน จำกัด (มหาชน) และบริษัทย่อย</dc:title>
</cp:coreProperties>
</file>