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ดทะเบียนเป็นบริษัทมหาชน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>25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>25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มีภูมิลำเนาในประเทศไทย ธุรกิจหลักของบริษัทฯคือให้บริการติดตั้งงานระบบโทรคมนาคม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 xml:space="preserve">ตลาดหลักทรัพย์ เอ็ม เอ ไอ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หุ้นสามัญของบริษัทฯเป็นหลักทรัพย์จดทะเบียนและเริ่มทำการซื้อขาย</w:t>
      </w:r>
      <w:r>
        <w:rPr>
          <w:rFonts w:ascii="Angsana New" w:hAnsi="Angsana New" w:cs="Angsana New"/>
          <w:sz w:val="32"/>
          <w:sz w:val="32"/>
          <w:szCs w:val="32"/>
        </w:rPr>
        <w:t>ใน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อ็ม เอ ไอ</w:t>
      </w:r>
      <w:r>
        <w:rPr>
          <w:rFonts w:ascii="Angsana New" w:hAnsi="Angsana New" w:cs="Angsana New"/>
          <w:sz w:val="32"/>
          <w:sz w:val="32"/>
          <w:szCs w:val="32"/>
        </w:rPr>
        <w:t xml:space="preserve">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   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/>
      </w:pPr>
      <w:bookmarkStart w:id="0" w:name="Note3_TFRS11"/>
      <w:bookmarkEnd w:id="0"/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ตีความมาตรฐานการรายงาน 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หลายฉบับ ซึ่งมีผลบังคับใช้สำหรับงบการเงินที่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าถือปฏิบัติ 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สัญญาที่ทำ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15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605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ดังกล่าวมาถือปฏิบัติ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87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63"/>
        <w:gridCol w:w="648"/>
        <w:gridCol w:w="306"/>
        <w:gridCol w:w="666"/>
        <w:gridCol w:w="252"/>
        <w:gridCol w:w="684"/>
        <w:gridCol w:w="261"/>
        <w:gridCol w:w="612"/>
        <w:gridCol w:w="1395"/>
        <w:gridCol w:w="180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Heading8"/>
              <w:snapToGrid w:val="false"/>
              <w:spacing w:before="0" w:after="0"/>
              <w:ind w:left="-108" w:right="-107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1863" w:type="dxa"/>
            <w:gridSpan w:val="4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7"/>
                <w:szCs w:val="27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 w:val="27"/>
                <w:szCs w:val="27"/>
              </w:rPr>
              <w:t>สำหรับงวดสามเดือ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4"/>
                <w:sz w:val="27"/>
                <w:sz w:val="27"/>
                <w:szCs w:val="27"/>
              </w:rPr>
              <w:t>สิ้นสุ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4"/>
                <w:sz w:val="27"/>
                <w:sz w:val="27"/>
                <w:szCs w:val="27"/>
              </w:rPr>
              <w:t>วันที่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4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i w:val="false"/>
                <w:iCs w:val="false"/>
                <w:spacing w:val="-4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4"/>
                <w:sz w:val="27"/>
                <w:sz w:val="27"/>
                <w:szCs w:val="27"/>
              </w:rPr>
              <w:t>มิถุนาย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1863" w:type="dxa"/>
            <w:gridSpan w:val="4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 w:val="27"/>
                <w:szCs w:val="27"/>
              </w:rPr>
              <w:t>สำหรับงว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 w:val="27"/>
                <w:szCs w:val="27"/>
              </w:rPr>
              <w:t>หก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 w:val="27"/>
                <w:szCs w:val="27"/>
              </w:rPr>
              <w:t>เดือ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4"/>
                <w:sz w:val="27"/>
                <w:sz w:val="27"/>
                <w:szCs w:val="27"/>
              </w:rPr>
              <w:t>สิ้นสุ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4"/>
                <w:sz w:val="27"/>
                <w:sz w:val="27"/>
                <w:szCs w:val="27"/>
              </w:rPr>
              <w:t>วันที่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4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i w:val="false"/>
                <w:iCs w:val="false"/>
                <w:spacing w:val="-4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4"/>
                <w:sz w:val="27"/>
                <w:sz w:val="27"/>
                <w:szCs w:val="27"/>
              </w:rPr>
              <w:t>มิถุนาย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2007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napToGrid w:val="false"/>
              <w:spacing w:before="0" w:after="0"/>
              <w:ind w:right="-45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7"/>
                <w:szCs w:val="27"/>
              </w:rPr>
            </w:r>
          </w:p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 w:val="27"/>
                <w:szCs w:val="27"/>
              </w:rPr>
              <w:t>นโยบายการกำหนดราค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63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7"/>
                <w:szCs w:val="27"/>
              </w:rPr>
              <w:t>2561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7"/>
                <w:szCs w:val="27"/>
              </w:rPr>
              <w:t>256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7"/>
                <w:szCs w:val="27"/>
              </w:rPr>
              <w:t>256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7"/>
                <w:szCs w:val="27"/>
              </w:rPr>
              <w:t>2560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7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single"/>
              </w:rPr>
              <w:t>รายการธุรกิจกับผู้ถือหุ้น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จ่า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3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2"/>
                <w:sz w:val="27"/>
                <w:sz w:val="27"/>
                <w:szCs w:val="27"/>
              </w:rPr>
              <w:t>ค่าธรรมเนียมการค้ำประกัน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753" w:type="dxa"/>
            <w:gridSpan w:val="2"/>
            <w:tcBorders/>
          </w:tcPr>
          <w:p>
            <w:pPr>
              <w:pStyle w:val="Normal"/>
              <w:ind w:right="-154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single"/>
              </w:rPr>
              <w:t>รายการธุรกิจ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single"/>
              </w:rPr>
              <w:t>กับ</w:t>
            </w:r>
            <w:r>
              <w:rPr>
                <w:rFonts w:ascii="Angsana New" w:hAnsi="Angsana New" w:cs="Angsana New"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2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2"/>
                <w:sz w:val="27"/>
                <w:sz w:val="27"/>
                <w:szCs w:val="27"/>
              </w:rPr>
              <w:t>รายได้จากการขายและบริการ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.2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5.0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คาใกล้เคียงกับ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>2561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2560            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30"/>
        <w:gridCol w:w="1530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>ค่าใช้จ่ายค้างจ่ายแก่บุคค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ค้างจ่ายแก่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50"/>
        <w:gridCol w:w="270"/>
        <w:gridCol w:w="1170"/>
        <w:gridCol w:w="1440"/>
        <w:gridCol w:w="1440"/>
        <w:gridCol w:w="1440"/>
      </w:tblGrid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สำหรับงวดสามเดือน              สิ้นสุ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วันที่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มิถุนายน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สำหรับงวดหกเดือน                   สิ้นสุ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วันที่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และลูกหนี้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90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0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60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6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0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9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5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9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55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9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55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8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05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นี้ คือ </w:t>
      </w:r>
      <w:r>
        <w:rPr>
          <w:rFonts w:ascii="Angsana New" w:hAnsi="Angsana New" w:cs="Angsana New"/>
          <w:sz w:val="32"/>
          <w:sz w:val="32"/>
          <w:szCs w:val="32"/>
        </w:rPr>
        <w:t>เงินฝากออมทรัพย์ และ</w:t>
      </w:r>
      <w:r>
        <w:rPr>
          <w:rFonts w:ascii="Angsana New" w:hAnsi="Angsana New" w:cs="Angsana New"/>
          <w:sz w:val="32"/>
          <w:sz w:val="32"/>
          <w:szCs w:val="32"/>
        </w:rPr>
        <w:t>เงินฝากประจำซึ่งบริษัทฯได้นำไปค้ำประกันวงเงินสินเชื่อ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่วนปรับปรุงสำนักงาน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800"/>
      </w:tblGrid>
      <w:tr>
        <w:trPr/>
        <w:tc>
          <w:tcPr>
            <w:tcW w:w="862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41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97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2)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36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56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755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91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95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5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0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2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5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แก่บุคคล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25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,64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Note23_LTloan"/>
      <w:bookmarkEnd w:id="1"/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ปลี่ยนแปลงของสำรองผลประโยชน์ระยะยาวของพนักงาน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</w:tblGrid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64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65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2" w:name="Note26_decommission"/>
      <w:bookmarkStart w:id="3" w:name="Note26_decommission"/>
      <w:bookmarkEnd w:id="3"/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60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395"/>
        <w:gridCol w:w="1395"/>
      </w:tblGrid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6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5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0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หกเดือน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9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7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73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0"/>
        <w:ind w:left="562" w:hanging="22"/>
        <w:jc w:val="left"/>
        <w:rPr>
          <w:rFonts w:ascii="Angsana New" w:hAnsi="Angsana New" w:cs="Angsana New"/>
          <w:sz w:val="32"/>
          <w:szCs w:val="32"/>
        </w:rPr>
      </w:pPr>
      <w:bookmarkStart w:id="4" w:name="Note32_BOI"/>
      <w:bookmarkEnd w:id="4"/>
      <w:r>
        <w:rPr>
          <w:rFonts w:ascii="Angsana New" w:hAnsi="Angsana New" w:cs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              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3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5670"/>
        <w:gridCol w:w="1413"/>
        <w:gridCol w:w="1377"/>
      </w:tblGrid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right="-108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right="-19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ะมาณการตามหลักคณิตศาสตร์ประกันภั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1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10"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 และได้ปรับจำนวนหุ้นสามัญสำหรับ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สัด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ปลี่ยนไปของจำนวนหุ้นสามัญที่เกิดจากการเปลี่ยนแปลงมูลค่าหุ้นที่ตราไว้จาก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ตามมติที่ประชุมสามัญประจำปีผู้ถือหุ้นของบริษัทฯเมื่อวันที่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ถือเสมือนว่าการแตกหุ้นได้เกิดขึ้นตั้งแต่วันเริ่มต้นของงวดแรกที่เสนอรายงาน</w:t>
      </w:r>
    </w:p>
    <w:tbl>
      <w:tblPr>
        <w:tblW w:w="84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29"/>
        <w:gridCol w:w="1548"/>
      </w:tblGrid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1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1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1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1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1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1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1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5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49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10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50,00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5,182</w:t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10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4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7</w:t>
            </w:r>
          </w:p>
        </w:tc>
      </w:tr>
      <w:tr>
        <w:trPr>
          <w:trHeight w:val="80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1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1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1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1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1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1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1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454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28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10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50,00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798</w:t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10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1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1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 คณะกรรมการบริษัทฯ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หลักในส่วนงานดำเนินงานที่รายงานเพียงส่วนงานเดียว คือ ขายและให้บริการ         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             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ปันผล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สามัญผู้ถือหุ้นของบริษัทฯได้มีม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จ่ายเงินปันผลสำหรับ               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>0.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>4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มีจำนวนเงินขั้นต่ำที่ต้องจ่ายในอนาคตทั้งสิ้นภายใต้สัญญาเช่า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สัญญาบริ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บอกเลิกไม่ได้ 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10"/>
        <w:gridCol w:w="171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852" w:hanging="27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8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ญญาขายสินค้าและบริการกับลูกค้าซึ่งยังไม่ได้ส่งมอบหรือให้บริการจำนวนประมาณ               </w:t>
      </w:r>
      <w:r>
        <w:rPr>
          <w:rFonts w:cs="Angsana New" w:ascii="Angsana New" w:hAnsi="Angsana New"/>
          <w:sz w:val="32"/>
          <w:szCs w:val="32"/>
        </w:rPr>
        <w:t xml:space="preserve">3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1166" w:hanging="6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   เหลืออยู่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1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 โดยประกอบด้วยหนังสือ             ค้ำประกันดังต่อไป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10"/>
        <w:gridCol w:w="171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ยื่นซองประกวดราค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04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82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ind w:left="1170" w:hanging="69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งเงินสินเชื่อของหนังสือค้ำประกันดังกล่าวข้างต้นค้ำประกันด้วยที่ดิ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เงินฝากประจำของบริษัทฯ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166" w:hanging="6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มีเลตเตอร์ออฟเครดิต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z w:val="32"/>
          <w:sz w:val="32"/>
          <w:szCs w:val="32"/>
        </w:rPr>
        <w:t xml:space="preserve">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0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49.7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  <w:szCs w:val="2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cs="Angsana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16"/>
      <w:szCs w:val="16"/>
    </w:rPr>
  </w:style>
  <w:style w:type="character" w:styleId="WW8Num41z1">
    <w:name w:val="WW8Num41z1"/>
    <w:qFormat/>
    <w:rPr>
      <w:rFonts w:ascii="Angsana New" w:hAnsi="Angsana New" w:eastAsia="Calibri" w:cs="Angsana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ngsana New" w:hAnsi="Angsana New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29:00Z</dcterms:created>
  <dc:creator>YourNameHere</dc:creator>
  <dc:description/>
  <cp:keywords/>
  <dc:language>en-US</dc:language>
  <cp:lastModifiedBy>Laddawan Kwankaew</cp:lastModifiedBy>
  <cp:lastPrinted>2018-07-25T16:38:00Z</cp:lastPrinted>
  <dcterms:modified xsi:type="dcterms:W3CDTF">2018-08-02T03:31:00Z</dcterms:modified>
  <cp:revision>3</cp:revision>
  <dc:subject/>
  <dc:title>บริษัท มาลีสามพราน จำกัด (มหาชน) และบริษัทย่อย</dc:title>
</cp:coreProperties>
</file>