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bookmarkStart w:id="0" w:name="_Hlk36735073"/>
      <w:r>
        <w:rPr>
          <w:rFonts w:cs="Angsana New" w:ascii="Angsana New" w:hAnsi="Angsana New"/>
          <w:spacing w:val="-6"/>
          <w:sz w:val="32"/>
          <w:szCs w:val="32"/>
        </w:rPr>
        <w:t xml:space="preserve">3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/>
      </w:pPr>
      <w:bookmarkEnd w:id="0"/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ั้งแต่เดือน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ต้นมา มีการแพร่ระบาดของ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รวดเร็วไปทั่วโลกและยังแพร่กระจายมายังประเทศไทย การแพร่ระบาดของ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ผลกระทบอย่างมีนัยสำคัญต่อตลาดการเงินทั่วโลก และเกิดการชะลอตัวของระบบเศรษฐกิจ สถานการณ์ดังกล่าวนำมาซึ่งความไม่แน่นอนของการดำเนินงานของธุรกิจ อย่างไรก็ตามฝ่ายบริหารของกลุ่มบริษัทอยู่ระหว่างการติดตามสถานการณ์และประเมินผลกระทบทางการเงินเกี่ยวกับมูลค่าของสินทรัพย์ และหนี้สินที่อาจเกิดขึ้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8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160"/>
        <w:ind w:left="1134" w:hanging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160"/>
        <w:ind w:left="1134" w:hanging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36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spacing w:lineRule="exact" w:line="240"/>
        <w:ind w:left="85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900" w:hanging="4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แก่ </w:t>
      </w:r>
    </w:p>
    <w:tbl>
      <w:tblPr>
        <w:tblW w:w="84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009"/>
      </w:tblGrid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907" w:firstLine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70"/>
        <w:ind w:left="9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lineRule="exact" w:line="370"/>
        <w:ind w:left="851"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lineRule="exact" w:line="370"/>
        <w:ind w:left="851"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ใช้โดยไม่ปรับย้อนหลังงบการเงินปีก่อนที่แสดงเปรียบเทียบ ทั้งนี้บริษัทและบริษัทย่อยเลือกปฏิบัติตามมาตรฐานการรายงานทางการเงินฉบับนี้กับสัญญาเช่าที่ก่อนหน้าจัดประเภทเป็นสัญญาเช่าดำเนินงาน โดยการรับรู้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บริษัทและบริษัทย่อย ณ วันที่นำมาปฏิบัติใช้ครั้งแรกและรับรู้สินทรัพย์สิทธิการใช้เป็นรายสัญญาในจำนวนเท่ากับหนี้สินตามสัญญาเช่าปรับปรุงด้วยจำนวนในการจ่ายชำระตามสัญญาเช่าที่จ่ายล่วงหน้าหรือค้างจ่ายซึ่งเกี่ยวข้องกับสัญญาเช่าที่รับรู้ในงบแสดงฐานะการเงิน ณ วันที่นำมาตรฐานการรายงานทางการเงินฉบับนี้มาถือปฏิบัติ  ผลกระทบของการเปลี่ยนแปลงนโยบายการบัญชีได้แสดง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</w:p>
    <w:p>
      <w:pPr>
        <w:pStyle w:val="Normal"/>
        <w:spacing w:lineRule="exact" w:line="350"/>
        <w:ind w:left="851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019 (COVID-19)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350"/>
        <w:ind w:left="851" w:firstLine="589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ผลบังคับใช้สำหรับการจัดทำงบการเงินของบริษัทและบริษัทย่อย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firstLine="851"/>
        <w:outlineLvl w:val="1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5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บัญชีที่สำคัญ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นโยบาย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กเว้นการเปลี่ยนแปลงนโยบายทางบัญชีเรื่อง ลูกหนี้การค้า สินทรัพย์และหนี้สินทางการเงิน สัญญาอนุพันธ์ป้องกันความเสี่ยง สัญญาเช่า เนื่องจากการนำมาตรฐานการรายงานทางการเงิน กลุ่มเครื่องมือทางการเงิน และมาตรฐานรายงานทางการเงิน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สัญญาเช่า มาถือปฏิบัติ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firstLine="851"/>
        <w:outlineLvl w:val="1"/>
        <w:rPr>
          <w:rFonts w:ascii="Angsana New" w:hAnsi="Angsana New" w:eastAsia="Arial Unicode MS" w:cs="Angsana New"/>
          <w:b/>
          <w:b/>
          <w:bCs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ลูกหนี้การค้ารับรู้เมื่อเริ่มแรกด้วยจำนวนเงินของสิ่งตอบแทนที่ปราศจากเงื่อนไขในการได้รับชำระ ในกรณีที่มีส่วนประกอบด้านการจัดหาเงินที่มีนัยสำคัญจะรับรู้ด้วยมูลค่าปัจจุบันของสิ่งตอบแทน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และบริษัทย่อยบันทึกค่าเผื่อหนี้สงสัยจะสูญ โดยใช้วิธีการอย่างง่าย </w:t>
      </w:r>
      <w:r>
        <w:rPr>
          <w:rFonts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ในการวัดมูลค่าผลขาดทุนด้านเครดิตที่คาดว่าจะเกิดขึ้น ซึ่งกำหนดให้พิจารณาผลขาดทุนที่คาดว่าจะเกิดขึ้นตลอดอายุหนี้และรับรู้ผลขาดทุนตั้งแต่การรับรู้รายการลูกหนี้การค้า ในการพิจารณาผลขาดทุนด้านเครดิตที่คาดว่าจะเกิดขึ้น ลูกหนี้การค้าจะถูกจัดกลุ่มตามวันที่ครบกำหนดชำระ อัตราความเสียหายที่คาดว่าจะเกิดขึ้นจะขึ้นอยู่กับประวัติการชำระเงินและข้อมูลผลขาดทุนด้านเครดิตในอดีตซึ่งมีการปรับเพื่อสะท้อนข้อมูลปัจจุบันและการคาดการณ์ล่วงหน้าเกี่ยวกับปัจจัยทางเศรษฐกิจที่มีผลต่อความสามารถของลูกค้าในการชำระหนี้ และปรับอัตราการสูญเสียในอดีตตามการเปลี่ยนแปลงที่คาดการณ์ไว้ ผลขาดทุนจากการด้อยค่าบันทึกในกำไรหรือขาดทุนภายใต้ค่าใช้จ่ายในการบริหาร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อนุพันธ์และกิจกรรมป้องกันความเสี่ยง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รายการสัญญาอนุพันธ์เมื่อเริ่มแรกด้วยมูลค่ายุติธรรม ณ วันที่เข้าทำสัญญาและวัดมูลค่าต่อมาในภายหลังด้วยมูลค่ายุติธรรม ณ วันสิ้นรอบระยะเวลารายงาน การบัญชีสำหรับการเปลี่ยนแปลงของมูลค่ายุติธรรมในภายหลังขึ้นอยู่กับว่าบริษัทและบริษัทย่อยได้กำหนดให้สัญญาอนุพันธ์ดังกล่าวเป็นเครื่องมือที่ใช้ป้องกันความเสี่ยงหรือไม่ รวมทั้ง ลักษณะของรายการที่มีการป้องกันความเสี่ยง บริษัทและบริษัทย่อยกำหนดให้สัญญาอนุพันธ์ส่วนหนึ่งเป็นเครื่องมือที่ใช้ป้องกันความเสี่ยง ดังต่อไปนี้</w:t>
      </w:r>
    </w:p>
    <w:p>
      <w:pPr>
        <w:pStyle w:val="Normal"/>
        <w:numPr>
          <w:ilvl w:val="0"/>
          <w:numId w:val="3"/>
        </w:numPr>
        <w:spacing w:lineRule="exact" w:line="360"/>
        <w:ind w:left="1560" w:hanging="142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ารป้องกันความเสี่ยงในมูลค่ายุติธรรมของสินทรัพย์หรือหนี้สินที่รับรู้รายการแล้ว หรือสัญญาผูกมัดที่ยังไม่ได้รับรู้รายการ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ป้องกันความเสี่ยงในมูลค่ายุติธรรม</w:t>
      </w:r>
      <w:r>
        <w:rPr>
          <w:rFonts w:eastAsia="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</w:t>
      </w:r>
    </w:p>
    <w:p>
      <w:pPr>
        <w:pStyle w:val="Normal"/>
        <w:numPr>
          <w:ilvl w:val="0"/>
          <w:numId w:val="3"/>
        </w:numPr>
        <w:spacing w:lineRule="exact" w:line="360"/>
        <w:ind w:left="1560" w:hanging="142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ารป้องกันความเสี่ยงส่วนที่เกี่ยวข้องกับกระแสเงินสดของรายการสินทรัพย์หรือหนี้สินที่รับรู้รายการแล้ว หรือรายการที่คาดการณ์ที่มีความเป็นไปได้ค่อนข้างแน่ในระดับสูงมาก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ป้องกันความเสี่ยงในกระแสเงินสด</w:t>
      </w:r>
      <w:r>
        <w:rPr>
          <w:rFonts w:eastAsia="Arial Unicode MS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60"/>
        <w:ind w:left="1560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</w:r>
    </w:p>
    <w:p>
      <w:pPr>
        <w:pStyle w:val="ListParagraph"/>
        <w:spacing w:lineRule="exact" w:line="360"/>
        <w:ind w:left="817" w:firstLine="601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1" w:name="_Hlk37796434"/>
      <w:bookmarkEnd w:id="1"/>
      <w:r>
        <w:rPr>
          <w:rFonts w:ascii="Angsana New" w:hAnsi="Angsana New"/>
          <w:spacing w:val="-4"/>
          <w:sz w:val="32"/>
          <w:sz w:val="32"/>
          <w:szCs w:val="32"/>
        </w:rPr>
        <w:t>การนำมาตรฐานกลุ่มนี้มาถือปฏิบัติมีผลกระทบต่องบการเงินของบริษัทและบริษัทย่อยจากรายการดังต่อไปนี้</w:t>
      </w:r>
    </w:p>
    <w:p>
      <w:pPr>
        <w:pStyle w:val="Normal"/>
        <w:numPr>
          <w:ilvl w:val="0"/>
          <w:numId w:val="3"/>
        </w:numPr>
        <w:spacing w:lineRule="exact" w:line="360"/>
        <w:ind w:left="1560" w:hanging="14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การรับรู้รายการผลขาดทุนด้านเครดิต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บริษัทและบริษัทย่อยรับรู้ผลขาดทุนด้านเครดิตที่คาดว่าจะเกิดขึ้นต่อสินทรัพย์ทางการเงินโดยไม่จำเป็นต้องรอให้เหตุการณ์ที่มีการด้อยค่าด้านเครดิตเกิดขึ้นก่อน บริษัทและบริษัทย่อย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 โดยผู้บริหารของบริษัทและบริษัทย่อยพิจารณาแล้วว่าการรับรู้รายการผลขาดทุนด้านเครดิตข้างต้นไม่มีผลกระทบต่อการปรับปรุงกำไรสะสม ณ วันที่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numPr>
          <w:ilvl w:val="0"/>
          <w:numId w:val="3"/>
        </w:numPr>
        <w:spacing w:lineRule="exact" w:line="360"/>
        <w:ind w:left="1560" w:hanging="14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การรับรู้รายการตราสารอนุพันธ์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บริษัทและบริษัทย่อยรับรู้รายการตราสารอนุพันธ์เมื่อเริ่มแรกด้วยมูลค่ายุติธรรม ณ วันที่เข้าทำสัญญา และวัดมูลค่าในภายหลังด้วยมูลค่ายุติธรรม ณ วันสิ้นรอบระยะเวลารายงาน การเปลี่ยนแปลงในมูลค่ายุติธรรมของตราสารอนุพันธ์จะถูกรับรู้ผ่านกำไรหรือขาดทุน ทั้งนี้บริษัทและบริษัทย่อยได้เลือกการบัญชีป้องกันความเสี่ยงมาถือปฏิบัติสำหรับรายการตราสารอนุพันธ์โดยส่วนใหญ่</w:t>
      </w:r>
    </w:p>
    <w:p>
      <w:pPr>
        <w:pStyle w:val="Normal"/>
        <w:numPr>
          <w:ilvl w:val="0"/>
          <w:numId w:val="3"/>
        </w:numPr>
        <w:spacing w:lineRule="exact" w:line="360"/>
        <w:ind w:left="1560" w:hanging="14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และ ณ วันที่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สินทรัพย์ทางการเงินและหนี้สินทางการเงินวัดมูลค่าด้วยราคาทุนตัดจำหน่าย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709" w:firstLine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bookmarkStart w:id="2" w:name="_Hlk37796434"/>
      <w:bookmarkStart w:id="3" w:name="_Hlk37796434"/>
      <w:bookmarkEnd w:id="3"/>
    </w:p>
    <w:p>
      <w:pPr>
        <w:pStyle w:val="Normal"/>
        <w:keepNext w:val="true"/>
        <w:numPr>
          <w:ilvl w:val="0"/>
          <w:numId w:val="0"/>
        </w:numPr>
        <w:spacing w:lineRule="exact" w:line="36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ณ วันที่นำมาตรฐานการรายงานทางการเงินมาใช้เป็นครั้ง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) </w:t>
      </w:r>
      <w:r>
        <w:rPr>
          <w:rFonts w:ascii="Angsana New" w:hAnsi="Angsana New" w:cs="Angsana New"/>
          <w:sz w:val="32"/>
          <w:sz w:val="32"/>
          <w:szCs w:val="32"/>
        </w:rPr>
        <w:t>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การเปลี่ยนแปลงของสภาพแวดล้อมต่างๆ ที่เกี่ยวข้องกับการต่ออายุของสัญญาเช่าดังกล่าว เป็นต้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35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ผู้เช่า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709" w:firstLine="709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และบริษัทย่อย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และบริษัทย่อยจะใช้สิทธิเลือกในการยกเลิกสัญญาเช่า 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และบริษัทย่อย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และบริษัทย่อย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spacing w:lineRule="atLeast" w:line="24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/>
        <w:ind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lineRule="exact" w:line="42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และบริษัทย่อย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และบริษัทย่อยในการใช้สิทธิเลือกนั้น ภายหลังจากวันที่สัญญาเช่ามีผล บริษัทและบริษัทย่อย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spacing w:lineRule="exact" w:line="40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ind w:left="284" w:right="-285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/>
        <w:ind w:left="284" w:firstLine="5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ในระหว่างปีปัจจุบันเป็นครั้งแรก โดยบริษัทได้เลือกปรับผลกระทบสะสมจากการเปลี่ยนแปลงนโยบายการบัญชีโดยปรับปรุง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/>
        <w:ind w:left="284" w:firstLine="5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</w:t>
      </w:r>
    </w:p>
    <w:tbl>
      <w:tblPr>
        <w:tblW w:w="8646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261"/>
        <w:gridCol w:w="1275"/>
        <w:gridCol w:w="142"/>
        <w:gridCol w:w="1276"/>
        <w:gridCol w:w="142"/>
        <w:gridCol w:w="1275"/>
        <w:gridCol w:w="142"/>
        <w:gridCol w:w="1133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right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่วย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พันบาท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่วนปรับปรุงสำนักงานและอุปกรณ์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-3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6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6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392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ชำระภายในหนึ่งปี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ุทธิจากส่วน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firstLine="393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3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6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261"/>
        <w:gridCol w:w="1275"/>
        <w:gridCol w:w="142"/>
        <w:gridCol w:w="1276"/>
        <w:gridCol w:w="142"/>
        <w:gridCol w:w="1275"/>
        <w:gridCol w:w="142"/>
        <w:gridCol w:w="1133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3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right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่วย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พันบาท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่วนปรับปรุงสำนักงานและอุปกรณ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-3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9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3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7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37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ตามสัญญาเช่าดังกล่าววัดมูลค่าด้วยมูลค่าปัจจุบันของจำนวนเงินที่ต้องจ่ายชำระตามสัญญาเช่าที่ยังไม่ได้จ่ายชำระ คิดลดด้วยอัตราดอกเบี้ยเงินกู้ยืมส่วนเพิ่มของบริษัทและบริษัทย่อย อัตราดอกเบี้ยเงินกู้ยืมส่วนเพิ่มดังกล่าวที่นำมาคำนวณหนี้สินตามสัญญาเช่า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</w:p>
    <w:p>
      <w:pPr>
        <w:pStyle w:val="Normal"/>
        <w:spacing w:lineRule="exact" w:line="37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สัญญาเช่าที่เคยจัดประเภทเป็นสัญญาเช่าการเงิ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รับรู้มูลค่าตามบัญชีของสินทรัพย์และหนี้สินตามสัญญาเช่าดังกล่าว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ถือปฏิบัติเป็นมูลค่าตามบัญชีของสินทรัพย์สิทธิการใช้และหนี้สินตามสัญญาเช่า ณ วันที่นำมาปฏิบัติใช้ครั้งแรก </w:t>
      </w:r>
    </w:p>
    <w:tbl>
      <w:tblPr>
        <w:tblW w:w="9072" w:type="dxa"/>
        <w:jc w:val="left"/>
        <w:tblInd w:w="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5"/>
        <w:gridCol w:w="1417"/>
        <w:gridCol w:w="143"/>
        <w:gridCol w:w="1417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7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7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rFonts w:ascii="Angsana New" w:hAnsi="Angsana New" w:eastAsia="Arial Unicode MS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</w:rPr>
              <w:t xml:space="preserve">ภาระผูกพันตามสัญญาเช่าดำเนินงานที่เปิดเผย ณ วันที่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81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53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7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เช่าระยะสั้นที่รับรู้เป็นค่าใช้จ่ายตามวิธีเส้นตร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927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927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7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เช่าซึ่งสินทรัพย์อ้างอิงมีมูลค่าต่ำที่รับรู้เป็นค่าใช้จ่าย</w:t>
            </w:r>
          </w:p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70"/>
              <w:jc w:val="lef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ตามวิธีเส้นตร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31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31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7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ิทธิที่จะซื้อหรือขยายระยะเวลาที่ค่อนข้างแน่ที่จะมีการใช้สิ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1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7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70"/>
              <w:jc w:val="left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ิ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ทธิที่สามารถยกเลิกสัญญาที่ค่อนข้างแน่ที่จะมีการใช้สิ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7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7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7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พิจารณาเป็นสัญญาบริการ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78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78)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napToGrid w:val="false"/>
              <w:spacing w:lineRule="exact" w:line="37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43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70"/>
              <w:jc w:val="lef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รอตัดบัญชี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24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7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หนี้สินตามสัญญาเช่าเพิ่มขึ้นจากการนำมาตรฐานการรายงานทางการเงิน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 xml:space="preserve">มาถือปฏิบัติ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19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7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02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7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72" w:type="dxa"/>
        <w:jc w:val="left"/>
        <w:tblInd w:w="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5"/>
        <w:gridCol w:w="1417"/>
        <w:gridCol w:w="143"/>
        <w:gridCol w:w="1417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ประกอบด้ว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หมุนเวีย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0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9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ไม่หมุนเวีย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81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7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</w:tbl>
    <w:p>
      <w:pPr>
        <w:pStyle w:val="Normal"/>
        <w:spacing w:lineRule="atLeas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atLeast" w:line="240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บ่งตามประเภทสินทรัพย์ได้ดังนี้</w:t>
      </w:r>
    </w:p>
    <w:tbl>
      <w:tblPr>
        <w:tblW w:w="9072" w:type="dxa"/>
        <w:jc w:val="left"/>
        <w:tblInd w:w="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5"/>
        <w:gridCol w:w="1417"/>
        <w:gridCol w:w="143"/>
        <w:gridCol w:w="1417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าคาร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9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ครื่องตกแต่ง และเครื่องใช้สำ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9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วมสินทรัพย์สิทธิการใช้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76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98</w:t>
            </w:r>
          </w:p>
        </w:tc>
      </w:tr>
    </w:tbl>
    <w:p>
      <w:pPr>
        <w:pStyle w:val="Normal"/>
        <w:spacing w:lineRule="atLeast" w:line="240"/>
        <w:ind w:left="284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ปรับปรุงข้างต้นมีรายละเอียดดังต่อไปนี้ 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lineRule="atLeast" w:line="240" w:before="0" w:after="0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ที่เคยจัดประเภทเป็นสัญญาเช่าดำเนินงา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และบริษัทย่อยรับรู้สินทรัพย์สิทธิการใช้และหนี้สินตามสัญญาเช่าสำหรับสัญญาเช่าที่เคยจัดประเภทเป็นสัญญาเช่าดำเนินงาน ยกเว้น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ที่มีอายุน้อย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สัญญาเช่ามีผลและไม่มีสิทธิการเลือก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สัญญาเช่าซึ่งสินทรัพย์อ้างอิงมีมูลค่าต่ำ โดยหนี้สินตามสัญญาเช่าวัดมูลค่าด้วยมูลค่าปัจจุบันของจำนวนเงินที่ต้องจ่ายชำระตามสัญญาเช่าที่ยังไม่ได้จ่ายชำระ คิดลดด้วยอัตราดอกเบี้ยเงินกู้ยืมส่วนเพิ่ม ณ วันที่นำมาตรฐานการรายงานทางการเงินมาปฏิบัติใช้ครั้งแรก และสินทรัพย์สิทธิการใช้รับรู้ด้วยมูลค่าเดียวกันกับหนี้สินตามสัญญาเช่า ปรับปรุงด้วยเงินจ่ายล่วงหน้า และค่าใช้จ่ายค้างจ่ายตามสัญญาเช่าซึ่งเคยรับรู้ในงบการเงิ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และบุคคลที่เกี่ยวข้องกันเหล่านั้น ซึ่งเป็นไปตามปกติธุรกิจโดยสามารถสรุปได้ดังนี้</w:t>
      </w:r>
      <w:r>
        <w:rPr/>
        <w:t xml:space="preserve"> </w:t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9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และ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ลูกหนี้อื่น </w:t>
            </w:r>
            <w:r>
              <w:rPr>
                <w:rFonts w:cs="Angsana New" w:ascii="Angsana New" w:hAnsi="Angsana New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</w:rPr>
              <w:t xml:space="preserve">บริษัทย่อย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7)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atLeast" w:line="24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atLeast" w:line="24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8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3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</w:tc>
      </w:tr>
    </w:tbl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3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561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0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7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6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6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6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6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6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และลูก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3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516</w:t>
            </w:r>
          </w:p>
        </w:tc>
      </w:tr>
    </w:tbl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9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8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87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4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4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65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9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exact" w:line="39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เหลือนี้ คือ เงินฝากออมทรัพย์ และเงินฝากประจำซึ่งบริษัทและบริษัทย่อยได้นำไปค้ำประกันวงเงินสินเชื่อ</w:t>
      </w:r>
    </w:p>
    <w:p>
      <w:pPr>
        <w:pStyle w:val="Normal"/>
        <w:spacing w:lineRule="exac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9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39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  <w:r>
        <w:rPr/>
        <w:t xml:space="preserve"> </w:t>
      </w:r>
      <w:r>
        <w:rPr/>
        <w:tab/>
      </w:r>
    </w:p>
    <w:tbl>
      <w:tblPr>
        <w:tblW w:w="8995" w:type="dxa"/>
        <w:jc w:val="left"/>
        <w:tblInd w:w="29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11"/>
        <w:gridCol w:w="1089"/>
        <w:gridCol w:w="113"/>
        <w:gridCol w:w="1025"/>
        <w:gridCol w:w="113"/>
        <w:gridCol w:w="1021"/>
        <w:gridCol w:w="115"/>
        <w:gridCol w:w="1015"/>
        <w:gridCol w:w="114"/>
        <w:gridCol w:w="1020"/>
        <w:gridCol w:w="113"/>
        <w:gridCol w:w="1046"/>
      </w:tblGrid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260"/>
              <w:ind w:right="-1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4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exact" w:line="2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bottom w:val="single" w:sz="6" w:space="0" w:color="000000"/>
            </w:tcBorders>
          </w:tcPr>
          <w:p>
            <w:pPr>
              <w:pStyle w:val="Heading8"/>
              <w:spacing w:lineRule="exact" w:line="26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26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exact" w:line="2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exact" w:line="2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ูลค่าตามบัญชี</w:t>
            </w:r>
          </w:p>
          <w:p>
            <w:pPr>
              <w:pStyle w:val="Heading8"/>
              <w:spacing w:lineRule="exact" w:line="2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ตามวิธีราคาทุน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26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4" w:type="dxa"/>
            <w:tcBorders/>
          </w:tcPr>
          <w:p>
            <w:pPr>
              <w:pStyle w:val="Heading8"/>
              <w:snapToGrid w:val="false"/>
              <w:spacing w:lineRule="exact" w:line="2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spacing w:lineRule="exact" w:line="26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exact" w:line="260"/>
              <w:ind w:right="-144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บริษัท เอ็กซ์เปิร์ท เอ็นจิเนียริ่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อนด์ คอมมูนิเคชั่น จำกัด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right="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60"/>
              <w:ind w:right="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60"/>
              <w:ind w:right="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6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6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</w:tr>
    </w:tbl>
    <w:p>
      <w:pPr>
        <w:pStyle w:val="Normal"/>
        <w:spacing w:lineRule="exac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9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คณะกรรมการบริษัท ได้มีมติอนุมัติการ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เข้าซื้อหุ้นของบริษัท เอ็กซ์เปิร์ท เอ็นจิเนียริ่ง แอนด์ คอมมูนิเคชั่น จำกัด บริษัท ได้เข้าซื้อหุ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2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จากผู้ถือหุ้นเดิ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ที่ออกและเรียกชำระแล้วของบริษัทดังกล่าว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มีอิทธิพลอย่างมีนัยสำคัญในบริษัทดังกล่าว บริษัท ได้รับโอนหุ้นจากผู้ถือหุ้นเดิม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2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ชำระค่าหุ้นที่ซื้อจากผู้ถือหุ้นเดิมของบริษัท เอ็กซ์เปิร์ท เอ็นจิเนียริ่ง แอนด์ คอมมูนิเคชั่น จำกัด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5.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</w:p>
    <w:p>
      <w:pPr>
        <w:pStyle w:val="Normal"/>
        <w:spacing w:lineRule="exac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9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lineRule="exact" w:line="39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ของบัญชีส่วนปรับปรุงสำนักงานและอุปกรณ์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9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9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37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90"/>
              <w:ind w:left="229" w:right="-45" w:hanging="229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ปรับปรุงเป็น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าถือปฏิบัติ ณ วัน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exact" w:line="39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56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98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9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39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9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9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9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1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5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90"/>
              <w:ind w:left="-18" w:right="-45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9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6</w:t>
            </w:r>
          </w:p>
        </w:tc>
      </w:tr>
    </w:tbl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ตามบัญชีของสินทรัพย์สิทธิการใช้ตามสัญญาเช่าอาคาร และอุปกรณ์ และการเคลื่อนไหว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  <w:bookmarkStart w:id="4" w:name="_Hlk39251136"/>
            <w:bookmarkStart w:id="5" w:name="_Hlk39251136"/>
            <w:bookmarkEnd w:id="5"/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พิ่มระหว่าง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ีน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ค่าเสื่อมราคาสำหรับ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ีน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1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ีน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19</w:t>
            </w:r>
          </w:p>
        </w:tc>
      </w:tr>
    </w:tbl>
    <w:p>
      <w:pPr>
        <w:pStyle w:val="Normal"/>
        <w:spacing w:lineRule="exact" w:line="3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10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พิ่มระหว่าง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ีน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ค่าเสื่อมราคาสำหรับ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ีน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ีน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</w:t>
            </w:r>
          </w:p>
        </w:tc>
      </w:tr>
    </w:tbl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atLeast" w:line="24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2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pacing w:lineRule="atLeast" w:line="240"/>
              <w:ind w:right="38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napToGrid w:val="false"/>
              <w:spacing w:lineRule="atLeast" w:line="240"/>
              <w:ind w:left="-105" w:right="-72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pacing w:lineRule="atLeast" w:line="240"/>
              <w:ind w:left="-105" w:right="81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ผลกระทบจากการนำมาตรฐานการรายงานทางการเงิน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าถือปฏิบัติ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9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งงวด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3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5)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ีน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7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5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rPr>
                <w:rFonts w:ascii="Angsana New" w:hAnsi="Angsana New" w:eastAsia="Arial Unicode MS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0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atLeast" w:line="240" w:before="240" w:after="120"/>
        <w:ind w:left="851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atLeast" w:line="24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3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3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ความนิย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ในงบแสดงฐานะการเงินรวมเกิดขึ้นจากการที่บริษัทเข้าซื้อหุ้นของบริษัท เอ็กซ์เปิร์ท เอ็นจิเนียริ่ง แอนด์ คอมมูนิเคชั่น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ทำให้บริษัทมีสัดส่วนเงินลงทุนในบริษัท เอ็กซ์เปิร์ท เอ็นจิเนียริ่ง แอนด์ คอมมูนิเคชั่น จำกัด 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ทุนเรียกชำระแล้วโดยมีต้นทุนที่เกี่ยวข้องโดยตรงกับการซื้อหุ้นดังกล่าว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5.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ในขณะที่มูลค่ายุติธรรมสุทธิของสินทรัพย์ หนี้สิน และหนี้สินที่อาจเกิดขึ้นที่ระบุได้ ณ วันที่ซื้อหุ้นตามสัดส่วนที่ลงทุน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.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ปันส่วนค่าความนิยมที่เกิดจากการรวมกิจการให้กับหน่วยสินทรัพย์ที่ก่อให้เกิดเงินสดเพื่อทดสอบการด้อยค่าประจำปี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บริษัท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7230" w:type="dxa"/>
        <w:jc w:val="left"/>
        <w:tblInd w:w="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3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</w:p>
        </w:tc>
      </w:tr>
      <w:tr>
        <w:trPr>
          <w:trHeight w:val="441" w:hRule="atLeast"/>
        </w:trPr>
        <w:tc>
          <w:tcPr>
            <w:tcW w:w="5400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พิจารณาอัตราการเติบโตจากผลประกอบการในอดีตและการคาดการณ์การเติบโต                 ของตลาด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 ๆ และ ณ วันสิ้นงวดฝ่ายบริหารพิจารณาแล้วเชื่อว่าค่าความนิยมไม่เกิดการด้อยค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544" w:hanging="544"/>
        <w:jc w:val="left"/>
        <w:rPr>
          <w:rFonts w:ascii="Angsana New" w:hAnsi="Angsana New" w:eastAsia="SimSun;宋体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-256" w:firstLine="57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ของสินทรัพย์ไม่มีตัวต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ต้น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4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atLeast" w:line="24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atLeast" w:line="24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่า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8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ind w:right="-6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ปลายงวด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</w:t>
            </w:r>
          </w:p>
        </w:tc>
      </w:tr>
    </w:tbl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214" w:type="dxa"/>
        <w:jc w:val="left"/>
        <w:tblInd w:w="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7"/>
        <w:gridCol w:w="1701"/>
        <w:gridCol w:w="142"/>
        <w:gridCol w:w="1701"/>
        <w:gridCol w:w="142"/>
        <w:gridCol w:w="1695"/>
        <w:gridCol w:w="6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5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3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5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5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อัตราดอกเบี้ย </w:t>
            </w:r>
          </w:p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5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93 - 4.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4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5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 - 4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56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5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8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กู้ยืมระยะสั้นจากสถาบันการเงินของบริษัทและบริษัทย่อยค้ำประกันโดยเงินฝากประจำของบริษัทและ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04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3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3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3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,7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3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257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3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4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3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เงินประกันผลงา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6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7,5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60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และเจ้า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2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6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6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3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21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-255" w:firstLine="57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6" w:name="Note23_LTloan"/>
      <w:bookmarkStart w:id="7" w:name="Note23_LTloan"/>
      <w:bookmarkEnd w:id="7"/>
    </w:p>
    <w:p>
      <w:pPr>
        <w:pStyle w:val="Normal"/>
        <w:spacing w:lineRule="exact" w:line="36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57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218" w:type="dxa"/>
        <w:jc w:val="left"/>
        <w:tblInd w:w="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1"/>
        <w:gridCol w:w="142"/>
        <w:gridCol w:w="1984"/>
        <w:gridCol w:w="142"/>
        <w:gridCol w:w="1989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41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>
          <w:trHeight w:val="59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40"/>
              <w:ind w:left="232" w:hanging="14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8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8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4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4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40"/>
              <w:ind w:left="232" w:hanging="14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8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34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28" w:firstLine="57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-143" w:firstLine="57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278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214"/>
        <w:gridCol w:w="79"/>
        <w:gridCol w:w="1137"/>
        <w:gridCol w:w="79"/>
        <w:gridCol w:w="1133"/>
        <w:gridCol w:w="82"/>
        <w:gridCol w:w="1160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8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ระหว่างงวด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</w:rPr>
              <w:t>2,63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7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4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7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40"/>
        <w:ind w:right="28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bookmarkStart w:id="8" w:name="Note32_BOI"/>
      <w:bookmarkStart w:id="9" w:name="Note32_BOI"/>
      <w:bookmarkEnd w:id="9"/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30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1278"/>
        <w:gridCol w:w="79"/>
        <w:gridCol w:w="1197"/>
        <w:gridCol w:w="79"/>
        <w:gridCol w:w="1197"/>
        <w:gridCol w:w="80"/>
        <w:gridCol w:w="1195"/>
      </w:tblGrid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1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atLeast" w:line="24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atLeast" w:line="24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9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17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49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4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atLeast" w:line="240"/>
              <w:ind w:right="-43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พันหุ้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atLeast" w:line="24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</w:t>
            </w:r>
          </w:p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atLeast" w:line="240"/>
              <w:ind w:left="229" w:right="-43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28" w:firstLine="57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รายได้จากลูกค้ารายใหญ่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7.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ใหญ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จากการขายและ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spacing w:lineRule="atLeast" w:line="240"/>
        <w:ind w:left="851" w:firstLine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spacing w:lineRule="atLeast" w:line="240"/>
        <w:ind w:left="851" w:firstLine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 ที่บอกเลิกไม่ได้ ดังนี้</w:t>
      </w:r>
    </w:p>
    <w:tbl>
      <w:tblPr>
        <w:tblW w:w="9157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87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lineRule="atLeast" w:line="24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lineRule="atLeast" w:line="24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0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lineRule="atLeast" w:line="24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exact" w:line="370"/>
        <w:ind w:left="284" w:firstLine="1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/>
        <w:ind w:left="85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1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,1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1,0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>1,0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7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37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tbl>
      <w:tblPr>
        <w:tblW w:w="9015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tLeast" w:line="24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262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tLeast" w:line="24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tLeast" w:line="24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atLeast" w:line="24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3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4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170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เงินฝากประจำ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70"/>
        <w:ind w:left="1701" w:hanging="85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ลตเตอร์ออฟเครดิตคงเหลืออยู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2.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:  0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z w:val="32"/>
          <w:szCs w:val="32"/>
        </w:rPr>
        <w:t xml:space="preserve">22.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hanging="6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ปรุงงบการเงินงวดก่อนเกี่ยวกับการรวมธุรกิ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24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ที่บริษัทได้ซื้อหุ้นสามัญของบริษัท เอ็กซ์เปิร์ท เอ็นจิเนียริ่ง แอนด์ คอมมูนิเคชั่น จำกั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รายการดังกล่าวเป็นการรวมธุรกิจ และบริษัทได้ดำเนินการให้มีการวัดมูลค่ายุติธรรมของสินทรัพย์สุทธิที่ระบุได้ ณ วันที่ซื้อกิจการแล้วเสร็จ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ซึ่งอยู่ภายในระยะเวลาในการวัดมู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การรวมธุรกิจ ดังนั้นบริษัทได้ปรับปรุงย้อนหลังงบกำไรขาดทุนเบ็ดเสร็จ เกี่ยวกับการวัดมูลค่ายุติธรรมของสินทรัพย์สุทธิที่ระบุได้ ณ วันที่ซื้อกิจการ จากที่เคยบันทึกไว้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ระทบต่องบกำไรขาดทุนเบ็ดเสร็จรวมสำหรับงวดสาม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ได้ดังนี้</w:t>
      </w:r>
    </w:p>
    <w:tbl>
      <w:tblPr>
        <w:tblW w:w="825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9"/>
        <w:gridCol w:w="1463"/>
        <w:gridCol w:w="137"/>
        <w:gridCol w:w="1377"/>
        <w:gridCol w:w="140"/>
        <w:gridCol w:w="1419"/>
      </w:tblGrid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6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6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ับปรุง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6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6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ใหม่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เบ็ดเสร็จ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าดทุ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567" w:leader="none"/>
                <w:tab w:val="left" w:pos="851" w:leader="none"/>
              </w:tabs>
              <w:spacing w:lineRule="exact" w:line="4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ใช้จ่ายในการขายและ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52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59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exact" w:line="36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77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exact" w:line="36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99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exact" w:line="36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567" w:leader="none"/>
                <w:tab w:val="left" w:pos="851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05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60"/>
              <w:ind w:right="287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0.05 </w:t>
            </w:r>
          </w:p>
        </w:tc>
      </w:tr>
    </w:tbl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5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จะกำหนดจ่ายในเดือน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lineRule="exact" w:line="380"/>
        <w:ind w:left="284" w:right="-36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80" w:right="28" w:firstLine="57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80"/>
        <w:ind w:left="284" w:right="-36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91" w:footer="720" w:bottom="1701"/>
      <w:pgNumType w:start="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Arial Unicode MS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Cordia New"/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  <w:lang w:bidi="th-TH"/>
    </w:rPr>
  </w:style>
  <w:style w:type="character" w:styleId="WW8Num7z2">
    <w:name w:val="WW8Num7z2"/>
    <w:qFormat/>
    <w:rPr>
      <w:rFonts w:ascii="Cordia New" w:hAnsi="Cordia New" w:cs="Cordia New"/>
      <w:b/>
      <w:i w:val="false"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16"/>
      <w:szCs w:val="16"/>
    </w:rPr>
  </w:style>
  <w:style w:type="character" w:styleId="WW8Num11z1">
    <w:name w:val="WW8Num11z1"/>
    <w:qFormat/>
    <w:rPr>
      <w:rFonts w:ascii="Angsana New" w:hAnsi="Angsana New" w:eastAsia="Calibri" w:cs="Angsana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Browallia New" w:hAnsi="Browallia New" w:eastAsia="Arial Unicode MS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BrowalliaUPC" w:hAnsi="BrowalliaUPC" w:cs="BrowalliaUPC"/>
      <w:b/>
      <w:bCs/>
      <w:sz w:val="28"/>
      <w:szCs w:val="2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BrowalliaUPC" w:hAnsi="BrowalliaUPC" w:cs="BrowalliaUPC"/>
      <w:b/>
      <w:bCs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Heading6Char">
    <w:name w:val="Heading 6 Char"/>
    <w:qFormat/>
    <w:rPr>
      <w:rFonts w:ascii="BrowalliaUPC" w:hAnsi="BrowalliaUPC" w:cs="BrowalliaUPC"/>
      <w:b/>
      <w:bCs/>
      <w:sz w:val="30"/>
      <w:szCs w:val="30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9Char">
    <w:name w:val="Heading 9 Char"/>
    <w:qFormat/>
    <w:rPr>
      <w:rFonts w:ascii="BrowalliaUPC" w:hAnsi="BrowalliaUPC" w:cs="BrowalliaUPC"/>
      <w:b/>
      <w:bCs/>
      <w:sz w:val="18"/>
      <w:szCs w:val="18"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z w:val="24"/>
      <w:szCs w:val="28"/>
      <w:shd w:fill="000080" w:val="clear"/>
    </w:rPr>
  </w:style>
  <w:style w:type="character" w:styleId="BodyTextIndent3Char">
    <w:name w:val="Body Text Indent 3 Char"/>
    <w:qFormat/>
    <w:rPr>
      <w:rFonts w:ascii="BrowalliaUPC" w:hAnsi="BrowalliaUPC" w:cs="BrowalliaUPC"/>
      <w:sz w:val="30"/>
      <w:szCs w:val="30"/>
    </w:rPr>
  </w:style>
  <w:style w:type="character" w:styleId="Heading3Char">
    <w:name w:val="Heading 3 Char"/>
    <w:qFormat/>
    <w:rPr>
      <w:rFonts w:ascii="BrowalliaUPC" w:hAnsi="BrowalliaUPC" w:cs="BrowalliaUPC"/>
      <w:b/>
      <w:bCs/>
      <w:sz w:val="30"/>
      <w:szCs w:val="30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3Char">
    <w:name w:val="Body Text 3 Char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FootnoteTextChar">
    <w:name w:val="Footnote Text Char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4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4"/>
      </w:numPr>
    </w:pPr>
    <w:rPr>
      <w:rFonts w:ascii="Cordia New" w:hAnsi="Cordia New" w:eastAsia="Cordia New" w:cs="Cordia New"/>
      <w:lang w:val="en-GB" w:eastAsia="zh-CN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27:00Z</dcterms:created>
  <dc:creator>DHARMNITI AUDITING</dc:creator>
  <dc:description/>
  <cp:keywords/>
  <dc:language>en-US</dc:language>
  <cp:lastModifiedBy>Nuttaporn Posrida</cp:lastModifiedBy>
  <cp:lastPrinted>2020-05-08T11:08:00Z</cp:lastPrinted>
  <dcterms:modified xsi:type="dcterms:W3CDTF">2020-05-12T15:01:00Z</dcterms:modified>
  <cp:revision>20</cp:revision>
  <dc:subject/>
  <dc:title>ICNT 3</dc:title>
</cp:coreProperties>
</file>