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มีภูมิลำเนาในประเทศไทย ธุรกิจหลักของบริษัทฯคือให้บริการติดตั้งงานระบบโทรคมนาคม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   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bookmarkStart w:id="0" w:name="Note3_TFRS11"/>
      <w:bookmarkEnd w:id="0"/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1094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28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30"/>
        <w:gridCol w:w="1080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43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30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ซ์เปิร์ท เอ็นจิเนียริ่ง แอนด์ คอมมูนิเคชั่น จำกั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 ติดตั้งอุปกรณ์สื่อส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72" w:right="-198" w:hanging="72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บริษัทฯได้ลงทุนในบริษัท เอ็กซ์เปิร์ท เอ็นจิเนียริ่ง แอนด์ คอมมูนิเคชั่น </w:t>
      </w:r>
      <w:r>
        <w:rPr>
          <w:rFonts w:ascii="Angsana New" w:hAnsi="Angsana New" w:cs="Angsana New"/>
          <w:sz w:val="32"/>
          <w:sz w:val="32"/>
          <w:szCs w:val="32"/>
        </w:rPr>
        <w:t>จำกัด โดยบริษัทฯมีอำนาจควบคุมบริษัทฯดังกล่าวตามที่กล่าวไว้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ดังนั้นบริษัทฯจึงรวมงบการเงินของบริษัทดังกล่าวในงบการเงินรวมตั้งแต่งวดปัจจุบัน เป็นต้นไป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                  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แสดงมูลค่า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12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cs="Angsana New"/>
          <w:szCs w:val="22"/>
        </w:rPr>
        <w:t xml:space="preserve">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6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9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รับรู้ผลสะสมของการนำมาตรฐานรายงานทางการเงินฉบับนี้มาถือปฏิบัติโดยปรับปรุงกับ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ม่ปรับย้อนหลังงบการเงินงวดก่อนที่แสดงเปรียบเทียบ โดยเลือกใช้แนวทางปฏิบัติที่ผ่อนปรนต่อไปนี้ 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contextualSpacing w:val="false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ปรับปรุงย้อนหลังการแสดงรายการของสัญญาที่กิจการได้มีการโอนสินค้าหรือบริการทั้งหมดแล้วตามนโยบายการบัญชีเดิม ซึ่งพิจารณาว่าเป็นสัญญาที่เสร็จสมบูรณ์แล้ว ณ วันที่ 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ปรับปรุงย้อนหลังสำหรับการเปลี่ยนแปลงสัญญาที่เกิดขึ้น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ต่สะท้อนผลกระทบรวมของการเปลี่ยนแปลงทั้งหมดซึ่งเกิดขึ้นก่อนหน้านั้นในการระบุภาระที่ต้องปฏิบัติ การกำหนดราคาของรายการ และการปันส่วนของราคาของรายการให้กับภาระที่ต้องปฏิบัติ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540" w:hanging="0"/>
        <w:contextualSpacing w:val="false"/>
        <w:jc w:val="left"/>
        <w:rPr/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2563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</w:t>
      </w:r>
      <w:r>
        <w:rPr>
          <w:szCs w:val="32"/>
        </w:rPr>
        <w:t>ใหม่</w:t>
      </w:r>
      <w:r>
        <w:rPr>
          <w:rFonts w:cs="Times New Roman"/>
          <w:szCs w:val="32"/>
        </w:rPr>
        <w:t xml:space="preserve"> </w:t>
      </w:r>
      <w:r>
        <w:rPr>
          <w:szCs w:val="32"/>
        </w:rPr>
        <w:t>ซึ่ง</w:t>
      </w:r>
      <w:r>
        <w:rPr>
          <w:szCs w:val="32"/>
        </w:rPr>
        <w:t>จะ</w:t>
      </w:r>
      <w:r>
        <w:rPr>
          <w:szCs w:val="32"/>
        </w:rPr>
        <w:t>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ฉบับใหม่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120"/>
        <w:ind w:left="54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</w:rPr>
        <w:t>มาตรฐานการรายงานทางการเงิน</w:t>
      </w:r>
      <w:r>
        <w:rPr>
          <w:rFonts w:cs="Times New Roman"/>
          <w:b/>
          <w:b/>
          <w:bCs/>
          <w:szCs w:val="32"/>
        </w:rPr>
        <w:t xml:space="preserve"> </w:t>
      </w:r>
      <w:r>
        <w:rPr>
          <w:b/>
          <w:b/>
          <w:bCs/>
          <w:szCs w:val="32"/>
        </w:rPr>
        <w:t>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 ได้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ฏิบัติ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การเปลี่ยนแปลงนโยบายการบัญชีเรื่องการรับรู้รายได้เนื่อง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มาถือปฏิบัติ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ายและบริการ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พร้อมบริการติดตั้งและบำรุงรักษาระบบโทรคมนาคมรับรู้ตลอดช่วงเวลาที่ให้บริการโดยพิจารณาถึง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รายได้ที่ยังไม่ได้เรียกชำระ” ในงบแสดงฐานะการเง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รายได้รับล่วงหน้าจากลูกค้า” 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การรับประกันที่เป็นการให้บริการแก่ลูกค้าเพิ่มเติมนอกเหนือจากการสร้างความเชื่อมั่นตามที่ตกลงกัน บริษัทฯ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ในระหว่างงวดปัจจุบัน โดยกิจการได้เลือกปรับผลสะสมจากการเปลี่ยนแปลงโดยบันทึกปรับกับ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ต่อกำไรสะสมต้นงวด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ฉบับนี้มาถือปฏิบัติ แสดงได้ดังนี้</w:t>
      </w:r>
    </w:p>
    <w:tbl>
      <w:tblPr>
        <w:tblW w:w="863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930"/>
        <w:gridCol w:w="2420"/>
        <w:gridCol w:w="6"/>
      </w:tblGrid>
      <w:tr>
        <w:trPr/>
        <w:tc>
          <w:tcPr>
            <w:tcW w:w="86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162" w:right="-105" w:hanging="162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ผลกระทบต่อกำไรสะสม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2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ประเภทการให้บริการ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ที่เกี่ยวข้อง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58)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1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 ณ วันที่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ได้ดังนี้  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38"/>
        <w:gridCol w:w="1739"/>
        <w:gridCol w:w="1743"/>
      </w:tblGrid>
      <w:tr>
        <w:trPr>
          <w:tblHeader w:val="true"/>
        </w:trPr>
        <w:tc>
          <w:tcPr>
            <w:tcW w:w="85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2" w:leader="none"/>
                <w:tab w:val="right" w:pos="8427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การบัญชีเดิม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.2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.56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4.7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3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2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.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1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.1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.26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.9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จากลูกค้า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1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9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1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40"/>
        <w:gridCol w:w="1740"/>
        <w:gridCol w:w="1740"/>
      </w:tblGrid>
      <w:tr>
        <w:trPr/>
        <w:tc>
          <w:tcPr>
            <w:tcW w:w="85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     การบัญชีเดิ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การขายสินค้า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.5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.40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.1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.0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.53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.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37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6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ต่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50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9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9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38"/>
        <w:gridCol w:w="1739"/>
        <w:gridCol w:w="1743"/>
      </w:tblGrid>
      <w:tr>
        <w:trPr>
          <w:tblHeader w:val="true"/>
        </w:trPr>
        <w:tc>
          <w:tcPr>
            <w:tcW w:w="85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2" w:leader="none"/>
                <w:tab w:val="right" w:pos="8427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การบัญชีเดิม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.1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.56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.60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2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2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.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1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.7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.26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.4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จากลูกค้า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1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9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.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40"/>
        <w:gridCol w:w="1740"/>
        <w:gridCol w:w="1740"/>
      </w:tblGrid>
      <w:tr>
        <w:trPr/>
        <w:tc>
          <w:tcPr>
            <w:tcW w:w="85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     การบัญชีเดิ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การขายสินค้า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.6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.40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8.2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.1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.53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.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7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6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ต่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50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9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9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ปรับปรุงข้างต้นมีรายละเอียดดังต่อไปนี้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120" w:after="120"/>
        <w:ind w:left="922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รับประกันประเภท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พิจารณาว่าการรับประกัน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ห้บริการและการซ่อมบำรุงแก่ลูกค้าเพิ่มเติมที่เกินกว่าปกติจะต้องรับรู้เป็นรายได้ตลอดระยะเวลาของการ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ในอนาคตจากเดิมที่รับรู้เป็น</w:t>
      </w:r>
      <w:r>
        <w:rPr>
          <w:rFonts w:ascii="Angsana New" w:hAnsi="Angsana New" w:cs="Angsana New"/>
          <w:sz w:val="32"/>
          <w:sz w:val="32"/>
          <w:szCs w:val="32"/>
        </w:rPr>
        <w:t>ส่วนหนึ่งของรายได้จากการขายและ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490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284"/>
        <w:gridCol w:w="1251"/>
        <w:gridCol w:w="1253"/>
        <w:gridCol w:w="2231"/>
      </w:tblGrid>
      <w:tr>
        <w:trPr>
          <w:tblHeader w:val="true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19" w:type="dxa"/>
            <w:gridSpan w:val="4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788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  <w:trHeight w:val="81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31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62</w:t>
            </w:r>
          </w:p>
        </w:tc>
        <w:tc>
          <w:tcPr>
            <w:tcW w:w="1251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</w:t>
            </w:r>
          </w:p>
        </w:tc>
        <w:tc>
          <w:tcPr>
            <w:tcW w:w="1253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6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ผู้ถือหุ้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ค่าธรรมเนียมการค้ำประ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405" w:before="240" w:after="12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5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475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518"/>
        <w:gridCol w:w="1518"/>
        <w:gridCol w:w="1516"/>
      </w:tblGrid>
      <w:tr>
        <w:trPr/>
        <w:tc>
          <w:tcPr>
            <w:tcW w:w="857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5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5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exact" w:line="405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exact" w:line="405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405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405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405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405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7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5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405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405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405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</w:tr>
    </w:tbl>
    <w:p>
      <w:pPr>
        <w:pStyle w:val="Normal"/>
        <w:spacing w:lineRule="exact" w:line="405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exact" w:line="405" w:before="120" w:after="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และลูกหนี้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0"/>
        <w:gridCol w:w="1530"/>
        <w:gridCol w:w="1530"/>
      </w:tblGrid>
      <w:tr>
        <w:trPr/>
        <w:tc>
          <w:tcPr>
            <w:tcW w:w="5490" w:type="dxa"/>
            <w:gridSpan w:val="2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405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405"/>
              <w:ind w:left="-90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,3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,9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8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7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7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5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,6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,2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,6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,2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  <w:tr>
        <w:trPr>
          <w:trHeight w:val="81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,7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,3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787</w:t>
            </w:r>
          </w:p>
        </w:tc>
      </w:tr>
    </w:tbl>
    <w:p>
      <w:pPr>
        <w:pStyle w:val="Normal"/>
        <w:spacing w:lineRule="exact" w:line="405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5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ออมทรัพย์ และเงินฝากประจำซึ่งบริษัทฯได้นำไปค้ำประกันวงเงินสินเชื่อ</w:t>
      </w:r>
    </w:p>
    <w:p>
      <w:pPr>
        <w:pStyle w:val="Normal"/>
        <w:spacing w:lineRule="exact" w:line="385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385"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 โดยเข้าซื้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เข้าซื้อหุ้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จากผู้ถือหุ้น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ออกและเรียกชำระแล้วของบริษัท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มีอิทธิพลอย่างมีนัยสำคัญในบริษัทดังกล่าว บริษัทฯได้รับโอนหุ้นจากผู้ถือหุ้นเด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ชำระค่าหุ้นที่ซื้อจากผู้ถือหุ้นเดิมของ</w:t>
      </w:r>
      <w:r>
        <w:rPr>
          <w:rFonts w:ascii="Angsana New" w:hAnsi="Angsana New" w:cs="Angsana New"/>
          <w:sz w:val="32"/>
          <w:sz w:val="32"/>
          <w:szCs w:val="32"/>
        </w:rPr>
        <w:t>บริษัท 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5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spacing w:lineRule="exact" w:line="385"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สินทรัพย์ที่ได้มาและหนี้สินที่รับมาจาก</w:t>
      </w:r>
      <w:r>
        <w:rPr>
          <w:rFonts w:ascii="Angsana New" w:hAnsi="Angsana New" w:cs="Angsana New"/>
          <w:sz w:val="32"/>
          <w:sz w:val="32"/>
          <w:szCs w:val="32"/>
        </w:rPr>
        <w:t>บริษัท 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 </w:t>
      </w:r>
      <w:r>
        <w:rPr>
          <w:rFonts w:ascii="Angsana New" w:hAnsi="Angsana New" w:cs="Angsana New"/>
          <w:sz w:val="32"/>
          <w:sz w:val="32"/>
          <w:szCs w:val="32"/>
        </w:rPr>
        <w:t>ณ วันที่ซื้อมีรายละเอียด 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5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385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8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ที่ยังไม่เรียก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7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24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ที่ยังไม่เรียก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6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ค้าง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4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การรับประกันผล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56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2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9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์ส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5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ู้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ที่ไม่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ำนา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บคุมของบริษ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4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72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สุทธิของบริษัทย่อยตามสัดส่วนการถือหุ้น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5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2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spacing w:lineRule="exact" w:line="385"/>
              <w:ind w:left="435" w:right="-105" w:hanging="4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ผลแตกต่างระหว่างเงินสดจ่ายเพื่อซื้อเงินลงทุนกับมูลค่าของ                        สินทรัพย์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บริษัทย่อยตามสัดส่วนที่บริษัทฯลงทุน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7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088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5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12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ัจจุบัน บริษัทฯอยู่ระหว่างพิจารณาดำเนินการจัดให้มีการวัดมูลค่ายุติธรรมของสินทรัพย์            และหนี้สินที่ได้มา ณ วันที่ซื้อธุรกิจ เพื่อปันส่วนต้นทุนการซื้อธุรกิจให้แก่รายการดังกล่าว โดยการ วัดมูลค่านี้ส่วนใหญ่แล้วมีความเกี่ยวข้องกับการระบุและวัดมูลค่าสินทรัพย์ไม่มีตัวตนและสินทรัพย์  ที่มีตัวตนบางรายการ ซึ่งจะได้รับการดำเนินการให้แล้วเสร็จภายในระยะเวลาหนึ่งปีนับจากวันที่ซื้อธุรกิจ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ว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ในระหว่างช่วงระยะเวลาในการวัดมูลค่านี้ หากบริษัทฯได้รับข้อมูลเพิ่มเติมที่เกี่ยวกับข้อเท็จจริงและสถานการณ์แวดล้อมที่มีอยู่ ณ วันที่ซื้อ บริษัทฯจะทำการปรับปรุงประมาณการที่เคยรับรู้ไว้ ณ วันที่ซื้อธุรกิจและรับรู้สินทรัพย์และหนี้สินเพิ่มเติม และปรับปรุงกำไรเพื่อให้สะท้อนข้อมูลเพิ่มเติม              ที่เกี่ยวข้องกับข้อเท็จจริงและสถานการณ์แวดล้อมที่มีอยู่ ณ วันที่ซื้อธุรกิจ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่วนปรับปรุงสำนักงาน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250"/>
        <w:gridCol w:w="2250"/>
      </w:tblGrid>
      <w:tr>
        <w:trPr/>
        <w:tc>
          <w:tcPr>
            <w:tcW w:w="8622" w:type="dxa"/>
            <w:gridSpan w:val="3"/>
            <w:tcBorders/>
          </w:tcPr>
          <w:p>
            <w:pPr>
              <w:pStyle w:val="BodyText2"/>
              <w:spacing w:lineRule="exact" w:line="42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20" w:before="0" w:after="0"/>
              <w:ind w:lef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4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46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138" w:hanging="1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จากการซื้อ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             ตามบัญชี ณ วันที่ซื้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42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9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7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-36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6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02</w:t>
            </w:r>
          </w:p>
        </w:tc>
      </w:tr>
    </w:tbl>
    <w:p>
      <w:pPr>
        <w:pStyle w:val="Normal"/>
        <w:spacing w:lineRule="exact" w:line="420"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1530"/>
        <w:gridCol w:w="153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spacing w:lineRule="exact" w:line="420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420"/>
              <w:ind w:left="-114" w:right="-10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8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3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,97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5" w:right="-14" w:hanging="1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รั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3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,3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,11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Note23_LTloan"/>
      <w:bookmarkEnd w:id="1"/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ปลี่ยนแปลงของสำรองผลประโยชน์ระยะยาวของพนักงาน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070"/>
        <w:gridCol w:w="216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93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93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ิ่มขึ้นจากการซื้อบริษัทย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7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Note26_decommission"/>
      <w:bookmarkEnd w:id="2"/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3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377"/>
        <w:gridCol w:w="18"/>
        <w:gridCol w:w="1395"/>
        <w:gridCol w:w="1395"/>
      </w:tblGrid>
      <w:tr>
        <w:trPr/>
        <w:tc>
          <w:tcPr>
            <w:tcW w:w="603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8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42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)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</w:t>
            </w:r>
            <w:r>
              <w:rPr>
                <w:rFonts w:cs="Angsana New" w:ascii="Angsana New" w:hAnsi="Angsana New"/>
                <w:sz w:val="28"/>
                <w:szCs w:val="28"/>
              </w:rPr>
              <w:t>519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0"/>
        <w:ind w:left="562" w:hanging="22"/>
        <w:jc w:val="left"/>
        <w:rPr>
          <w:rFonts w:ascii="Angsana New" w:hAnsi="Angsana New" w:cs="Angsana New"/>
          <w:sz w:val="32"/>
          <w:szCs w:val="32"/>
        </w:rPr>
      </w:pPr>
      <w:bookmarkStart w:id="3" w:name="Note32_BOI"/>
      <w:bookmarkEnd w:id="3"/>
      <w:r>
        <w:rPr>
          <w:rFonts w:ascii="Angsana New" w:hAnsi="Angsana New" w:cs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13"/>
        <w:gridCol w:w="1377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ผลกำไรจาก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98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ประมาณการตามหลักคณิตศาสตร์ประกันภัย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29"/>
        <w:gridCol w:w="1429"/>
        <w:gridCol w:w="1372"/>
      </w:tblGrid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</w:t>
            </w:r>
            <w:r>
              <w:rPr>
                <w:rFonts w:cs="Angsana New" w:ascii="Angsana New" w:hAnsi="Angsana New"/>
                <w:sz w:val="28"/>
                <w:szCs w:val="28"/>
              </w:rPr>
              <w:t>73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4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02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ฯคือ คณะกรรมการ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หลักในส่วนงานดำเนินงานที่รายงานเพียงส่วนงาน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เขตภูมิศาสตร์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ประเทศไทย 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710"/>
        <w:gridCol w:w="18"/>
        <w:gridCol w:w="1692"/>
        <w:gridCol w:w="1710"/>
        <w:gridCol w:w="18"/>
      </w:tblGrid>
      <w:tr>
        <w:trPr/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ind w:left="852" w:hanging="27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ind w:left="852" w:hanging="27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ัญญาขายสินค้าและบริการกับลูกค้าซึ่งยังไม่ได้ส่งมอบหรือให้บริการจำนวนประมาณ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3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,3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1,456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1166" w:hanging="6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               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โดยประกอบด้วยหนังสือค้ำประกันดังต่อไปนี้</w:t>
      </w:r>
    </w:p>
    <w:tbl>
      <w:tblPr>
        <w:tblW w:w="85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530"/>
        <w:gridCol w:w="1530"/>
        <w:gridCol w:w="1530"/>
      </w:tblGrid>
      <w:tr>
        <w:trPr/>
        <w:tc>
          <w:tcPr>
            <w:tcW w:w="5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ind w:left="474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ind w:left="660" w:right="-195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ind w:left="660" w:right="-195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ind w:left="660" w:right="-195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ยื่นซองประกวดราค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ind w:left="1170" w:hanging="6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สินเชื่อของหนังสือค้ำประกันดังกล่าวข้างต้นค้ำประกันด้วย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ด้วยเงินฝากประจำของบริษัท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166" w:hanging="6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มีเลตเตอร์ออฟเครดิต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z w:val="32"/>
          <w:sz w:val="32"/>
          <w:szCs w:val="32"/>
        </w:rPr>
        <w:t xml:space="preserve">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4.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1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25.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    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ได้มีมติอนุมัติให้จ่ายเงินปันผลสำหร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ผลการดำเนินงานประจำปี </w:t>
      </w:r>
      <w:r>
        <w:rPr>
          <w:rFonts w:cs="Angsana New" w:ascii="Angsana New" w:hAnsi="Angsana New"/>
          <w:spacing w:val="-2"/>
          <w:sz w:val="32"/>
          <w:szCs w:val="32"/>
        </w:rPr>
        <w:t>256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1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่าย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ะกำหนดจ่ายในเดือนพฤษภ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2</w:t>
        <w:tab/>
      </w:r>
      <w:bookmarkStart w:id="4" w:name="_Hlk6428556"/>
      <w:r>
        <w:rPr>
          <w:rFonts w:ascii="Angsana New" w:hAnsi="Angsana New" w:cs="Angsana New"/>
          <w:sz w:val="32"/>
          <w:sz w:val="32"/>
          <w:szCs w:val="32"/>
        </w:rPr>
        <w:t>การแก้ไขกฎหมายที่เกี่ยวข้องกับอัตราค่าชดเชยกรณีเลิกจ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คุ้มครองแร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ได้ประกาศลงใน              ราชกิจจานุเบ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ได้กำหนดอั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ฎหมายดังกล่าวจะ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                  และบริษัทย่อย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sz w:val="32"/>
          <w:szCs w:val="32"/>
        </w:rPr>
        <w:t>0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0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บันทึกผลกระทบจากการเปลี่ยนแปล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ับรู้ต้นทุนบริการในอดีตเป็นค่าใช้จ่ายทันทีในงบกำไรขาดทุนของงวดที่กฎหมายมีผลบังคับใช้                   คือไตรมาสที่สองของปี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End w:id="4"/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ngsana New" w:hAnsi="Angsana New" w:cs="Angsana New"/>
    </w:rPr>
  </w:style>
  <w:style w:type="character" w:styleId="WW8Num23z0">
    <w:name w:val="WW8Num23z0"/>
    <w:qFormat/>
    <w:rPr>
      <w:rFonts w:ascii="Angsana New" w:hAnsi="Angsana New" w:eastAsia="SimSun;宋体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ngsana New" w:hAnsi="Angsana New" w:eastAsia="Calibri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cs="Angsana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cs="Angsana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sz w:val="16"/>
      <w:szCs w:val="16"/>
    </w:rPr>
  </w:style>
  <w:style w:type="character" w:styleId="WW8Num44z1">
    <w:name w:val="WW8Num44z1"/>
    <w:qFormat/>
    <w:rPr>
      <w:rFonts w:ascii="Angsana New" w:hAnsi="Angsana New" w:eastAsia="Calibri" w:cs="Angsana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ngsana New" w:hAnsi="Angsana New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44:00Z</dcterms:created>
  <dc:creator>YourNameHere</dc:creator>
  <dc:description/>
  <cp:keywords/>
  <dc:language>en-US</dc:language>
  <cp:lastModifiedBy>Koonnipa Tawang</cp:lastModifiedBy>
  <cp:lastPrinted>2019-05-03T20:50:00Z</cp:lastPrinted>
  <dcterms:modified xsi:type="dcterms:W3CDTF">2019-05-08T10:54:00Z</dcterms:modified>
  <cp:revision>4</cp:revision>
  <dc:subject/>
  <dc:title>บริษัท มาลีสามพราน จำกัด (มหาชน) และบริษัทย่อย</dc:title>
</cp:coreProperties>
</file>