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36735073"/>
      <w:bookmarkEnd w:id="0"/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lineRule="exact" w:line="32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overflowPunct w:val="false"/>
        <w:autoSpaceDE w:val="false"/>
        <w:spacing w:lineRule="exact" w:line="380"/>
        <w:ind w:left="294" w:firstLine="574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1" w:name="_Hlk36735073"/>
      <w:bookmarkEnd w:id="1"/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ซึ่งปัจจุบ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การแพร่ระบ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ทำให้เศรษฐกิจยังมีการชะลอตัวและมีผลกระทบต่อธุรกิจและอุตสาหกรรมโดยรวม สถานการณ์ดังกล่าวอาจส่งผลกระทบต่อผลการดำเนินงานธุรกิจ อย่างไรก็ตาม ฝ่ายบริหารของบริษัทและบริษัทย่อยได้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นี้ได้จัดทำขึ้นโดยรวมงบการเงินของ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FF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0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0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00"/>
        <w:ind w:left="1134" w:hanging="29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400"/>
        <w:ind w:left="142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851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ปีปัจจุบ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ListParagraph"/>
        <w:tabs>
          <w:tab w:val="clear" w:pos="720"/>
          <w:tab w:val="left" w:pos="1418" w:leader="none"/>
        </w:tabs>
        <w:spacing w:lineRule="exact" w:line="380"/>
        <w:ind w:left="851" w:firstLine="425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สภาวิชาชีพบัญชีได้ประกาศใช้มาตรฐานการรายงานทางการเงินฉบับปรับปรุงหลายฉบับ 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และได้ลงประกาศในราชกิจจานุเบกษาแล้ว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1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40" w:after="40"/>
        <w:ind w:left="907" w:firstLine="369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บริษัทและบริษัทย่อยประเมิน</w:t>
      </w:r>
      <w:r>
        <w:rPr>
          <w:rFonts w:ascii="Times New Roman" w:hAnsi="Times New Roman" w:cs="Angsana New"/>
          <w:sz w:val="32"/>
          <w:sz w:val="32"/>
          <w:szCs w:val="32"/>
        </w:rPr>
        <w:t>แล้วเชื่อว่าการปรับปรุงมาตรฐานนี้จะไม่มีผลกระทบอย่างเป็นสาระสำคัญต่อ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ปีที่เริ่มนำมาตรฐานดังกล่าวมาถือปฏิบ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360"/>
        <w:ind w:left="502" w:hanging="5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36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36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36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36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5.1 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spacing w:lineRule="exact" w:line="360"/>
        <w:ind w:left="11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484" w:firstLine="20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จากการขายสินค้ารับรู้เมื่อบริษัท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ind w:left="1484" w:hanging="7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บริษัทและบริษัทย่อยในการซ่อมหรือเปลี่ยนสินค้าที่ผิดปกติภายใต้เงื่อนไขการรับประกันจะรับรู้เป็นประมาณการหนี้สินและต้นทุนขาย</w:t>
      </w:r>
    </w:p>
    <w:p>
      <w:pPr>
        <w:pStyle w:val="Normal"/>
        <w:numPr>
          <w:ilvl w:val="0"/>
          <w:numId w:val="5"/>
        </w:numPr>
        <w:spacing w:lineRule="exact" w:line="360"/>
        <w:ind w:left="1494" w:hanging="30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งานรับเหมาวางระบบ</w:t>
      </w:r>
    </w:p>
    <w:p>
      <w:pPr>
        <w:pStyle w:val="Normal"/>
        <w:tabs>
          <w:tab w:val="clear" w:pos="720"/>
          <w:tab w:val="left" w:pos="1540" w:leader="none"/>
          <w:tab w:val="left" w:pos="1701" w:leader="none"/>
        </w:tabs>
        <w:spacing w:lineRule="exact" w:line="360"/>
        <w:ind w:left="1456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ให้บริการออกแบบ จัดหาพร้อมบริการติดตั้งอุปกรณ์โครงข่ายสัญญาณโทรคมนาคม</w:t>
      </w:r>
      <w:r>
        <w:rPr>
          <w:rFonts w:ascii="Angsana New" w:hAnsi="Angsana New" w:eastAsia="Arial Unicode MS" w:cs="Angsana New"/>
          <w:color w:val="222222"/>
          <w:sz w:val="32"/>
          <w:sz w:val="32"/>
          <w:szCs w:val="32"/>
          <w:lang w:eastAsia="en-GB"/>
        </w:rPr>
        <w:t>รับรู้เมื่อปฏิบัติตามภาระที่ต้องปฏิบัติแล้วเสร็จตามเงื่อนไขที่ระบุในสัญญา และส่งมอบบริการที่สัญญาว่าจะให้แก่ลูกค้า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ช่วงเวลาที่ให้บริการโดยพิจารณาขั้นความสำเร็จของงาน ตามระดับความก้าวหน้าของการปฏิบัติตามภาระที่ต้องปฏิบัติให้เสร็จสิ้นตามวิธีปัจจัยนำเข้า ซึ่งคำนวณโดยการเปรียบเทียบปัจจัยนำเข้าหรือต้นทุนที่ใช้ในการปฏิบัติงานตามภาระที่ต้องปฏิบัติให้เสร็จจนถึงวันสิ้นงวดกับต้นทุนทั้งหมดที่คาดว่าจะใช้ในการปฏิบัติตามสัญญา และ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701" w:leader="none"/>
          <w:tab w:val="left" w:pos="2198" w:leader="none"/>
        </w:tabs>
        <w:spacing w:lineRule="exact" w:line="360"/>
        <w:ind w:left="1498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สัญญาให้บริการที่มีลักษณะการให้บริการแบบต่อเนื่อง เช่น บริการบำรุงรักษาระบบโทรคมนาคม บริการให้คำปรึกษา และอื่นๆ บริษัทและบริษัทย่อยจะรับรู้รายได้จากสัญญาให้บริการตามวิธีเส้นตรงตลอดระยะเวลาของสัญญา เพื่อสะท้อนลักษณะของการให้บริการ โดยไม่คำนึงถึงรอบระยะเวลาการชำระเงินตาม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540" w:firstLine="44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56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72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”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ที่ยังไม่เรียกชำ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สินทรัพย์หมุนเวียนและสินทรัพย์ไม่หมุนเวียนในงบแสดงฐานะการเงิน </w:t>
      </w:r>
    </w:p>
    <w:p>
      <w:pPr>
        <w:pStyle w:val="Normal"/>
        <w:tabs>
          <w:tab w:val="clear" w:pos="720"/>
          <w:tab w:val="left" w:pos="1418" w:leader="none"/>
          <w:tab w:val="left" w:pos="1470" w:leader="none"/>
        </w:tabs>
        <w:spacing w:lineRule="exact" w:line="360"/>
        <w:ind w:left="770" w:hanging="54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รับล่วงหน้าจากลูกค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หนี้สินหมุนเวียนและหนี้สินไม่หมุนเวียนในงบแสดงฐานะการเงิน ซึ่งจะรับรู้เป็นรายได้เมื่อได้ปฏิบัติตามภาระที่ระบุไว้ในสัญญาเสร็จสิ้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2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Normal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ความก้าวหน้าของการปฏิบัติตามภาระที่ต้องปฏิบัติให้เสร็จสิ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ต้นทุนดังกล่าวต้องเข้าเงื่อนไขทั้งสามข้อ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876" w:hanging="14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มีความเกี่ยวข้องโดยตรงกับสัญญาที่เกิดขึ้นแล้วหรือสัญญาที่คาดว่าจะเกิดขึ้นโดยกลุ่มกิจการสามารถระบุต้นทุนว่ามีความเกี่ยวข้องกับสัญญาได้อย่างเฉพาะเจาะ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876" w:hanging="14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้นทุนที่ใช้เพื่อสร้างทรัพยากรหรือใช้ในการปรับปรุงทรัพยากรของกลุ่มกิจการเพื่อนำไปใช้ในการปฏิบัติตามภาระที่ต้องปฏิบัติให้สำเร็จในอนาคต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รือเพื่อให้สำเร็จอย่างต่อเนื่องไป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876" w:hanging="14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กิจการคาดว่าจะได้รับคืนต้นทุนดังกล่า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โครงการรอตัดจำหน่าย เป็นการแสดงรายจ่ายต้นทุนโครงการที่กลุ่มกิจการจ่ายเงินสดออกไปล่วงหน้าและจะตัดจำหน่ายรายการดังกล่าวอย่างเป็นระบบตามขั้นความสำเร็จของโครงการ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1276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5.2  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 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spacing w:lineRule="exact" w:line="34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4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 บริษัทจะ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  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8931" w:leader="none"/>
        </w:tabs>
        <w:spacing w:lineRule="exact" w:line="380"/>
        <w:ind w:left="7178" w:firstLine="2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right" w:pos="6120" w:leader="none"/>
        </w:tabs>
        <w:spacing w:lineRule="exact" w:line="380"/>
        <w:ind w:left="28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  <w:t xml:space="preserve">          </w:t>
        <w:tab/>
        <w:t xml:space="preserve">           5 - 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 </w:t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</w:t>
        <w:tab/>
        <w:tab/>
        <w:tab/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5.6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และบริษัทย่อยจะทบทวนระยะเวลาการตัดจำหน่าย 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  <w:bookmarkStart w:id="2" w:name="_Hlk29639762"/>
      <w:bookmarkStart w:id="3" w:name="_Hlk29639762"/>
      <w:bookmarkEnd w:id="3"/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lineRule="exact" w:line="360"/>
        <w:ind w:left="1418" w:hanging="0"/>
        <w:jc w:val="left"/>
        <w:rPr>
          <w:rFonts w:ascii="Angsana New" w:hAnsi="Angsana New" w:cs="Angsana New"/>
          <w:position w:val="8"/>
          <w:sz w:val="32"/>
          <w:szCs w:val="32"/>
          <w:u w:val="single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7938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position w:val="8"/>
          <w:sz w:val="32"/>
          <w:szCs w:val="32"/>
        </w:rPr>
        <w:tab/>
        <w:t>3 - 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5.7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Start w:id="4" w:name="_Hlk29639762"/>
      <w:bookmarkEnd w:id="4"/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เพื่อวัตถุประสงค์ในการทดสอบการด้อยค่า 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จะรับรู้ขาดทุนจากการด้อยค่าในส่วนของกำไรหรือขาดทุน และบริษัท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8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บริษัทและบริษัทย่อยควบคุม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 และบริษัทย่อย ผู้บริหารสำคัญ กรรมการหรือพนักงานของบริษัทและบริษัทย่อยที่มีอำนาจในการวางแผนและควบคุมการดำเนินงานของบริษัท 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9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160"/>
        <w:rPr>
          <w:rFonts w:ascii="Angsana New" w:hAnsi="Angsana New" w:eastAsia="Arial Unicode MS" w:cs="Angsana New"/>
          <w:position w:val="6"/>
          <w:sz w:val="32"/>
          <w:szCs w:val="32"/>
        </w:rPr>
      </w:pPr>
      <w:r>
        <w:rPr>
          <w:rFonts w:eastAsia="Arial Unicode MS" w:cs="Angsana New" w:ascii="Angsana New" w:hAnsi="Angsana New"/>
          <w:position w:val="6"/>
          <w:sz w:val="32"/>
          <w:szCs w:val="32"/>
        </w:rPr>
      </w:r>
    </w:p>
    <w:p>
      <w:pPr>
        <w:pStyle w:val="Normal"/>
        <w:snapToGrid w:val="false"/>
        <w:spacing w:lineRule="exact" w:line="38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exact" w:line="380"/>
        <w:ind w:left="658" w:hanging="652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การวัด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left="672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ต้นทุนการทำรายการ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ยุติธรรมผ่า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นั้นรับรู้เป็นค่าใช้จ่ายใ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ที่ไม่มีองค์ประกอบเกี่ยวกับการจัดหาเงินที่มีนัยสำคัญ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ทางการเงินดังกล่าวด้วยราคาของราย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left="1134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วัดมูลค่า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ภายหลังของตราสารหนี้ทำได้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วิธีโดยขึ้นอยู่กับการจัด</w:t>
      </w:r>
      <w:r>
        <w:rPr>
          <w:rFonts w:ascii="Angsana New" w:hAnsi="Angsana New" w:eastAsia="Arial Unicode MS" w:cs="Angsana New"/>
          <w:color w:val="000000"/>
          <w:spacing w:val="-4"/>
          <w:sz w:val="32"/>
          <w:sz w:val="32"/>
          <w:szCs w:val="32"/>
        </w:rPr>
        <w:t>ประเภทตราสาร</w:t>
      </w:r>
      <w:r>
        <w:rPr>
          <w:rFonts w:ascii="Angsana New" w:hAnsi="Angsana New" w:eastAsia="Arial Unicode MS" w:cs="Angsana New"/>
          <w:color w:val="000000"/>
          <w:spacing w:val="-4"/>
          <w:sz w:val="32"/>
          <w:sz w:val="32"/>
          <w:szCs w:val="32"/>
        </w:rPr>
        <w:t>หนี้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10"/>
        </w:numPr>
        <w:spacing w:lineRule="exact" w:line="36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ราคาทุนตัดจำหน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นั้นเพื่อรับกระแสเงินสดตามสัญญา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สินทรัพย์ทางการเงินดังกล่าวต้อง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ต้องมีการ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ำไรหรือขาดทุนที่เกิดขึ้นจากการตัด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หรือการด้อยค่าดังกล่าว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</w:p>
    <w:p>
      <w:pPr>
        <w:pStyle w:val="Normal"/>
        <w:numPr>
          <w:ilvl w:val="0"/>
          <w:numId w:val="10"/>
        </w:numPr>
        <w:spacing w:lineRule="exact" w:line="36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 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ช่นเดียวกับ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numPr>
          <w:ilvl w:val="0"/>
          <w:numId w:val="10"/>
        </w:numPr>
        <w:spacing w:lineRule="exact" w:line="36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ที่วัดมูลค่าภายหลังด้วยมูลค่ายุติธรรมผ่า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เมื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ั้นไม่เข้าเงื่อนไข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้วยราคาทุนตัดจำหน่ายหรือวัดมูลค่าด้วยมูล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ยุติธรรมผ่านกำไร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บ็ดเสร็จอื่น และแสดงในงบแสดงฐานะการเงินด้วยมูลค่ายุติธรร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เปลี่ยนแปลงสุทธิของมูลค่ายุติธรรม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ำไรหรือขาดทุน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วัดมูลค่าในภายหลังของตราส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ขึ้นอยู่กับการจัดประเภทรายการของตราสารทุนนั้น</w:t>
      </w:r>
    </w:p>
    <w:p>
      <w:pPr>
        <w:pStyle w:val="Normal"/>
        <w:overflowPunct w:val="false"/>
        <w:autoSpaceDE w:val="false"/>
        <w:spacing w:lineRule="exact" w:line="380"/>
        <w:ind w:left="851" w:firstLine="567"/>
        <w:jc w:val="left"/>
        <w:textAlignment w:val="baseline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80"/>
        <w:ind w:firstLine="426"/>
        <w:jc w:val="left"/>
        <w:textAlignment w:val="baseline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overflowPunct w:val="false"/>
        <w:autoSpaceDE w:val="false"/>
        <w:spacing w:lineRule="exact" w:line="380"/>
        <w:ind w:left="426" w:firstLine="56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รู้รายการเมื่อเริ่มแร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ทางการเงินด้วยมูลค่ายุติธรร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567" w:hanging="14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อนุพันธ์</w:t>
      </w:r>
    </w:p>
    <w:p>
      <w:pPr>
        <w:pStyle w:val="Normal"/>
        <w:spacing w:lineRule="exact" w:line="380"/>
        <w:ind w:left="426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</w:t>
      </w:r>
      <w:r>
        <w:rPr>
          <w:rFonts w:ascii="Angsana New" w:hAnsi="Angsana New" w:cs="Angsana New"/>
          <w:sz w:val="32"/>
          <w:sz w:val="32"/>
          <w:szCs w:val="32"/>
        </w:rPr>
        <w:t>ยก</w:t>
      </w:r>
      <w:r>
        <w:rPr>
          <w:rFonts w:ascii="Angsana New" w:hAnsi="Angsana New" w:cs="Angsana New"/>
          <w:sz w:val="32"/>
          <w:sz w:val="32"/>
          <w:szCs w:val="32"/>
        </w:rPr>
        <w:t>เว้น</w:t>
      </w: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>อนุพันธ์นั้นมีไว้เพื่อป้องกันความเสี่ยง</w:t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lineRule="exact" w:line="380"/>
        <w:ind w:left="426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autoSpaceDE w:val="false"/>
        <w:spacing w:lineRule="exact" w:line="380"/>
        <w:ind w:left="426" w:firstLine="56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spacing w:lineRule="exact" w:line="380"/>
        <w:ind w:left="426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</w:t>
      </w:r>
      <w:r>
        <w:rPr>
          <w:rFonts w:ascii="Angsana New" w:hAnsi="Angsana New" w:cs="Angsana New"/>
          <w:sz w:val="32"/>
          <w:sz w:val="32"/>
          <w:szCs w:val="32"/>
        </w:rPr>
        <w:t>ดทุน</w:t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426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ด้อยค่า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ของสินทรัพย์ทางการเงิน</w:t>
      </w:r>
    </w:p>
    <w:p>
      <w:pPr>
        <w:pStyle w:val="Normal"/>
        <w:tabs>
          <w:tab w:val="clear" w:pos="720"/>
          <w:tab w:val="left" w:pos="993" w:leader="none"/>
        </w:tabs>
        <w:overflowPunct w:val="false"/>
        <w:autoSpaceDE w:val="false"/>
        <w:spacing w:lineRule="exact" w:line="380" w:before="120" w:after="120"/>
        <w:ind w:left="426" w:hanging="426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ระเม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โดยไม่จำเป็นต้องรอให้เกิดเหตุการณ์ด้านเครดิตเกิดขึ้นก่อน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ช้วิธีทั่วไป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(General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ารพิจารณาค่าเผื่อผลขาดทุนจากการด้อยค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ช้วิธีการอย่างง่า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ผื่อผลขาดทุนด้านเครดิตที่คาดว่าจะเกิดขึ้น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Normal"/>
        <w:spacing w:lineRule="exact" w:line="350"/>
        <w:ind w:left="56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350"/>
        <w:ind w:left="567" w:firstLine="56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200"/>
        <w:rPr>
          <w:rFonts w:ascii="Angsana New" w:hAnsi="Angsana New" w:eastAsia="Arial" w:cs="Angsana New"/>
          <w:position w:val="6"/>
          <w:sz w:val="32"/>
          <w:szCs w:val="32"/>
        </w:rPr>
      </w:pPr>
      <w:r>
        <w:rPr>
          <w:rFonts w:eastAsia="Arial"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0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3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cs="Angsana New" w:ascii="Angsana New" w:hAnsi="Angsana New"/>
          <w:position w:val="6"/>
          <w:sz w:val="32"/>
          <w:szCs w:val="32"/>
        </w:rPr>
        <w:t>/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50"/>
        <w:ind w:left="544" w:firstLine="23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5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5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5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50"/>
        <w:ind w:firstLine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50"/>
        <w:ind w:left="560" w:hanging="42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SimSun;宋体"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781" w:leader="none"/>
        </w:tabs>
        <w:spacing w:lineRule="exact" w:line="40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</w:t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1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cs="Angsana New"/>
          <w:spacing w:val="-4"/>
          <w:position w:val="6"/>
          <w:sz w:val="32"/>
          <w:szCs w:val="32"/>
        </w:rPr>
      </w:pPr>
      <w:r>
        <w:rPr>
          <w:rFonts w:cs="Angsana New" w:ascii="Angsana New" w:hAnsi="Angsana New"/>
          <w:spacing w:val="-4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2 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709" w:leader="none"/>
          <w:tab w:val="left" w:pos="1148" w:leader="none"/>
        </w:tabs>
        <w:spacing w:lineRule="exact" w:line="400"/>
        <w:ind w:left="756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ุกวันสิ้นรอบระยะเวลารายงาน บริษัทและบริษัทย่อยจะทำการประเมินการด้อยค่าของอุปกรณ์หรือสินทรัพย์ที่ไม่มีตัวตนของบริษัทและบริษัทย่อย หากมีข้อบ่งชี้ว่าสินทรัพย์ดังกล่าวอาจด้อยค่า บริษัท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exact" w:line="400"/>
        <w:ind w:left="1134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3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/>
        <w:ind w:firstLine="7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770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 เงินเดือน ค่าจ้าง โบนัส เงินสมทบกองทุนประกันสังคมและโครงการ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742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 และพนักงานได้ร่วมกันจัดตั้งกองทุนสำรองเลี้ยงชีพ ซึ่งประกอบด้ว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งินที่พนักงานจ่ายสะสมและเงินที่บริษัทและบริษัทย่อยจ่ายสมทบให้เป็นรายเดือน สินทรัพย์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องทุนสำรองเลี้ยงชีพได้แยกออกจากสินทรัพย์ของบริษัทและบริษัทย่อย เงินที่บริษัทและ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ย่อย 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770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i/>
          <w:iCs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มีภาระสำหรับเงินชดเชยที่ต้องจ่ายให้แก่พนักงานเมื่อออกจากงานตาม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ฎหมายแรงงาน ซึ่งบริษัทและบริษัทย่อยถือว่าเงินชดเชยดังกล่าวเป็นโครงการผลประโยชน์หลั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คำนวณหนี้สินตามโครงการผลประโยชน์หลังออกจากงาน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4 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และบริษัทย่อย         จะเสียทรัพยากรเชิงเศรษฐกิจไปเพื่อปลดเปลื้องภาระผูกพันนั้น และบริษัท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5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ภาษีเงินได้ปัจจุบันตามจำนวนที่คาดว่าจะจ่ายให้กับหน่วยงาน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ของผลแตกต่างชั่วคราวที่ต้องเสี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ทุกรายการ แต่รับรู้สินทรัพย์ภาษีเงินได้รอการตัดบัญชีสำหรับผลแตกต่างชั่วคราวที่ใช้หั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รวมทั้งผลขาดทุนทางภาษีที่ยังไม่ได้ใช้ในจำนวนเท่าที่มีความเป็นไปได้ค่อนข้างแน่ที่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ภาษีเงินได้รอการตัดบัญชีโดยตรงไปยังส่วนของผู้ถือหุ้นหา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ฝ่ายบริหารจำเป็นต้องใช้ดุลยพินิจในการประมาณการมูลค่าผลขาดทุนด้านเครดิตที่คาดว่าจะเกิดขึ้น โดยคำนึงถึงประวัติการชำระเงินและข้อมูลผลขาดทุนด้านเครดิตในอดีต ปรับสะท้อนข้อมูลปัจจุบันและค่าคาดการณ์ล่วงหน้าเกี่ยวกับปัจจัยทางเศรษฐกิจมหภาค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pacing w:val="-6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ส่วนปรับปรุงสำนักงานและอุปกรณ์ สินทรัพย์สิทธิการใช้ 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คำนวณค่าเสื่อมราคาของส่วนปรับปรุงสำนักงานและอุปกรณ์ ตลอดจน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 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ฝ่ายบริหารจะต้องพิจารณาการด้อยค่าของส่วนปรับปรุงสำนักงานและอุปกรณ์ 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4" w:firstLine="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การคิดลดหนี้สินตามสัญญาเช่า โดยอัตราเงินกู้ยืมส่วนเพิ่มเป็นอัตราดอกเบี้ย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284" w:hanging="28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สินทรัพย์และตราสารอนุพันธ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บริษัทและบริษัทย่อยใช้ดุลยพินิจในการเลือกวิธีการและตั้งข้อสมมติฐานซึ่งส่วนใหญ่อ้างอิงจากสถานะของตลาดที่มีอยู่ ณ วันสิ้นรอบระยะเวลารายงาน รายละเอียดของข้อสมมติฐานหลักที่ใช้รวม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3.3</w:t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 และบุคคลที่เกี่ยวข้องกันเหล่านั้น ซึ่งเป็นไปตามปกติธุรกิจโดยสามารถสรุปได้ดังนี้ </w:t>
      </w:r>
    </w:p>
    <w:p>
      <w:pPr>
        <w:pStyle w:val="Normal"/>
        <w:spacing w:lineRule="exact" w:line="1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6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6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6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9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1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42"/>
        <w:gridCol w:w="1134"/>
        <w:gridCol w:w="142"/>
        <w:gridCol w:w="1134"/>
        <w:gridCol w:w="142"/>
        <w:gridCol w:w="1077"/>
      </w:tblGrid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9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2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29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7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87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2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1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,8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2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19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,876</w:t>
            </w:r>
          </w:p>
        </w:tc>
      </w:tr>
    </w:tbl>
    <w:p>
      <w:pPr>
        <w:pStyle w:val="Normal"/>
        <w:spacing w:lineRule="exact" w:line="36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3 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4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5" w:name="_Hlk60681401"/>
            <w:bookmarkStart w:id="6" w:name="_Hlk60681401"/>
            <w:bookmarkEnd w:id="6"/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bookmarkStart w:id="7" w:name="OLE_LINK1"/>
            <w:bookmarkEnd w:id="7"/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bookmarkStart w:id="8" w:name="OLE_LINK3"/>
            <w:bookmarkStart w:id="9" w:name="OLE_LINK2"/>
            <w:bookmarkEnd w:id="8"/>
            <w:bookmarkEnd w:id="9"/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400"/>
              <w:ind w:right="3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bookmarkStart w:id="10" w:name="_Hlk86786193"/>
            <w:r>
              <w:rPr>
                <w:rFonts w:ascii="Angsana New" w:hAnsi="Angsana New" w:cs="Angsana New"/>
              </w:rPr>
              <w:t>เงินรอรับคืน</w:t>
            </w:r>
            <w:bookmarkEnd w:id="10"/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67" w:leader="none"/>
              </w:tabs>
              <w:spacing w:lineRule="exact" w:line="400"/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bookmarkStart w:id="11" w:name="_Hlk60738231"/>
            <w:bookmarkEnd w:id="11"/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676</w:t>
            </w:r>
          </w:p>
        </w:tc>
      </w:tr>
    </w:tbl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.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ป็นเงินรอรับคืนจากการที่บริษัทถูกหน่วยงานรัฐวิสาหกิจสงวนสิทธิการจ่ายเนื่องจากการส่งมอบงานล่าช้า</w:t>
      </w:r>
      <w:r>
        <w:rPr>
          <w:rFonts w:ascii="Angsana New" w:hAnsi="Angsana New" w:cs="Angsana New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ออกโดยกรมบัญชีกลาง โดยฝ่ายบริหารเชื่อมั่นว่าจะได้รับคืนเงินค่าปรับจากหน่วยงานดังกล่าวทั้งจำนว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สินทรัพย์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0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,7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4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479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สินทรัพย์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9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96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6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7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43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หนี้สิน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22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หนี้สิน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5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731</w:t>
            </w:r>
          </w:p>
        </w:tc>
      </w:tr>
    </w:tbl>
    <w:p>
      <w:pPr>
        <w:pStyle w:val="Normal"/>
        <w:overflowPunct w:val="false"/>
        <w:autoSpaceDE w:val="false"/>
        <w:spacing w:lineRule="exact" w:line="140" w:before="120" w:after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 w:before="120" w:after="0"/>
        <w:ind w:left="308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และหนี้สินที่เกิดจากสัญญา มีรายละเอียดดังต่อไปนี้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,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4,6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7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9,232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มูลค่างานที่เรียกเก็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3,7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2,0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9,94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8,793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6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7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439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ที่เรียกเก็บ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0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7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90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4"/>
              </w:rPr>
              <w:t xml:space="preserve">: </w:t>
            </w:r>
            <w:r>
              <w:rPr>
                <w:rFonts w:ascii="Angsana New" w:hAnsi="Angsana New" w:cs="Angsana New"/>
                <w:spacing w:val="4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    </w:t>
            </w:r>
            <w:r>
              <w:rPr>
                <w:rFonts w:ascii="Angsana New" w:hAnsi="Angsana New" w:cs="Angsana New"/>
                <w:spacing w:val="4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2,05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7,55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,76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9,170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5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731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สดุและอุปกรณ์สำหรับใช้ในโครงการ</w:t>
            </w:r>
          </w:p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และจัดจำหน่าย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83</w:t>
            </w:r>
          </w:p>
        </w:tc>
      </w:tr>
    </w:tbl>
    <w:p>
      <w:pPr>
        <w:pStyle w:val="Normal"/>
        <w:overflowPunct w:val="false"/>
        <w:autoSpaceDE w:val="false"/>
        <w:spacing w:lineRule="exact" w:line="50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ธนาคารที่มีภาระค้ำประกัน คือ 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overflowPunct w:val="false"/>
        <w:autoSpaceDE w:val="false"/>
        <w:spacing w:lineRule="exact" w:line="500"/>
        <w:jc w:val="left"/>
        <w:textAlignment w:val="baseline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4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exact" w:line="42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exact" w:line="42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725" w:type="dxa"/>
        <w:jc w:val="left"/>
        <w:tblInd w:w="-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3"/>
        <w:gridCol w:w="14"/>
        <w:gridCol w:w="1026"/>
        <w:gridCol w:w="139"/>
        <w:gridCol w:w="1169"/>
        <w:gridCol w:w="137"/>
        <w:gridCol w:w="1166"/>
        <w:gridCol w:w="137"/>
        <w:gridCol w:w="1166"/>
        <w:gridCol w:w="137"/>
        <w:gridCol w:w="1172"/>
        <w:gridCol w:w="140"/>
        <w:gridCol w:w="1169"/>
      </w:tblGrid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5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46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3" w:leader="none"/>
              </w:tabs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9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75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8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9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2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7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8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2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1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8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2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3</w:t>
              <w:tab/>
              <w:t xml:space="preserve">(0.77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3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4</w:t>
              <w:tab/>
              <w:t xml:space="preserve">(0.81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75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0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1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3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bookmarkStart w:id="12" w:name="OLE_LINK4"/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  <w:bookmarkEnd w:id="12"/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5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6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8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4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1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13" w:name="_Hlk94176184"/>
            <w:bookmarkEnd w:id="13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4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bookmarkStart w:id="14" w:name="OLE_LINK5"/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  <w:bookmarkEnd w:id="14"/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4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9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3 (0.7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4 (0.8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4</w:t>
            </w:r>
          </w:p>
        </w:tc>
      </w:tr>
    </w:tbl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 xml:space="preserve">9.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8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3: 7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300"/>
        <w:ind w:right="-11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00"/>
        <w:ind w:right="-11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eastAsia="SimSun;宋体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eastAsia="SimSun;宋体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eastAsia="th-TH"/>
              </w:rPr>
            </w:r>
            <w:bookmarkStart w:id="15" w:name="_Hlk39251136"/>
            <w:bookmarkStart w:id="16" w:name="_Hlk39251136"/>
            <w:bookmarkEnd w:id="16"/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0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2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bookmarkStart w:id="17" w:name="_Hlk94188113"/>
            <w:bookmarkEnd w:id="17"/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10)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8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7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6)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1)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3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85</w:t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0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38" w:hanging="11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โอนออกไปส่วนปรับปรุงสำนักงานและอุปกรณ์                        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91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0</w:t>
            </w:r>
          </w:p>
        </w:tc>
      </w:tr>
      <w:tr>
        <w:trPr>
          <w:trHeight w:val="23" w:hRule="atLeast"/>
        </w:trPr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1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72</w:t>
            </w:r>
          </w:p>
        </w:tc>
      </w:tr>
    </w:tbl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7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24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61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4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8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96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80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0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4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8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6"/>
          <w:position w:val="8"/>
          <w:sz w:val="32"/>
          <w:szCs w:val="32"/>
        </w:rPr>
      </w:pPr>
      <w:r>
        <w:rPr>
          <w:rFonts w:cs="Angsana New" w:ascii="Angsana New" w:hAnsi="Angsana New"/>
          <w:b/>
          <w:bCs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>ล้านบาท ในขณะที่มูลค่ายุติธรรมสุทธิ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 xml:space="preserve">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12"/>
          <w:position w:val="8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position w:val="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lineRule="exact" w:line="320"/>
        <w:ind w:left="544" w:hanging="544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2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2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2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2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34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1168"/>
        <w:gridCol w:w="137"/>
        <w:gridCol w:w="1168"/>
        <w:gridCol w:w="137"/>
        <w:gridCol w:w="1217"/>
        <w:gridCol w:w="137"/>
        <w:gridCol w:w="1048"/>
        <w:gridCol w:w="142"/>
        <w:gridCol w:w="1704"/>
      </w:tblGrid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50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4:</w:t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6,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030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1,10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6,13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13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7,37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825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8,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8,6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180"/>
              <w:ind w:left="164" w:right="-45" w:hanging="164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3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6,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002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84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4,08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9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5,01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672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0,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0,9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30</w:t>
            </w:r>
          </w:p>
        </w:tc>
      </w:tr>
    </w:tbl>
    <w:p>
      <w:pPr>
        <w:pStyle w:val="Normal"/>
        <w:spacing w:lineRule="exact" w:line="18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26"/>
          <w:szCs w:val="26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</w:r>
    </w:p>
    <w:p>
      <w:pPr>
        <w:pStyle w:val="Normal"/>
        <w:ind w:left="544" w:firstLine="3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0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190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18" w:name="_Hlk95440611"/>
            <w:bookmarkStart w:id="19" w:name="_Hlk95440611"/>
            <w:bookmarkEnd w:id="19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ตามบัญชีต้นปี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ลิขสิทธิ์ซอฟต์แวร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5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9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0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ปี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2 - 3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 - 4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76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 - 4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2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58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3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934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559"/>
        <w:gridCol w:w="137"/>
        <w:gridCol w:w="1295"/>
        <w:gridCol w:w="137"/>
        <w:gridCol w:w="1249"/>
        <w:gridCol w:w="159"/>
        <w:gridCol w:w="1213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9,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43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0,24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หมุนเวีย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6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เงินประกันผล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32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7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911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6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5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94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5,449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bookmarkStart w:id="20" w:name="Note23_LTloan"/>
      <w:bookmarkStart w:id="21" w:name="Note23_LTloan"/>
      <w:bookmarkEnd w:id="21"/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เปลี่ยนแปลง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8988" w:type="dxa"/>
        <w:jc w:val="left"/>
        <w:tblInd w:w="4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6"/>
        <w:gridCol w:w="149"/>
        <w:gridCol w:w="1693"/>
        <w:gridCol w:w="142"/>
        <w:gridCol w:w="1418"/>
      </w:tblGrid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59" w:hRule="atLeast"/>
        </w:trPr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กู้ยืมระยะยาวต้น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ับ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่ายชำระ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ปลาย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186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พื่อใช้เป็นเงินทุนหมุนเวียน โดย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- 5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ทั้งนี้บริษัทต้องปฏิบัติตามเงื่อนไขที่ระบุใน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ประมาณการหนี้สิน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1101"/>
        <w:gridCol w:w="140"/>
        <w:gridCol w:w="1169"/>
        <w:gridCol w:w="137"/>
        <w:gridCol w:w="998"/>
        <w:gridCol w:w="141"/>
        <w:gridCol w:w="1134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ต้นปี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ในปัจจุบั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228" w:right="-45" w:hanging="24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231" w:right="-45" w:hanging="1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เกิดจากการเปลี่ยนแปลงข้อสมมติฐานด้านประชากรศาสตร์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เกิดจากการเปลี่ยนแปลงข้อสมมติฐานทางการเงิ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หมุนเวีย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ไม่หมุนเวียน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ยอดคงเหลือ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6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4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และบริษัทย่อยประมาณ </w:t>
      </w:r>
      <w:r>
        <w:rPr>
          <w:rFonts w:cs="Angsana New" w:ascii="Angsana New" w:hAnsi="Angsana New"/>
          <w:position w:val="6"/>
          <w:sz w:val="32"/>
          <w:szCs w:val="32"/>
        </w:rPr>
        <w:t xml:space="preserve">9.54 - 10.9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>10.65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cs="Angsana New" w:ascii="Angsana New" w:hAnsi="Angsana New"/>
          <w:position w:val="6"/>
          <w:sz w:val="32"/>
          <w:szCs w:val="32"/>
        </w:rPr>
        <w:t>-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cs="Angsana New" w:ascii="Angsana New" w:hAnsi="Angsana New"/>
          <w:position w:val="6"/>
          <w:sz w:val="32"/>
          <w:szCs w:val="32"/>
        </w:rPr>
        <w:t xml:space="preserve">10.9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ตามลำดับ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position w:val="6"/>
          <w:sz w:val="32"/>
          <w:szCs w:val="32"/>
        </w:rPr>
        <w:t xml:space="preserve">: 9.54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สำหรับปี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4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position w:val="6"/>
          <w:sz w:val="32"/>
          <w:szCs w:val="32"/>
        </w:rPr>
        <w:t xml:space="preserve">10.6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ปี สำหรับ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ปี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position w:val="6"/>
          <w:sz w:val="32"/>
          <w:szCs w:val="32"/>
        </w:rPr>
        <w:t>2563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% - 2.8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 - 2.8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8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8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8"/>
        <w:gridCol w:w="162"/>
        <w:gridCol w:w="1385"/>
        <w:gridCol w:w="154"/>
        <w:gridCol w:w="1275"/>
        <w:gridCol w:w="142"/>
        <w:gridCol w:w="1285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1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05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1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26"/>
        <w:gridCol w:w="140"/>
        <w:gridCol w:w="1399"/>
        <w:gridCol w:w="154"/>
        <w:gridCol w:w="1275"/>
        <w:gridCol w:w="139"/>
        <w:gridCol w:w="1279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3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2"/>
        <w:gridCol w:w="154"/>
        <w:gridCol w:w="141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2" w:name="_Hlk95473545"/>
            <w:bookmarkStart w:id="23" w:name="_Hlk95473545"/>
            <w:bookmarkEnd w:id="23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ของสินค้าหรือบริการ</w:t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จำหน่ายอุปกรณ์และ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360"/>
              <w:ind w:left="229" w:right="-43" w:hanging="106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บำรุงรักษ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43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0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30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เหมาวางระบบ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,14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,5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,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,87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ประกัน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37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4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,11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8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120"/>
        <w:ind w:right="28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ะเวลาในการรับรู้รายได้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 ณ เวลาใดเวลาหนึ่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4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20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ตลอดช่วงเวลาหนึ่ง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,0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8,3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,8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,2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8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และค่าใช้จ่ายจากการให้บริการโทรคมนาคมจากใบอนุญาตประกอบกิจการโทรคมนาคมแบบที่หนึ่ง ตามประกาศ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120"/>
        <w:ind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3"/>
        <w:gridCol w:w="226"/>
        <w:gridCol w:w="1702"/>
        <w:gridCol w:w="142"/>
        <w:gridCol w:w="1756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6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27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929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3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90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278" w:right="28" w:firstLine="57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4" w:name="_Hlk60691801"/>
      <w:bookmarkEnd w:id="24"/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สำหรับปีคำนวณขึ้นจากกำไรก่อนภาษีเงินได้สำหรับป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09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8"/>
        <w:gridCol w:w="1448"/>
        <w:gridCol w:w="92"/>
        <w:gridCol w:w="1343"/>
        <w:gridCol w:w="112"/>
        <w:gridCol w:w="1302"/>
        <w:gridCol w:w="112"/>
        <w:gridCol w:w="1420"/>
        <w:gridCol w:w="22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25" w:name="Note32_BOI"/>
            <w:bookmarkEnd w:id="25"/>
            <w:r>
              <w:rPr>
                <w:rFonts w:ascii="Angsana New" w:hAnsi="Angsana New" w:cs="Angsana New"/>
              </w:rPr>
              <w:t>ภาษีเงินได้นิติบุคคลระหว่างปี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1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8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4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31</w:t>
            </w:r>
          </w:p>
        </w:tc>
      </w:tr>
      <w:tr>
        <w:trPr/>
        <w:tc>
          <w:tcPr>
            <w:tcW w:w="90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300" w:right="-43" w:hanging="162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ขาดทุน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7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57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ูณอัตรา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373" w:right="-43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อนุญาตให้ถือเป็นรายจ่ายในการคำนวณกำไรทาง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4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มีสิทธิหักได้เพิ่มในทางภาษี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373" w:right="-43" w:hanging="144"/>
              <w:rPr>
                <w:rFonts w:ascii="Angsana New" w:hAnsi="Angsana New" w:cs="Angsana New"/>
                <w:u w:val="single"/>
              </w:rPr>
            </w:pPr>
            <w:bookmarkStart w:id="26" w:name="OLE_LINK6"/>
            <w:bookmarkEnd w:id="26"/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373" w:right="-43" w:hanging="144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ค่าตัดจำหน่ายสะสมของสินทรัพย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เช่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ผลแตกต่างจากการรับรู้รายได้ตามสัญญ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2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3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4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สินค้าและบริการกับลูกค้า</w:t>
            </w:r>
          </w:p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ยังไม่ได้ส่งมอบหรือให้บริการ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4" w:right="-43" w:hanging="22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4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380"/>
        <w:ind w:left="284" w:firstLine="61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ำไรต่อหุ้นขั้นพื้นฐานคำนวณโดยหารกำไรสุทธิ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จำนวนหุ้นสามัญถัวเฉลี่ยที่ถ่วงน้ำหนักที่ออกและเรียกชำระแล้วในระหว่างปี</w:t>
      </w:r>
    </w:p>
    <w:p>
      <w:pPr>
        <w:pStyle w:val="Normal"/>
        <w:spacing w:lineRule="exact" w:line="380"/>
        <w:ind w:left="284" w:firstLine="61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exact" w:line="38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ใบสำคัญแสดงสิทธิที่จะซื้อหุ้นสามัญของบริษัทมีราคาใช้สิทธิสูงกว่าราคาตลาดของหุ้นสามัญถัวเฉลี่ย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มีการแสดงผลกระทบของหุ้นสามัญเทียบเท่าปรับลด และไม่กระทบต่อกำไรต่อหุ้นปรับล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380"/>
        <w:ind w:right="-34" w:hanging="0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80"/>
        <w:ind w:left="709" w:right="-34" w:hanging="0"/>
        <w:jc w:val="left"/>
        <w:textAlignment w:val="baseline"/>
        <w:rPr>
          <w:rFonts w:ascii="Angsana New" w:hAnsi="Angsana New" w:cs="Angsana New"/>
          <w:color w:val="000000"/>
          <w:spacing w:val="-2"/>
          <w:sz w:val="52"/>
          <w:szCs w:val="52"/>
        </w:rPr>
      </w:pPr>
      <w:r>
        <w:rPr>
          <w:rFonts w:cs="Angsana New" w:ascii="Angsana New" w:hAnsi="Angsana New"/>
          <w:color w:val="000000"/>
          <w:spacing w:val="-2"/>
          <w:sz w:val="52"/>
          <w:szCs w:val="5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6,9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1,65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6,9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1,65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5,8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8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 w:cs="Angsana New"/>
          <w:vanish/>
        </w:rPr>
      </w:pPr>
      <w:r>
        <w:rPr>
          <w:rFonts w:cs="Angsana New" w:ascii="Angsana New" w:hAnsi="Angsana New"/>
          <w:vanish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,0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,84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,0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,84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5,8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3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ค่าแรงและผลประโยชน์อื่น</w:t>
            </w:r>
          </w:p>
          <w:p>
            <w:pPr>
              <w:pStyle w:val="Normal"/>
              <w:spacing w:lineRule="exact" w:line="40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ปรับงานล่าช้าและการรับประกันผลงาน </w:t>
            </w:r>
          </w:p>
          <w:p>
            <w:pPr>
              <w:pStyle w:val="Normal"/>
              <w:spacing w:lineRule="exact" w:line="40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5" w:leader="none"/>
              </w:tabs>
              <w:spacing w:lineRule="exact" w:line="400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6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รับรอง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ซื้อสิน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0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,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,72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รับเหม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3,8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,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,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1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spacing w:lineRule="exact" w:line="40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82</w:t>
            </w:r>
          </w:p>
        </w:tc>
      </w:tr>
    </w:tbl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8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34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right="28" w:hanging="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ได้มีมติอนุมัติให้เพิ่มทุนจดทะเบียนของ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บบมอบอำนาจทั่วไป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General Mandate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ใหม่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โดยบริษัทได้ดํา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ได้มีม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ยกเลิ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อนุมัติการออกและจัดสรรหุ้นเพิ่มทุนแบบมอบอำนาจทั่ว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neral Mand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วิธีการตัดหุ้นสามัญที่ยังไม่ได้ออกจำหน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ได้ดำเนินการลดทุนจดทะเบียนกับกระทรวงพาณิช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2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7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ออกหุ้นสามัญเพิ่มทุนจำนวน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พื่อการรับรอง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(“ICN-W1”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จัดสรรให้แก่ผู้ถือหุ้นเ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ตามสัดส่วนการถือหุ้น โดยบริษัท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พนักงาน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และบริษัทย่อย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บัวหลวง จำกัด และจะจ่ายให้แก่พนักงานเมื่อพนักงานนั้นออกจากงานตามระเบียบว่าด้วยกองทุนของบริษัท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3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3: 2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42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ะสมหุ้นสำหรับพนักงานบริษัทจดทะเบ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กรรมการบริษัทได้มีมติอนุมัติโครงการสะสมหุ้นสำหรับพนักงานบริษัทจดทะเบียน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 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มีรูปแบบและการจ่ายเงินสมทบโครงการดังนี้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นักงาน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บริษัทจดทะเบียนนี้บริหารโดยบริษัทหลักทรัพย์ ฟิลลิ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สมทบโครงการ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2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.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80"/>
        <w:gridCol w:w="2948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32" w:right="-28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 xml:space="preserve">เงินปันผลจ่ายต่อหุ้น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(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2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2 </w:t>
            </w:r>
            <w:r>
              <w:rPr/>
              <w:t xml:space="preserve">เมษายน </w:t>
            </w:r>
            <w:r>
              <w:rPr/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3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1 </w:t>
            </w:r>
            <w:r>
              <w:rPr/>
              <w:t xml:space="preserve">พฤศจิกายน </w:t>
            </w:r>
            <w:r>
              <w:rPr/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44,99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71" w:hanging="0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2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89,99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238" w:right="-29" w:hanging="106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71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2 </w:t>
            </w:r>
            <w:r>
              <w:rPr/>
              <w:t xml:space="preserve">เมษายน </w:t>
            </w:r>
            <w:r>
              <w:rPr/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0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36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4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1 </w:t>
            </w:r>
            <w:r>
              <w:rPr/>
              <w:t xml:space="preserve">พฤศจิกายน </w:t>
            </w:r>
            <w:r>
              <w:rPr/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71" w:hanging="0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1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81,000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77,9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7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700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D0D0D"/>
          <w:sz w:val="32"/>
          <w:szCs w:val="32"/>
        </w:rPr>
        <w:tab/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>ที่ประชุม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เพื่อจัดสรรให้แก่ผู้ถือหุ้นเดิมของบริษัทตามสัดส่วนการถือหุ้นโดยไม่คิดมูลค่า โดยมีอัตราการจัดสรร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มีเศษจากการคำนวณตามอัตราการจัดสรรให้ปัดเศษทิ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ใบ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ดงสิทธิดังกล่าว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ออก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การใช้สิทธิตาม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ต่อหุ้นสามัญ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ว้นแต่มีการปรับสิทธิตามเงื่อนไขการปรับสิทธิ มีกำหนดการใช้สิทธิในวันทำการสุดท้ายของเดือนมีนาคม และกันยายนของแต่ละปี ทั้งนี้กำหนดการใช้สิทธิครั้งแรก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สิทธิ และให้ไปใช้สิทธิครั้งสุดท้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และบริษัทย่อยตามที่นิยามอยู่ในมาตรฐานการบัญชี ประกอบด้วย เงินสดและรายการเทียบเท่าเงินสด เงินลงทุนชั่วคราว ลูกหนี้การค้าและลูก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อื่น เงินฝากประจำธนาคารที่มีภาระค้ำประกัน เจ้าหนี้การค้าและเจ้าหนี้หมุนเวียนอื่น และหนี้สินตามสัญญาเช่า บริษัท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การให้สินเชื่อที่เกี่ยวเนื่องกับลูกหนี้การค้าและลูกหนี้หมุนเวียนอื่นฝ่ายบริหารควบคุมความเสี่ยงนี้โดยการกำหนดให้มีนโยบายและวิธีการในการควบคุมสินเชื่อที่ เหมาะสม และลูกค้าส่วนใหญ่เป็นหน่วยงานราชการหรือบริษัทซึ่งมีรัฐบาลถือหุ้นใหญ่ ดังนั้นบริษัทและบริษัทย่อยจึงไม่คาดว่าจะได้รับความเสียหายที่เป็นสาระสำคัญจากการให้สินเชื่อ โดยจำนวนเงินสูงสุดที่บริษัทและบริษัทย่อยอาจต้องสูญเสียจากการให้สินเชื่อคือมูลค่าตามบัญชีของลูกหนี้การค้าและลูกหนี้หมุนเวียนอื่น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วามเสี่ยงจากอัตราดอกเบี้ยที่สำคัญ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กี่ยวเนื่องกับเงินฝากสถาบันการเงิน เงินลงทุนชั่วคราว 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35"/>
        <w:gridCol w:w="10"/>
        <w:gridCol w:w="72"/>
        <w:gridCol w:w="10"/>
        <w:gridCol w:w="982"/>
        <w:gridCol w:w="10"/>
        <w:gridCol w:w="71"/>
        <w:gridCol w:w="10"/>
        <w:gridCol w:w="890"/>
        <w:gridCol w:w="10"/>
        <w:gridCol w:w="69"/>
        <w:gridCol w:w="10"/>
        <w:gridCol w:w="1043"/>
        <w:gridCol w:w="10"/>
      </w:tblGrid>
      <w:tr>
        <w:trPr>
          <w:tblHeader w:val="true"/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.2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.2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6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6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.4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0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.3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.5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.5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8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.5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.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.1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.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.3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.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5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6.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หนี้สินทางการเงินที่เป็นสกุลเงินตราต่างประเทศ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tbl>
      <w:tblPr>
        <w:tblW w:w="843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15"/>
        <w:gridCol w:w="1225"/>
        <w:gridCol w:w="142"/>
        <w:gridCol w:w="1133"/>
        <w:gridCol w:w="193"/>
        <w:gridCol w:w="1465"/>
        <w:gridCol w:w="142"/>
        <w:gridCol w:w="1512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8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6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สกุลเงิน</w:t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3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spacing w:lineRule="exact" w:line="320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เหรียญสหรัฐอเมริกา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0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33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3.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ม่มีสัญญาซื้อเงินตราต่างประเทศล่วงหน้าคงเหลืออยู่</w:t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3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hanging="142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color w:val="FF0000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pacing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atLeast" w:line="2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0,38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8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0,38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08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7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86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27" w:name="_Hlk95488914"/>
            <w:bookmarkStart w:id="28" w:name="_Hlk95488914"/>
            <w:bookmarkEnd w:id="28"/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98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3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9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6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9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57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3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9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</w:tr>
      <w:tr>
        <w:trPr>
          <w:trHeight w:val="112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1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9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17</w:t>
            </w:r>
          </w:p>
        </w:tc>
      </w:tr>
      <w:tr>
        <w:trPr>
          <w:trHeight w:val="112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9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9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0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67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6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9" w:name="_Hlk93999021"/>
            <w:bookmarkStart w:id="30" w:name="_Hlk93999021"/>
            <w:bookmarkEnd w:id="30"/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เงินฝากออมทรัพย์และ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3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.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0.5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และบริษัทย่อย คือการจัดให้มีซึ่งโครงสร้างทุนที่เหมาะสมเพื่อสนับสนุนการดำเนินธุรกิจของบริษัทและบริษัทย่อย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4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0.57:1  (2563: 1.53:1)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และงบเฉพาะกิจการ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>0.53:1 (2563: 1.46:1)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eastAsia="MS Mincho;MS Mincho" w:cs="Angsana New"/>
          <w:color w:val="FF0000"/>
          <w:position w:val="10"/>
          <w:sz w:val="32"/>
          <w:szCs w:val="32"/>
        </w:rPr>
      </w:pPr>
      <w:r>
        <w:rPr>
          <w:rFonts w:eastAsia="MS Mincho;MS Mincho" w:cs="Angsana New" w:ascii="Angsana New" w:hAnsi="Angsana New"/>
          <w:color w:val="FF0000"/>
          <w:position w:val="10"/>
          <w:sz w:val="32"/>
          <w:szCs w:val="32"/>
        </w:rPr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eastAsia="MS Mincho;MS Mincho" w:cs="Angsana New"/>
          <w:color w:val="FF0000"/>
          <w:position w:val="10"/>
          <w:sz w:val="32"/>
          <w:szCs w:val="32"/>
        </w:rPr>
      </w:pPr>
      <w:r>
        <w:rPr>
          <w:rFonts w:eastAsia="MS Mincho;MS Mincho" w:cs="Angsana New" w:ascii="Angsana New" w:hAnsi="Angsana New"/>
          <w:color w:val="FF0000"/>
          <w:position w:val="10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eastAsia="MS Mincho;MS Mincho" w:cs="Angsana New"/>
          <w:color w:val="FF0000"/>
          <w:position w:val="10"/>
          <w:sz w:val="32"/>
          <w:szCs w:val="32"/>
        </w:rPr>
      </w:pPr>
      <w:r>
        <w:rPr>
          <w:rFonts w:eastAsia="MS Mincho;MS Mincho" w:cs="Angsana New" w:ascii="Angsana New" w:hAnsi="Angsana New"/>
          <w:color w:val="FF0000"/>
          <w:position w:val="1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 xml:space="preserve">37.  </w:t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>การจัดประเภทรายการบัญชีใหม่</w:t>
      </w:r>
    </w:p>
    <w:p>
      <w:pPr>
        <w:pStyle w:val="Normal"/>
        <w:tabs>
          <w:tab w:val="clear" w:pos="720"/>
          <w:tab w:val="left" w:pos="-720" w:leader="none"/>
        </w:tabs>
        <w:spacing w:lineRule="exact" w:line="440"/>
        <w:ind w:left="284" w:firstLine="567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ได้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3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ที่ได้เคยแสดงไว้เดิม สรุปได้ดังนี้</w:t>
      </w:r>
    </w:p>
    <w:tbl>
      <w:tblPr>
        <w:tblW w:w="864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2"/>
        <w:gridCol w:w="1357"/>
        <w:gridCol w:w="143"/>
        <w:gridCol w:w="1551"/>
        <w:gridCol w:w="150"/>
        <w:gridCol w:w="1642"/>
      </w:tblGrid>
      <w:tr>
        <w:trPr>
          <w:tblHeader w:val="true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trHeight w:val="72" w:hRule="atLeast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blHeader w:val="true"/>
          <w:trHeight w:val="575" w:hRule="atLeast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</w:t>
            </w:r>
          </w:p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จัด</w:t>
            </w:r>
          </w:p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ใหม่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20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20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ายได้ที่ยังไม่เรียกชำร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72,67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72,673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564" w:right="-43" w:hanging="2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      สินทรัพย์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1,71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1,713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4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,23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5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7,02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4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593"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564" w:right="-43" w:hanging="23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 สินทรัพย์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0,96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0,96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6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ถูกหัก ณ ที่จ่ายรอขอคื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5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5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6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spacing w:val="-4"/>
              </w:rPr>
              <w:t>1,19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35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15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42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งินรับล่วงหน้าจากลูกค้า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spacing w:val="-4"/>
              </w:rPr>
              <w:t>155,5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55,515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4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</w:t>
            </w:r>
          </w:p>
          <w:p>
            <w:pPr>
              <w:pStyle w:val="Normal"/>
              <w:spacing w:lineRule="atLeast" w:line="240"/>
              <w:ind w:left="564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left="328"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005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8,00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</w:t>
            </w:r>
          </w:p>
          <w:p>
            <w:pPr>
              <w:pStyle w:val="Normal"/>
              <w:spacing w:lineRule="atLeast" w:line="240"/>
              <w:ind w:left="710" w:right="-43" w:hanging="14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,51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,51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356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u w:val="single"/>
              </w:rPr>
            </w:r>
          </w:p>
        </w:tc>
        <w:tc>
          <w:tcPr>
            <w:tcW w:w="4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2" w:hRule="atLeast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575" w:hRule="atLeast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</w:t>
            </w:r>
          </w:p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จัด</w:t>
            </w:r>
          </w:p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ใหม่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 </w:t>
            </w:r>
          </w:p>
        </w:tc>
        <w:tc>
          <w:tcPr>
            <w:tcW w:w="1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6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ายได้ที่ยังไม่เรียกชำร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570,43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570,439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564" w:right="-43" w:hanging="24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  สินทรัพย์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328" w:right="8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atLeast" w:line="240"/>
              <w:ind w:left="328" w:right="8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9,479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419,47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593" w:right="27" w:hanging="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566" w:right="-43" w:hanging="20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 สินทรัพย์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50,96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50,96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FF0000"/>
                <w:spacing w:val="-6"/>
              </w:rPr>
            </w:pPr>
            <w:r>
              <w:rPr>
                <w:rFonts w:cs="Angsana New" w:ascii="Angsana New" w:hAnsi="Angsana New"/>
                <w:color w:val="FF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  <w:spacing w:val="-6"/>
              </w:rPr>
            </w:pPr>
            <w:r>
              <w:rPr>
                <w:rFonts w:cs="Angsana New" w:ascii="Angsana New" w:hAnsi="Angsana New"/>
                <w:color w:val="FF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cs="Angsana New" w:ascii="Angsana New" w:hAnsi="Angsana New"/>
                <w:color w:val="FF0000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42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งินรับล่วงหน้าจากลูกค้า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53,7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53,731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342" w:right="-43" w:firstLine="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</w:t>
            </w:r>
          </w:p>
          <w:p>
            <w:pPr>
              <w:pStyle w:val="Normal"/>
              <w:spacing w:lineRule="atLeast" w:line="240"/>
              <w:ind w:left="342" w:right="-43" w:firstLine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left="328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atLeast" w:line="240"/>
              <w:ind w:left="328" w:right="4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6,221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6,22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tLeast" w:line="240"/>
              <w:ind w:left="564" w:right="-43" w:hanging="20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ที่จัดเป็นหนี้สินไม่หมุนเวีย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tLeast" w:line="24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7,51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7,510</w:t>
            </w:r>
          </w:p>
        </w:tc>
      </w:tr>
    </w:tbl>
    <w:p>
      <w:pPr>
        <w:pStyle w:val="Normal"/>
        <w:spacing w:lineRule="atLeast" w:line="240"/>
        <w:jc w:val="left"/>
        <w:rPr>
          <w:rFonts w:ascii="Angsana New" w:hAnsi="Angsana New" w:eastAsia="MS Mincho;MS Mincho" w:cs="Angsana New"/>
          <w:color w:val="FF0000"/>
          <w:position w:val="10"/>
          <w:sz w:val="32"/>
          <w:szCs w:val="32"/>
        </w:rPr>
      </w:pPr>
      <w:r>
        <w:rPr>
          <w:rFonts w:eastAsia="MS Mincho;MS Mincho" w:cs="Angsana New" w:ascii="Angsana New" w:hAnsi="Angsana New"/>
          <w:color w:val="FF0000"/>
          <w:position w:val="1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65 </w:t>
      </w:r>
      <w:r>
        <w:rPr>
          <w:rFonts w:ascii="Angsana New" w:hAnsi="Angsana New" w:cs="Angsana New"/>
          <w:sz w:val="32"/>
          <w:sz w:val="32"/>
          <w:szCs w:val="32"/>
        </w:rPr>
        <w:t>ได้มีมติให้นำเสนอที่ประชุมผู้ถือหุ้นประจำปีของบริษัทเพื่อพิจารณาอนุมัติ ดัง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pacing w:lineRule="atLeast" w:line="240"/>
        <w:ind w:left="1120" w:hanging="252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ัดสรรกำไร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สำรองตามกฎหมาย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.7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pacing w:lineRule="atLeast" w:line="240"/>
        <w:ind w:left="1120" w:hanging="252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่ายเงินปันผลจากกำไรจากการดำเนินงานสำหรับ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เพิ่มเติมจากที่จ่ายปันผลไปแล้ว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 รวมเป็นจ่ายเงินปันผลในอัตราหุ้น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10"/>
          <w:position w:val="10"/>
          <w:sz w:val="32"/>
          <w:szCs w:val="32"/>
        </w:rPr>
      </w:pPr>
      <w:r>
        <w:rPr>
          <w:rFonts w:cs="Angsana New" w:ascii="Angsana New" w:hAnsi="Angsana New"/>
          <w:spacing w:val="-10"/>
          <w:position w:val="1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right="-36" w:firstLine="567"/>
        <w:jc w:val="left"/>
        <w:rPr/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3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position w:val="10"/>
          <w:sz w:val="32"/>
          <w:szCs w:val="32"/>
        </w:rPr>
        <w:t>25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1191" w:top="1247" w:footer="720" w:bottom="2098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4046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Times New Roman" w:cs="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000000"/>
      <w:lang w:bidi="th-TH"/>
    </w:rPr>
  </w:style>
  <w:style w:type="character" w:styleId="WW8Num23z1">
    <w:name w:val="WW8Num23z1"/>
    <w:qFormat/>
    <w:rPr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Angsana New" w:hAnsi="Angsana New" w:eastAsia="Calibri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rowallia New" w:hAnsi="Browallia New" w:eastAsia="Arial Unicode MS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rial Unicode MS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UPC" w:hAnsi="AngsanaUPC" w:cs="AngsanaUPC"/>
      <w:szCs w:val="25"/>
    </w:rPr>
  </w:style>
  <w:style w:type="character" w:styleId="CommentSubjectChar">
    <w:name w:val="Comment Subject Char"/>
    <w:qFormat/>
    <w:rPr>
      <w:rFonts w:ascii="AngsanaUPC" w:hAnsi="AngsanaUPC" w:cs="AngsanaUPC"/>
      <w:b/>
      <w:bCs/>
      <w:szCs w:val="25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06:00Z</dcterms:created>
  <dc:creator>DHARMNITI AUDITING</dc:creator>
  <dc:description/>
  <cp:keywords/>
  <dc:language>en-US</dc:language>
  <cp:lastModifiedBy>DAA-57DTKT2</cp:lastModifiedBy>
  <cp:lastPrinted>2022-02-20T15:37:00Z</cp:lastPrinted>
  <dcterms:modified xsi:type="dcterms:W3CDTF">2022-02-23T10:17:00Z</dcterms:modified>
  <cp:revision>87</cp:revision>
  <dc:subject/>
  <dc:title>98/.................</dc:title>
</cp:coreProperties>
</file>