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Style5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Style5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92" w:top="4648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ของ บริษัท อินฟอร์เมชั่น แอนด์ คอมมิวนิเคชั่น เน็ทเวิร์คส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10"/>
          <w:sz w:val="32"/>
          <w:szCs w:val="32"/>
        </w:rPr>
        <w:t>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10"/>
          <w:sz w:val="32"/>
          <w:szCs w:val="32"/>
        </w:rPr>
        <w:t>) 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1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สรุปนโยบ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บัญชี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คัญ และข้าพเจ้าได้ตรวจสอบงบการเงินเฉพาะกิจการของ 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รวมและกระแสเงินสดสำหรับปีสิ้นสุดวันเดียวกันของ บริษัท อินฟอร์เมชั่น แอนด์ คอมมิวนิเคชั่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และเฉพาะของ บริษัท อินฟอร์เมชั่น แอนด์ คอมมิวนิเค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และบริษัทย่อย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  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และต้นทุนจากการขายและบริการ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 มีรายได้จากการขายและบริการตามสัญญา ประมาณการต้นทุนโครงการตามสัญญา ซึ่ง</w:t>
      </w:r>
      <w:r>
        <w:rPr>
          <w:rFonts w:ascii="Angsana New" w:hAnsi="Angsana New" w:cs="Angsana New"/>
          <w:sz w:val="32"/>
          <w:sz w:val="32"/>
          <w:szCs w:val="32"/>
        </w:rPr>
        <w:t>ถือเป็นภาระที่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ให้เสร็จสิ้นตลอดช่วงระยะเวลา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ตามสัญญ</w:t>
      </w:r>
      <w:r>
        <w:rPr>
          <w:rFonts w:ascii="Angsana New" w:hAnsi="Angsana New" w:cs="Angsana New"/>
          <w:sz w:val="32"/>
          <w:sz w:val="32"/>
          <w:szCs w:val="32"/>
        </w:rPr>
        <w:t xml:space="preserve">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ยได้และต้นทุนการให้บริการตามสัญญาดังกล่าวมีจำนวนเงินที่เป็นสาระสำคัญ รวมถึงวิธีการการวัดมูลค่าของการรับรู้รายได้ ต้นทุน การว</w:t>
      </w:r>
      <w:r>
        <w:rPr>
          <w:rFonts w:ascii="Angsana New" w:hAnsi="Angsana New" w:cs="Angsana New"/>
          <w:sz w:val="32"/>
          <w:sz w:val="32"/>
          <w:szCs w:val="32"/>
        </w:rPr>
        <w:t>ัดความสำเร็จ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ตามภาระที่ต้องปฏิบัติให้เสร็จสิ้นสมบูรณ์ด้วยวิธีปัจจัย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ข้า ซ</w:t>
      </w:r>
      <w:r>
        <w:rPr>
          <w:rFonts w:ascii="Angsana New" w:hAnsi="Angsana New" w:cs="Angsana New"/>
          <w:sz w:val="32"/>
          <w:sz w:val="32"/>
          <w:szCs w:val="32"/>
        </w:rPr>
        <w:t>ึ่งเป็นการวัดระดับความก้าวหน้า</w:t>
      </w:r>
      <w:r>
        <w:rPr>
          <w:rFonts w:ascii="Angsana New" w:hAnsi="Angsana New" w:cs="Angsana New"/>
          <w:sz w:val="32"/>
          <w:sz w:val="32"/>
          <w:szCs w:val="32"/>
        </w:rPr>
        <w:t>ของการปฏิบ</w:t>
      </w:r>
      <w:r>
        <w:rPr>
          <w:rFonts w:ascii="Angsana New" w:hAnsi="Angsana New" w:cs="Angsana New"/>
          <w:sz w:val="32"/>
          <w:sz w:val="32"/>
          <w:szCs w:val="32"/>
        </w:rPr>
        <w:t>ัติงานตามสัญญาอ้างอิงจากอัตราส่วนของต้นทุนที่เกิดขึ้นของงานทำ</w:t>
      </w:r>
      <w:r>
        <w:rPr>
          <w:rFonts w:ascii="Angsana New" w:hAnsi="Angsana New" w:cs="Angsana New"/>
          <w:sz w:val="32"/>
          <w:sz w:val="32"/>
          <w:szCs w:val="32"/>
        </w:rPr>
        <w:t>ที่เสร็จจนถึงปัจจุบันกับประมาณการต้นทุน</w:t>
      </w:r>
      <w:r>
        <w:rPr>
          <w:rFonts w:ascii="Angsana New" w:hAnsi="Angsana New" w:cs="Angsana New"/>
          <w:sz w:val="32"/>
          <w:sz w:val="32"/>
          <w:szCs w:val="32"/>
        </w:rPr>
        <w:t>งานโครงการ</w:t>
      </w:r>
      <w:r>
        <w:rPr>
          <w:rFonts w:ascii="Angsana New" w:hAnsi="Angsana New" w:cs="Angsana New"/>
          <w:sz w:val="32"/>
          <w:sz w:val="32"/>
          <w:szCs w:val="32"/>
        </w:rPr>
        <w:t>ท้ั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เป็นเรื่องที่ต้องใช้ดุลยพินิจที่มีนัยสำคัญของผู้บริหารในการประเมินระดับความก้าวหน้าของการปฏิบัติตามภาระที่ต้องปฏิบัติ การประมาณการต้นทุนทั้งหมดที่คาดว่าจะใช้ในการปฏิบัติงานตามแต่ละสัญญา ความสามารถส่งมอบงานให้แก่ลูกค้าได้ตามกำหนดระยะเวลา  ทั้งนี้การเปลี่ยนแปลงดุลยพินิจที่เกี่ยวข้องกับการวัดระดับความก้าวหน้าของงาน และการประมาณการต้นทุนทั้งหมดจะส่งผลต่อการปรับปรุงทั้งด้านบวกและลบต่อรายได้และกำไรขั้นต้นอย่างเป็นสาระสำคัญ ดังนั้นข้าพเจ้าจึงให้ความสำคัญกับการตรวจสอบความถูกต้องและเหมาะสมของการวัดระดับความก้าวหน้าของงาน และมูลค่าของการประมาณการต้นทุนทั้งหมดที่คาดว่าจะใช้ในการปฏิบัติงานตลอดทั้งโครงการเป็นเรื่องสำคัญในการตรวจสอบของข้าพเจ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ระเมินและทำความเข้าใจกระบวนการ และวิธีที่บริษัทใช้ใน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ความก้าวหน้าของการปฏิบัติตามภาระที่ต้องปฏิบัติให้เสร็จสิ้นสมบู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มาณการต้นทุน</w:t>
      </w:r>
      <w:r>
        <w:rPr>
          <w:rFonts w:ascii="Angsana New" w:hAnsi="Angsana New" w:cs="Angsana New"/>
          <w:sz w:val="32"/>
          <w:sz w:val="32"/>
          <w:szCs w:val="32"/>
        </w:rPr>
        <w:t>ทั้งหมดที่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ละการปรับเปลี่ยนต้นทุน การบันทึกรับรู้รายได้และต้นทุนจากการขายและบริการ การทดสอบการควบคุมที่สำคัญเกี่ยวกับการเกิดขึ้นจริง ความถูกต้อง และความครบถ้วนของรายได้ และต้นทุน โด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่านรายละเอียดของสัญญา เกี่ยวกับเงื่อนไขและความเสี่ยงต่างๆ ของสัญญาเกี่ยวกับการรับรู้รายได้ และประมาณการผลขาดทุนที่อาจจะเกิดขึ้นรวมทั้งทดสอบการจัดกลุ่มประเภทของการให้บริการของสัญญา</w:t>
      </w:r>
    </w:p>
    <w:p>
      <w:pPr>
        <w:pStyle w:val="Normal"/>
        <w:spacing w:lineRule="exact" w:line="440"/>
        <w:ind w:left="792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ถามผู้บริหารที่รับผิดชอบและทำความเข้าใจเกี่ยวกับกระบวนการได้มาซึ่งรายได้จากสัญญา เงื่อนไขในการส่งมอบงานและการโอนการควบคุมสินค้าและบริการไปยังลูกค้า การประมาณการและการปรับเปลี่ยนต้นทุนโครงการ การบันทึกรับรู้รายได้และต้นทุน วิธีการวัดระดับความก้าวหน้าของการปฏิบัติงาน และผลขาดทุนที่อาจจะเกิดขึ้นจาก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620395</wp:posOffset>
                </wp:positionV>
                <wp:extent cx="18415" cy="18415"/>
                <wp:effectExtent l="9525" t="9525" r="8255" b="8255"/>
                <wp:wrapNone/>
                <wp:docPr id="1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" coordorigin="1841,48" coordsize="1,1" path="m1841,48l1841,48e" stroked="t" o:allowincell="f" style="position:absolute;margin-left:50.8pt;margin-top:48.85pt;width:1.4pt;height:1.4pt;mso-wrap-style:none;v-text-anchor:middle">
                <v:fill o:detectmouseclick="t" on="false"/>
                <v:stroke color="#e71224" weight="17640" joinstyle="miter" endcap="round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ดสอบความมีประสิทธิผลของระบบการควบคุมภายในที่บริษัทและบริษัทย่อย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ต้นทุนและวิธีการวัดระดับความก้าวหน้าของการปฏิบัติงาน และผลขาดทุนที่อาจจะเกิดขึ้นจากสัญญ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ต้นทุนที่เกิดขึ้นจริงกับเอกสารประกอบรายการ เพื่อพิจารณาความก้าวหน้าของการปฏิบัติงานตามวิธีปัจจัยนำเข้าที่เกิดขึ้นแล้ว ณ วันสิ้นรอบกับต้นทุนทั้งหมดที่</w:t>
      </w:r>
      <w:r>
        <w:rPr>
          <w:rFonts w:ascii="Angsana New" w:hAnsi="Angsana New" w:cs="Angsana New"/>
          <w:sz w:val="32"/>
          <w:sz w:val="32"/>
          <w:szCs w:val="32"/>
        </w:rPr>
        <w:t>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ญญาตลอดทั้งโครงการ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ระดับความก้าวหน้าของการปฏิบัติ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มาณโดยวิศวกร กับความก้าวหน้าของงานที่เกิดขึ้นจากต้นทุนโครงการที่เกิดขึ้นจร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พิจารณาความแตกต่างของต้นทุนที่ไม่ได้ทำให้เกิดความก้าวหน้าในการปฏิบัติตามภาระ หรือไม่ได้มีความสัมพันธ์โดยตรงกับการโอนการควบคุมสินค้าและบริการ เพื่อพิจารณาปรับปรุงวิธีปัจจัยนำเข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วิเคราะห์อัตรากำไรขั้นต้นของงาน</w:t>
      </w:r>
      <w:r>
        <w:rPr>
          <w:rFonts w:cs="Angsana New"/>
          <w:sz w:val="32"/>
          <w:sz w:val="32"/>
          <w:szCs w:val="32"/>
        </w:rPr>
        <w:t>โครงการ</w:t>
      </w:r>
      <w:r>
        <w:rPr>
          <w:rFonts w:cs="Angsana New"/>
          <w:sz w:val="32"/>
          <w:sz w:val="32"/>
          <w:szCs w:val="32"/>
        </w:rPr>
        <w:t>กับประมาณการต้นทุนโครงการ</w:t>
      </w:r>
      <w:r>
        <w:rPr>
          <w:rFonts w:eastAsia="AngsanaUPC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พื่อประเมินการประมาณผลขาดทุนที่อาจจะเกิด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ที่เกิดขึ้นตลอดรอบระยะเวลาบัญช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ยี่ยมชมโครงการ สอบถามความคืบหน้าของโครงการจากวิศวกรผู้ควบคุมงานเพื่อเปรียบเทียบและประเมินความสมเหตุสมผลของความก้าวหน้าของงานโครงการเพื่อเปรียบเทียบกับการวัดระดับความก้าวหน้าของงานตามวิธีปัจจ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เข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32"/>
          <w:sz w:val="32"/>
          <w:szCs w:val="32"/>
        </w:rPr>
        <w:t>ข้อมูลอื่น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บริษัทและบริษัทย่อย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และบริษัทย่อย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กำกับดูแลกระบวนการใน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</w:t>
      </w:r>
      <w:r>
        <w:rPr>
          <w:rFonts w:cs="Angsana New" w:ascii="Angsana New" w:hAnsi="Angsana New"/>
          <w:position w:val="6"/>
          <w:sz w:val="32"/>
          <w:szCs w:val="32"/>
        </w:rPr>
        <w:t>/5</w:t>
      </w:r>
    </w:p>
    <w:p>
      <w:pPr>
        <w:pStyle w:val="Normal"/>
        <w:spacing w:lineRule="exact" w:line="360"/>
        <w:ind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 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6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 ที่สำคัญซึ่งรวมถึง 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1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ธัญพร ตั้งธโนปจัย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9169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36" w:hanging="0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cs="Angsana New" w:ascii="Angsana New" w:hAnsi="Angsana New"/>
          <w:position w:val="10"/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851" w:gutter="0" w:header="1191" w:top="1247" w:footer="720" w:bottom="2098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Arial Unicode MS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eastAsia="Times New Roman" w:cs="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color w:val="000000"/>
      <w:lang w:bidi="th-TH"/>
    </w:rPr>
  </w:style>
  <w:style w:type="character" w:styleId="WW8Num23z1">
    <w:name w:val="WW8Num23z1"/>
    <w:qFormat/>
    <w:rPr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Angsana New" w:hAnsi="Angsana New" w:eastAsia="Calibri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Browallia New" w:hAnsi="Browallia New" w:eastAsia="Arial Unicode MS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rial Unicode MS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UPC" w:hAnsi="AngsanaUPC" w:cs="AngsanaUPC"/>
      <w:szCs w:val="25"/>
    </w:rPr>
  </w:style>
  <w:style w:type="character" w:styleId="CommentSubjectChar">
    <w:name w:val="Comment Subject Char"/>
    <w:qFormat/>
    <w:rPr>
      <w:rFonts w:ascii="AngsanaUPC" w:hAnsi="AngsanaUPC" w:cs="AngsanaUPC"/>
      <w:b/>
      <w:bCs/>
      <w:szCs w:val="25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06:00Z</dcterms:created>
  <dc:creator>DHARMNITI AUDITING</dc:creator>
  <dc:description/>
  <cp:keywords/>
  <dc:language>en-US</dc:language>
  <cp:lastModifiedBy>Nuttaporn Posrida</cp:lastModifiedBy>
  <cp:lastPrinted>2022-02-20T15:37:00Z</cp:lastPrinted>
  <dcterms:modified xsi:type="dcterms:W3CDTF">2022-02-23T09:05:00Z</dcterms:modified>
  <cp:revision>86</cp:revision>
  <dc:subject/>
  <dc:title>98/.................</dc:title>
</cp:coreProperties>
</file>