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620" w:leader="none"/>
        </w:tabs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atLeast" w:line="240"/>
        <w:ind w:right="59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Style5"/>
        <w:tabs>
          <w:tab w:val="clear" w:pos="108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และงบการเงินเฉพาะกิจการ</w:t>
      </w:r>
    </w:p>
    <w:p>
      <w:pPr>
        <w:pStyle w:val="Style5"/>
        <w:tabs>
          <w:tab w:val="clear" w:pos="1080"/>
          <w:tab w:val="left" w:pos="360" w:leader="none"/>
        </w:tabs>
        <w:spacing w:lineRule="atLeast" w:line="240"/>
        <w:ind w:left="142" w:right="59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14" w:right="851" w:gutter="0" w:header="4592" w:top="4648" w:footer="0" w:bottom="2098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360" w:leader="none"/>
        </w:tabs>
        <w:spacing w:lineRule="exact" w:line="400"/>
        <w:jc w:val="center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งบการเงินของ บริษัท อินฟอร์เมชั่น แอนด์ คอมมิวนิเคชั่น เน็ทเวิร์คส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10"/>
          <w:sz w:val="32"/>
          <w:szCs w:val="32"/>
        </w:rPr>
        <w:t>(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10"/>
          <w:sz w:val="32"/>
          <w:szCs w:val="32"/>
        </w:rPr>
        <w:t>) (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pacing w:val="10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ซึ่งประกอบด้วย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 งบแสดงการเปลี่ยนแปลงส่วนของผู้ถือหุ้นรวมและงบกระแสเงินสดรวมสำหรับปีสิ้นสุดวันเดียวกัน และหมายเหตุประกอบงบการเงินรวม รวมถึงหมายเหตุสรุปนโยบ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บัญชี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สำคัญ และข้าพเจ้าได้ตรวจสอบงบการเงินเฉพาะกิจการของ บริษัท อินฟอร์เมชั่น แอนด์ คอมมิวนิเคช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เห็นว่างบการเงินข้างต้นนี้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รวมและ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เดียวกันของ บริษัท อินฟอร์เมชั่น แอนด์ คอมมิวนิเคชั่น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น็ทเวิร์คส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และเฉพาะของ บริษัท อินฟอร์เมชั่น แอนด์ คอมมิวนิเคชั่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ประมวลจรรยาบรรณของผู้ประกอบวิชาชีพบัญชี รวมถึงมาตรฐานเรื่องความเป็นอิสระที่กำหนดโดยสภาวิชาชีพบัญช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14" w:right="851" w:gutter="0" w:header="2268" w:top="2324" w:footer="720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2</w:t>
      </w:r>
    </w:p>
    <w:p>
      <w:pPr>
        <w:pStyle w:val="Normal"/>
        <w:spacing w:lineRule="exact" w:line="36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รตรวจสอบ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lineRule="exact" w:line="2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รับรู้รายได้และต้นทุนจากการขายและบริการตามสัญญา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 มีรายได้จากการขายและบริการตามสัญญา ประมาณการต้นทุนโครงการตามสัญญา ซึ่งถือเป็นภาระที่ต้องปฏิบัติให้เสร็จสิ้นตลอดช่วงระยะเวลาการปฏิบัติงานตามสัญญา 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ข้อ </w:t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รายได้และต้นทุนการให้บริการตามสัญญาดังกล่าวมีจำนวนเงินที่เป็นสาระสำคัญ รวมถึงวิธีการการวัดมูลค่าของการรับรู้รายได้ ต้นทุน การวัดความสำเร็จของการปฏิบัติตามภาระที่ต้องปฏิบัติให้เสร็จสิ้นสมบูรณ์ด้วยวิธีปัจจัยนำเข้า ซึ่งเป็นการวัดระดับความก้าวหน้าของการปฏิบัติงานตามสัญญาอ้างอิงจากอัตราส่วนของต้นทุนที่เกิดขึ้นของงานทำที่เสร็จจนถึงปัจจุบันกับประมาณการต้นทุนงานโครงการท้ังสิ้น ซึ่งเป็นเรื่องที่ต้องใช้ดุลยพินิจที่มีนัยสำคัญของผู้บริหารในการประเมินระดับความก้าวหน้าของการปฏิบัติตามภาระที่ต้องปฏิบัติ การประมาณการต้นทุนทั้งหมดที่คาดว่าจะใช้ในการปฏิบัติงานตามแต่ละสัญญา ความสามารถส่งมอบงานให้แก่ลูกค้าได้ตามกำหนดระยะเวลา  ทั้งนี้การเปลี่ยนแปลงดุลยพินิจที่เกี่ยวข้องกับการวัดระดับความก้าวหน้าของงาน และการประมาณการต้นทุนทั้งหมดจะส่งผลต่อการปรับปรุงทั้งด้านบวกและลบต่อรายได้และกำไรขั้นต้นอย่างเป็นสาระสำคัญ ดังนั้นข้าพเจ้าจึงให้ความสำคัญกับการตรวจสอบความถูกต้องและเหมาะสมของการวัดระดับความก้าวหน้าของงาน และมูลค่าของการประมาณการต้นทุนทั้งหมดที่คาดว่าจะใช้ในการปฏิบัติงานตลอดทั้งโครงการเป็นเรื่องสำคัญในการตรวจสอบของข้าพเจ้า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ตอบสนองความเสี่ยงโดยผู้สอบบัญชี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ประเมินและทำความเข้าใจกระบวนการ และวิธีที่บริษัทใช้ในการ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ดับความก้าวหน้าของการปฏิบัติตามภาระที่ต้องปฏิบัติให้เสร็จสิ้นสมบูรณ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มาณการต้นทุน</w:t>
      </w:r>
      <w:r>
        <w:rPr>
          <w:rFonts w:ascii="Angsana New" w:hAnsi="Angsana New" w:cs="Angsana New"/>
          <w:sz w:val="32"/>
          <w:sz w:val="32"/>
          <w:szCs w:val="32"/>
        </w:rPr>
        <w:t>ทั้งหมดที่คาดว่าจะใช้ในการปฏิบัติงาน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และการปรับเปลี่ยนต้นทุน การบันทึกรับรู้รายได้และต้นทุนจากการขายและบริการ การทดสอบการควบคุมที่สำคัญเกี่ยวกับการเกิดขึ้นจริง ความถูกต้อง และความครบถ้วนของรายได้ และต้นทุน โดย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่านรายละเอียดของสัญญา เกี่ยวกับเงื่อนไขและความเสี่ยงต่างๆ ของสัญญาเกี่ยวกับการรับรู้รายได้ และประมาณการผลขาดทุนที่อาจจะเกิดขึ้นรวมทั้งทดสอบการจัดกลุ่มประเภทของการให้บริการของสัญญา</w:t>
      </w:r>
    </w:p>
    <w:p>
      <w:pPr>
        <w:pStyle w:val="Normal"/>
        <w:spacing w:lineRule="exact" w:line="440"/>
        <w:ind w:left="7920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*****/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ถามผู้บริหารที่รับผิดชอบและทำความเข้าใจเกี่ยวกับกระบวนการได้มาซึ่งรายได้จากสัญญา เงื่อนไขในการส่งมอบงานและการโอนการควบคุมสินค้าและบริการไปยังลูกค้า การประมาณการและการปรับเปลี่ยนต้นทุนโครงการ การบันทึกรับรู้รายได้และต้นทุน วิธีการวัดระดับความก้าวหน้าของการปฏิบัติงาน และผลขาดทุนที่อาจจะเกิดขึ้นจากสัญญ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160</wp:posOffset>
                </wp:positionH>
                <wp:positionV relativeFrom="paragraph">
                  <wp:posOffset>620395</wp:posOffset>
                </wp:positionV>
                <wp:extent cx="18415" cy="18415"/>
                <wp:effectExtent l="9525" t="9525" r="8255" b="8255"/>
                <wp:wrapNone/>
                <wp:docPr id="1" name="In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3" coordorigin="1841,48" coordsize="1,1" path="m1841,48l1841,48e" stroked="t" o:allowincell="f" style="position:absolute;margin-left:50.8pt;margin-top:48.85pt;width:1.4pt;height:1.4pt;mso-wrap-style:none;v-text-anchor:middle">
                <v:fill o:detectmouseclick="t" on="false"/>
                <v:stroke color="#e71224" weight="17640" joinstyle="miter" endcap="round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ดสอบความมีประสิทธิผลของระบบการควบคุมภายในที่บริษัทและบริษัทย่อยได้กำหนดให้มีขึ้นเพื่อควบคุมกระบวนการในการทำสัญญา การประมาณการและการปรับเปลี่ยนต้นทุนโครงการ การบันทึกรับรู้รายได้ ต้นทุนและวิธีการวัดระดับความก้าวหน้าของการปฏิบัติงาน และผลขาดทุนที่อาจจะเกิดขึ้นจากสัญญ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รวจสอบต้นทุนที่เกิดขึ้นจริงกับเอกสารประกอบรายการ เพื่อพิจารณาความก้าวหน้าของการปฏิบัติงานตามวิธีปัจจัยนำเข้าที่เกิดขึ้นแล้ว ณ วันสิ้นรอบกับต้นทุนทั้งหมดที่</w:t>
      </w:r>
      <w:r>
        <w:rPr>
          <w:rFonts w:ascii="Angsana New" w:hAnsi="Angsana New" w:cs="Angsana New"/>
          <w:sz w:val="32"/>
          <w:sz w:val="32"/>
          <w:szCs w:val="32"/>
        </w:rPr>
        <w:t>คาดว่าจะใช้ในการปฏิบัติงาน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ัญญาตลอดทั้งโครงการ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ปรียบเทียบระดับความก้าวหน้าของการปฏิบัติงานที่ประมาณโดยวิศวกร กับความก้าวหน้าของงานที่เกิดขึ้นจากต้นทุนโครงการที่เกิดขึ้นจริง เพื่อพิจารณาความแตกต่างของต้นทุนที่ไม่ได้ทำให้เกิดความก้าวหน้าในการปฏิบัติตามภาระ หรือไม่ได้มีความสัมพันธ์โดยตรงกับการโอนการควบคุมสินค้าและบริการ เพื่อพิจารณาปรับปรุงวิธีปัจจัยนำเข้าให้สะท้อนถึงผลการปฏิบัติงานตามภาระที่ต้องปฏิบัติให้เสร็จสิ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วิเคราะห์อัตรากำไรขั้นต้นของงานโครงการกับประมาณการต้นทุนโครงการ</w:t>
      </w:r>
      <w:r>
        <w:rPr>
          <w:rFonts w:eastAsia="AngsanaUPC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เพื่อประเมินการประมาณผลขาดทุนที่อาจจะเกิดขึ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รวจสอบรายการบันทึกบัญชีที่เกี่ยวข้องกับบัญชีรายได้ซึ่งถูกบันทึกผ่านสมุดรายวันทั่วไปเพื่อหาความผิดปกติที่เกิดขึ้นตลอดรอบระยะเวลาบัญช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ข้าเยี่ยมชมโครงการ สอบถามความคืบหน้าของโครงการจากวิศวกรผู้ควบคุมงานเพื่อเปรียบเทียบและประเมินความสมเหตุสมผลของความก้าวหน้าของงานโครงการเพื่อเปรียบเทียบกับการวัดระดับความก้าวหน้าของงานตามวิธีปัจจัยนำเข้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843" w:leader="none"/>
        </w:tabs>
        <w:spacing w:lineRule="exact" w:line="360"/>
        <w:ind w:left="0" w:firstLine="141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ิจารณาการเปิดเผยข้อมูลเกี่ยวกับเกณฑ์การรับรู้รายได้และประมาณการผลขาดทุนที่อาจจะเกิดขึ้นในหมายเหตุประกอบ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32"/>
          <w:sz w:val="32"/>
          <w:szCs w:val="32"/>
        </w:rPr>
        <w:t>ข้อมูลอื่น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418" w:leader="none"/>
        </w:tabs>
        <w:spacing w:lineRule="exact" w:line="360"/>
        <w:jc w:val="righ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4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 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บริษัทและบริษัทย่อย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บริษัทและบริษัทย่อยหรือหยุดดำเนินงานหรือไม่สามารถดำเนินงานต่อเนื่องต่อไปได้ 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กำกับดูแลกระบวนการในการจัดทำรายงานทางการเงินของบริษัทและบริษัทย่อย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36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รวมและงบการเงินเฉพาะกิจการเหล่านี้  </w:t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ind w:firstLine="14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</w:t>
      </w:r>
      <w:r>
        <w:rPr>
          <w:rFonts w:cs="Angsana New" w:ascii="Angsana New" w:hAnsi="Angsana New"/>
          <w:position w:val="6"/>
          <w:sz w:val="32"/>
          <w:szCs w:val="32"/>
        </w:rPr>
        <w:t>/5</w:t>
      </w:r>
    </w:p>
    <w:p>
      <w:pPr>
        <w:pStyle w:val="Normal"/>
        <w:spacing w:lineRule="exact" w:line="360"/>
        <w:ind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  <w:r>
        <w:rPr>
          <w:rFonts w:cs="Angsana New" w:ascii="Angsana New" w:hAnsi="Angsana New"/>
          <w:position w:val="6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รวม 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หยุดการดำเนินงานต่อเนื่อง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spacing w:lineRule="atLeast" w:line="240"/>
        <w:ind w:left="0" w:firstLine="1418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418" w:hanging="0"/>
        <w:jc w:val="righ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*****/6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สื่อสารกับผู้มีหน้าที่ในการกำกับดูแลในเรื่องต่างๆ ที่สำคัญซึ่งรวมถึง 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color w:val="FF0000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ๆ ที่มีนัยสำคัญมากที่สุดในการตรวจสอบงบการเงินรวมและงบการเงินเฉพาะกิจการในปี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right="-114" w:hanging="0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eastAsia="Angsan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ab/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ผู้สอบบัญชีที่รับผิดชอบงานสอบบัญชีและการนำเสนอรายงานฉบับนี้คือ นางสาวธัญพร ตั้งธโนปจัย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atLeast" w:line="240"/>
        <w:ind w:left="141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440" w:leader="none"/>
          <w:tab w:val="left" w:pos="5529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นางสาวธัญพร   ตั้งธโนปจั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9169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spacing w:lineRule="atLeast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14" w:right="851" w:gutter="0" w:header="1191" w:top="1247" w:footer="720" w:bottom="2098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ngsanaUPC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05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Style w:val="PageNumber"/>
        <w:rFonts w:ascii="Angsana New" w:hAnsi="Angsana New" w:cs="Angsana New"/>
        <w:sz w:val="32"/>
        <w:szCs w:val="3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UPC" w:hAnsi="BrowalliaUPC" w:cs="BrowalliaUPC"/>
      <w:b/>
      <w:bCs/>
      <w:sz w:val="24"/>
      <w:szCs w:val="24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" w:leader="none"/>
        <w:tab w:val="left" w:pos="1080" w:leader="none"/>
        <w:tab w:val="left" w:pos="1440" w:leader="none"/>
      </w:tabs>
      <w:outlineLvl w:val="4"/>
    </w:pPr>
    <w:rPr>
      <w:rFonts w:ascii="BrowalliaUPC" w:hAnsi="BrowalliaUPC" w:cs="BrowalliaUPC"/>
      <w:sz w:val="20"/>
      <w:szCs w:val="2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0" w:leader="none"/>
        <w:tab w:val="left" w:pos="1134" w:leader="none"/>
        <w:tab w:val="left" w:pos="1440" w:leader="none"/>
        <w:tab w:val="left" w:pos="8505" w:leader="none"/>
      </w:tabs>
      <w:jc w:val="both"/>
      <w:outlineLvl w:val="5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6"/>
    </w:pPr>
    <w:rPr>
      <w:rFonts w:ascii="BrowalliaUPC" w:hAnsi="BrowalliaUPC" w:cs="BrowalliaUPC"/>
      <w:b/>
      <w:bCs/>
      <w:sz w:val="20"/>
      <w:szCs w:val="2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both"/>
      <w:outlineLvl w:val="7"/>
    </w:pPr>
    <w:rPr>
      <w:rFonts w:ascii="BrowalliaUPC" w:hAnsi="BrowalliaUPC" w:cs="BrowalliaUPC"/>
      <w:b/>
      <w:bCs/>
      <w:sz w:val="18"/>
      <w:szCs w:val="1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  <w:tab w:val="left" w:pos="1134" w:leader="none"/>
        <w:tab w:val="left" w:pos="1440" w:leader="none"/>
        <w:tab w:val="left" w:pos="8505" w:leader="none"/>
      </w:tabs>
      <w:spacing w:lineRule="exact" w:line="340"/>
      <w:jc w:val="center"/>
      <w:outlineLvl w:val="8"/>
    </w:pPr>
    <w:rPr>
      <w:rFonts w:ascii="BrowalliaUPC" w:hAnsi="BrowalliaUPC" w:cs="BrowalliaUPC"/>
      <w:b/>
      <w:bCs/>
      <w:sz w:val="18"/>
      <w:szCs w:val="1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ngsana New" w:hAnsi="Angsana New" w:eastAsia="Calibri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Arial Unicode MS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UPC" w:hAnsi="AngsanaUPC" w:eastAsia="Times New Roman" w:cs="AngsanaUP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color w:val="000000"/>
      <w:lang w:bidi="th-TH"/>
    </w:rPr>
  </w:style>
  <w:style w:type="character" w:styleId="WW8Num23z1">
    <w:name w:val="WW8Num23z1"/>
    <w:qFormat/>
    <w:rPr>
      <w:sz w:val="28"/>
      <w:szCs w:val="28"/>
      <w:lang w:bidi="th-TH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Courier New" w:hAnsi="Courier New" w:cs="Courier New"/>
      <w:sz w:val="16"/>
      <w:szCs w:val="16"/>
    </w:rPr>
  </w:style>
  <w:style w:type="character" w:styleId="WW8Num25z1">
    <w:name w:val="WW8Num25z1"/>
    <w:qFormat/>
    <w:rPr>
      <w:rFonts w:ascii="Angsana New" w:hAnsi="Angsana New" w:eastAsia="Calibri" w:cs="Angsana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Browallia New" w:hAnsi="Browallia New" w:eastAsia="Arial Unicode MS" w:cs="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eastAsia="Arial Unicode MS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BrowalliaUPC" w:hAnsi="BrowalliaUPC" w:cs="BrowalliaUPC"/>
      <w:sz w:val="30"/>
      <w:szCs w:val="30"/>
    </w:rPr>
  </w:style>
  <w:style w:type="character" w:styleId="BodyText2Char">
    <w:name w:val="Body Text 2 Char"/>
    <w:qFormat/>
    <w:rPr>
      <w:rFonts w:ascii="BrowalliaUPC" w:hAnsi="BrowalliaUPC" w:cs="BrowalliaUPC"/>
      <w:sz w:val="30"/>
      <w:szCs w:val="30"/>
    </w:rPr>
  </w:style>
  <w:style w:type="character" w:styleId="BodyTextIndent2Char">
    <w:name w:val="Body Text Indent 2 Char"/>
    <w:qFormat/>
    <w:rPr>
      <w:rFonts w:ascii="BrowalliaUPC" w:hAnsi="BrowalliaUPC" w:cs="BrowalliaUPC"/>
      <w:sz w:val="30"/>
      <w:szCs w:val="30"/>
    </w:rPr>
  </w:style>
  <w:style w:type="character" w:styleId="StrongEmphasis">
    <w:name w:val="Strong"/>
    <w:qFormat/>
    <w:rPr>
      <w:b/>
      <w:bCs/>
      <w:lang w:bidi="th-TH"/>
    </w:rPr>
  </w:style>
  <w:style w:type="character" w:styleId="HeaderChar">
    <w:name w:val="Header Char"/>
    <w:qFormat/>
    <w:rPr>
      <w:rFonts w:ascii="AngsanaUPC" w:hAnsi="AngsanaUPC" w:cs="AngsanaUPC"/>
      <w:sz w:val="28"/>
      <w:szCs w:val="28"/>
    </w:rPr>
  </w:style>
  <w:style w:type="character" w:styleId="FooterChar">
    <w:name w:val="Footer Char"/>
    <w:qFormat/>
    <w:rPr>
      <w:rFonts w:ascii="AngsanaUPC" w:hAnsi="AngsanaUPC" w:cs="AngsanaUPC"/>
      <w:sz w:val="28"/>
      <w:szCs w:val="28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BrowalliaUPC" w:hAnsi="BrowalliaUPC" w:cs="BrowalliaUPC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ngsanaUPC" w:hAnsi="AngsanaUPC" w:cs="AngsanaUPC"/>
      <w:szCs w:val="25"/>
    </w:rPr>
  </w:style>
  <w:style w:type="character" w:styleId="CommentSubjectChar">
    <w:name w:val="Comment Subject Char"/>
    <w:qFormat/>
    <w:rPr>
      <w:rFonts w:ascii="AngsanaUPC" w:hAnsi="AngsanaUPC" w:cs="AngsanaUPC"/>
      <w:b/>
      <w:bCs/>
      <w:szCs w:val="25"/>
    </w:rPr>
  </w:style>
  <w:style w:type="character" w:styleId="Heading8Char">
    <w:name w:val="Heading 8 Char"/>
    <w:qFormat/>
    <w:rPr>
      <w:rFonts w:ascii="BrowalliaUPC" w:hAnsi="BrowalliaUPC" w:cs="BrowalliaUPC"/>
      <w:b/>
      <w:bCs/>
      <w:sz w:val="18"/>
      <w:szCs w:val="18"/>
    </w:rPr>
  </w:style>
  <w:style w:type="character" w:styleId="Heading7Char">
    <w:name w:val="Heading 7 Char"/>
    <w:qFormat/>
    <w:rPr>
      <w:rFonts w:ascii="BrowalliaUPC" w:hAnsi="BrowalliaUPC" w:cs="BrowalliaUPC"/>
      <w:b/>
      <w:bCs/>
    </w:rPr>
  </w:style>
  <w:style w:type="character" w:styleId="BodyTextIndentChar">
    <w:name w:val="Body Text Indent Char"/>
    <w:qFormat/>
    <w:rPr>
      <w:rFonts w:ascii="BrowalliaUPC" w:hAnsi="BrowalliaUPC" w:cs="BrowalliaUPC"/>
      <w:sz w:val="30"/>
      <w:szCs w:val="30"/>
    </w:rPr>
  </w:style>
  <w:style w:type="character" w:styleId="ListParagraphChar">
    <w:name w:val="List Paragraph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5580" w:leader="none"/>
      </w:tabs>
      <w:spacing w:lineRule="exact" w:line="380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26" w:leader="none"/>
        <w:tab w:val="left" w:pos="1080" w:leader="none"/>
        <w:tab w:val="left" w:pos="1440" w:leader="none"/>
      </w:tabs>
    </w:pPr>
    <w:rPr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WWBodyText2">
    <w:name w:val="WW-Body Text 2"/>
    <w:basedOn w:val="Normal"/>
    <w:qFormat/>
    <w:pPr>
      <w:tabs>
        <w:tab w:val="clear" w:pos="720"/>
        <w:tab w:val="left" w:pos="378" w:leader="none"/>
        <w:tab w:val="left" w:pos="1080" w:leader="none"/>
        <w:tab w:val="left" w:pos="1440" w:leader="none"/>
      </w:tabs>
      <w:ind w:left="378" w:hanging="0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4" w:leader="none"/>
        <w:tab w:val="left" w:pos="709" w:leader="none"/>
        <w:tab w:val="left" w:pos="1080" w:leader="none"/>
        <w:tab w:val="left" w:pos="1440" w:leader="none"/>
      </w:tabs>
      <w:ind w:left="72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  <w:tab w:val="left" w:pos="1080" w:leader="none"/>
        <w:tab w:val="left" w:pos="1440" w:leader="none"/>
        <w:tab w:val="left" w:pos="8505" w:leader="none"/>
      </w:tabs>
      <w:ind w:left="709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1080" w:leader="none"/>
        <w:tab w:val="left" w:pos="1440" w:leader="none"/>
        <w:tab w:val="left" w:pos="8505" w:leader="none"/>
      </w:tabs>
      <w:ind w:left="426" w:hanging="426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434" w:leader="none"/>
        <w:tab w:val="left" w:pos="1105" w:leader="none"/>
      </w:tabs>
      <w:spacing w:lineRule="exact" w:line="400"/>
      <w:ind w:left="434" w:right="-56" w:hanging="0"/>
      <w:jc w:val="both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CharCharCharCharCharCharCharCharCharCharCharChar">
    <w:name w:val=" อักขระ 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E">
    <w:name w:val="??E"/>
    <w:basedOn w:val="Normal"/>
    <w:qFormat/>
    <w:pPr>
      <w:jc w:val="center"/>
    </w:pPr>
    <w:rPr>
      <w:rFonts w:ascii="Book Antiqua" w:hAnsi="Book Antiqua" w:cs="BrowalliaUPC"/>
      <w:b/>
      <w:bCs/>
      <w:sz w:val="24"/>
      <w:szCs w:val="24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ook Antiqua" w:hAnsi="Book Antiqua" w:eastAsia="Cordia New" w:cs="CordiaUPC"/>
      <w:b/>
      <w:bCs/>
      <w:sz w:val="30"/>
      <w:szCs w:val="30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">
    <w:name w:val="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1">
    <w:name w:val="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">
    <w:name w:val=" อักขระ อักขระ Char Char อักขระ อักขระ Char Char Char Char Char Char Char 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BodyText21">
    <w:name w:val="Body Text 21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Angsana New"/>
      <w:sz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ind w:right="386" w:hanging="0"/>
      <w:textAlignment w:val="baseline"/>
    </w:pPr>
    <w:rPr>
      <w:rFonts w:ascii="Times New Roman" w:hAnsi="Times New Roman" w:cs="CordiaUPC"/>
      <w:color w:val="800080"/>
    </w:rPr>
  </w:style>
  <w:style w:type="paragraph" w:styleId="Style6">
    <w:name w:val="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Angsana New"/>
      <w:sz w:val="24"/>
      <w:szCs w:val="30"/>
    </w:rPr>
  </w:style>
  <w:style w:type="paragraph" w:styleId="BodyText22">
    <w:name w:val="Body Text 22"/>
    <w:basedOn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</w:tabs>
      <w:ind w:left="420" w:hanging="0"/>
      <w:jc w:val="both"/>
    </w:pPr>
    <w:rPr>
      <w:rFonts w:ascii="BrowalliaUPC" w:hAnsi="BrowalliaUPC" w:cs="BrowalliaUPC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4:00Z</dcterms:created>
  <dc:creator>DHARMNITI AUDITING</dc:creator>
  <dc:description/>
  <cp:keywords/>
  <dc:language>en-US</dc:language>
  <cp:lastModifiedBy>Nuttaporn Posrida</cp:lastModifiedBy>
  <cp:lastPrinted>2023-02-20T17:23:00Z</cp:lastPrinted>
  <dcterms:modified xsi:type="dcterms:W3CDTF">2023-02-21T10:33:00Z</dcterms:modified>
  <cp:revision>87</cp:revision>
  <dc:subject/>
  <dc:title>98/.................</dc:title>
</cp:coreProperties>
</file>